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ой  сесс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1.12.2012                             №  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 Плане социально-экономического 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вчинниковского  сельсовета  на 2013 год  и 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соответствии  со  статьей 28  Федерального  закона  от  06  октября  2003  года  «Об  общих  принципах  организации  местного  самоуправления  в  Российской  Федерации»,  Совет 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sz w:val="28"/>
          <w:szCs w:val="28"/>
        </w:rPr>
        <w:t>Принять   План социально-экономического 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вчинниковского сельсовета Коченевского района Новосибирской области на 2013 год  и  плановый период 2014 и 2015 годов, согласно приложению.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sz w:val="28"/>
          <w:szCs w:val="28"/>
        </w:rPr>
        <w:t>Решение  опубликовать в периодическом  печатном  издании «Вести  органов  местного  самоуправления Овчинниковского 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Овчинниковского  сельсовет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евского  района  Новосибирской  области:                             Якименко  В.Г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20-ой сессии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ского сельсовета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12   № 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 Овчинниковского сельсовета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 и  плановый  период  2014 и 2015 годов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ЛАН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циально-экономического развития Овчинниковского   сельсовета Коченевского района Новосибирской области на 2013 год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 на плановый период 2014 и 2015 годов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23"/>
        <w:numPr>
          <w:ilvl w:val="0"/>
          <w:numId w:val="6"/>
        </w:numPr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Цели  и  задачи  социально-экономического  развития  муниципального  образования  в  среднесрочной  перспективе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 основе  проведенной  оценки  социально-экономического  развития  муниципального  образования  за  период  2011-2012  годов,  анализа  основных  проблем  и  с  учетом  резервов  социально-экономического  развития  Овчинниковского  сельсовета  в  2013 году,  перед  муниципальным  образованием  Овчинниковского  сельсовета  в  среднесрочной  перспективе  стоят  следующие  цели  и  задачи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Главной  целью</w:t>
      </w:r>
      <w:r>
        <w:rPr>
          <w:rFonts w:cs="Times New Roman CYR" w:ascii="Times New Roman CYR" w:hAnsi="Times New Roman CYR"/>
          <w:sz w:val="28"/>
          <w:szCs w:val="28"/>
        </w:rPr>
        <w:t xml:space="preserve">  социально- экономического  развития  Овчинниковского  сельсовета  в  2013  году  и  плановых  периодах  2014  и  2015  годов,  будет  являться  </w:t>
      </w:r>
      <w:r>
        <w:rPr>
          <w:rFonts w:cs="Times New Roman CYR" w:ascii="Times New Roman CYR" w:hAnsi="Times New Roman CYR"/>
          <w:b/>
          <w:sz w:val="28"/>
          <w:szCs w:val="28"/>
        </w:rPr>
        <w:t>создание   условий  для  повышения  качества  жизни  населения  Овчинниковского 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201" w:before="280" w:after="280"/>
        <w:jc w:val="both"/>
        <w:rPr/>
      </w:pPr>
      <w:r>
        <w:rPr>
          <w:b/>
          <w:sz w:val="28"/>
          <w:szCs w:val="28"/>
        </w:rPr>
        <w:t>Приоритеты</w:t>
      </w:r>
      <w:r>
        <w:rPr>
          <w:sz w:val="28"/>
          <w:szCs w:val="28"/>
        </w:rPr>
        <w:t xml:space="preserve"> социально-экономического развития Овчинниковского  сельсовета на </w:t>
      </w:r>
      <w:r>
        <w:rPr>
          <w:rFonts w:cs="Times New Roman CYR" w:ascii="Times New Roman CYR" w:hAnsi="Times New Roman CYR"/>
          <w:sz w:val="28"/>
          <w:szCs w:val="28"/>
        </w:rPr>
        <w:t>2013  год  и  плановый  период  2014  и  2015  годов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роста благосостояния и повышения качества жизни населения;</w:t>
      </w:r>
    </w:p>
    <w:p>
      <w:pPr>
        <w:pStyle w:val="Normal"/>
        <w:shd w:fill="FFFFFF" w:val="clear"/>
        <w:spacing w:lineRule="atLeast" w:line="201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дальнейшего улучшения демографической ситуации и выхода на положительную динамику естественного прироста насел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качественное развитие общедоступной социальной инфраструктуры поселений, входящих в состав муниципального образования (социальное обеспечение, культура, спорт), обеспечение доступности социальных услуг для населени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развитие инженерной инфраструктуры и жилищно-коммунального хозяйства на основе его последовательного реформирования, повышения качества услуг, совершенствования тарифной политики и системы расчета за услуги ЖКХ;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безопасности жизни населения (создание условий для профилактики правонарушение, наркомании, терроризма  и экстремизма  на территории).</w:t>
      </w:r>
    </w:p>
    <w:p>
      <w:pPr>
        <w:pStyle w:val="Style23"/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Style23"/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6.Обеспечение наполняемости бюджета, обеспечение устойчивого роста доходной базы бюджета, совершенствование текущего бюджетного планирования, оптимизация бюджетных расход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</w:t>
      </w:r>
      <w:r>
        <w:rPr>
          <w:sz w:val="28"/>
          <w:szCs w:val="28"/>
        </w:rPr>
        <w:t>Обеспечение безопасности жизни населения (создание условий для профилактики   наркомании, правонарушение,  терроризма  и  экстремизма  на территории  посел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ая  политика  </w:t>
      </w:r>
    </w:p>
    <w:p>
      <w:pPr>
        <w:pStyle w:val="Normal"/>
        <w:shd w:fill="FFFFFF" w:val="clear"/>
        <w:spacing w:lineRule="atLeast" w:line="201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ая  политика  в первую очередь  направлена:</w:t>
      </w:r>
    </w:p>
    <w:p>
      <w:pPr>
        <w:pStyle w:val="Normal"/>
        <w:shd w:fill="FFFFFF" w:val="clear"/>
        <w:spacing w:lineRule="atLeast" w:line="201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у семейного неблагополучия; </w:t>
      </w:r>
    </w:p>
    <w:p>
      <w:pPr>
        <w:pStyle w:val="Normal"/>
        <w:shd w:fill="FFFFFF" w:val="clear"/>
        <w:spacing w:lineRule="atLeast" w:line="201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у прав детей-сирот и детей, оставшихся без попечения родителей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ая цель  направлена  на - создание экономических, организационных, правовых, материально-технических, информационных условий  для обеспечения гарантий прав населения на получение качественного общедоступного бесплатного общего среднего образования, отвечающего потребностям личности, общества, государств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условия для сохранения сети школ,  а также укрепление их материально-технической баз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ить повышение качества образования в образовательных учреждениях посредством совершенствования образов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условия для развития способностей обучающихся, профессионального самоопределения, качественной подготовки учащихся в условиях общеобразовательной школы к поступлению в ВУЗы и ССУ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реализацию мероприятий, направленных на совершенствование системы охраны жизни в образовательных учреждениях, укрепление здоровья детей и формирование физической культуры, развитие физических способностей и качеств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работу по физическому воспитанию детей с ограниченными физическими возможностями, по проведению комплексной медицинской, педагогической и социальной реабили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работу, направленную на создание благоприятных условий для социальной адаптации детей с проблемами в поведении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23"/>
        <w:ind w:left="14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ь муниципального образования в области культуры в 2013 году  и плановых периодах  2014 и 2015 годах будет направлена на:</w:t>
      </w:r>
    </w:p>
    <w:p>
      <w:pPr>
        <w:pStyle w:val="Style23"/>
        <w:ind w:left="0" w:hanging="0"/>
        <w:jc w:val="both"/>
        <w:rPr>
          <w:color w:val="222222"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color w:val="222222"/>
          <w:sz w:val="28"/>
          <w:szCs w:val="28"/>
          <w:lang w:val="ru-RU" w:eastAsia="ru-RU"/>
        </w:rPr>
        <w:t xml:space="preserve">    </w:t>
      </w:r>
      <w:r>
        <w:rPr>
          <w:color w:val="222222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/>
        </w:rPr>
        <w:t>Сохранение  учреждения культуры и обеспечение  деятельности муниципального учреждения культуры  и библиотек;</w:t>
      </w:r>
    </w:p>
    <w:p>
      <w:pPr>
        <w:pStyle w:val="Style23"/>
        <w:ind w:left="0" w:hanging="0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- </w:t>
      </w:r>
      <w:r>
        <w:rPr>
          <w:color w:val="222222"/>
          <w:sz w:val="28"/>
          <w:szCs w:val="28"/>
          <w:lang w:val="ru-RU" w:eastAsia="ru-RU"/>
        </w:rPr>
        <w:t>Укрепление и модернизация материально-технического оснащения учрежден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основными направлениями деятельности администрация Овчинниковского сельсовета  планирует  в  </w:t>
      </w:r>
      <w:r>
        <w:rPr>
          <w:b/>
          <w:sz w:val="28"/>
          <w:szCs w:val="28"/>
        </w:rPr>
        <w:t xml:space="preserve">2013 году  – 1983,46тыс. руб.,  в  2014 году  – 1782,9 тыс. руб., в  2015 году – 2035,7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фере культуры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будет продолжено: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организации досуга и обеспечения жителей Овчинниковского сельсовета услугами организац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</w:t>
      </w:r>
      <w:r>
        <w:rPr>
          <w:color w:val="222222"/>
          <w:sz w:val="28"/>
          <w:szCs w:val="28"/>
        </w:rPr>
        <w:t>повышение качества информационно-библиотечн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социальной и правовой поддержки работников муниципального учреждения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беспечение социально-незащищенного населения Овчинниковского сельсовета, в том числе детей-инвалидов, культурно - досуговым обслужи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развитию художественного, в том числе детского, творчества: проведению конкурсов, фестивалей, выставок, юбилейных вечеров, капустников, концертов творческих коллективов муниципального  учреждения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участия муниципального  учреждения культуры в проведении Декады пожилых людей, Декады инвалидов, Дня матери, Международного дня семьи, Дня защиты детей, праздников, посвященных памятным и знаменательным датам, мероприятий по профилактике наркомании, алкоголизма, пропаганде здорового образа жизни, экологическому воспитанию и просвещению жителей Овчинниковского  сельсовета</w:t>
      </w:r>
      <w:r>
        <w:rPr>
          <w:i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казание методической и организационной поддержки деятельности организаций культуры, общественных объединений в области культуры, творческих союз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создание условий для участия народных коллективов поселения в фестивалях и конкурсах районного, областного, российского и зарубежного уровня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lineRule="atLeast" w:line="201" w:before="280" w:after="280"/>
        <w:jc w:val="both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В 2013  году  и  плановом  периоде  2014 и  2015  годов  особое внимание будет уделено </w:t>
      </w:r>
      <w:r>
        <w:rPr>
          <w:b/>
          <w:bCs/>
          <w:color w:val="222222"/>
          <w:sz w:val="28"/>
          <w:szCs w:val="28"/>
        </w:rPr>
        <w:t>созданию условий для ведения здорового образа жизни</w:t>
      </w:r>
      <w:r>
        <w:rPr>
          <w:color w:val="222222"/>
          <w:sz w:val="28"/>
          <w:szCs w:val="28"/>
        </w:rPr>
        <w:t xml:space="preserve">, мотивации граждан к усилению здоровьесберегающего поведения.      </w:t>
      </w:r>
    </w:p>
    <w:p>
      <w:pPr>
        <w:pStyle w:val="Normal"/>
        <w:shd w:fill="FFFFFF" w:val="clear"/>
        <w:spacing w:lineRule="atLeast" w:line="201" w:before="280" w:after="280"/>
        <w:jc w:val="both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Предусматривается система мер по профилактике и преодолению вредных привычек, обеспечению здорового питания, </w:t>
      </w:r>
      <w:r>
        <w:rPr>
          <w:bCs/>
          <w:color w:val="222222"/>
          <w:sz w:val="28"/>
          <w:szCs w:val="28"/>
        </w:rPr>
        <w:t>развитию массовой физкультуры и спорта</w:t>
      </w:r>
      <w:r>
        <w:rPr>
          <w:color w:val="222222"/>
          <w:sz w:val="28"/>
          <w:szCs w:val="28"/>
        </w:rPr>
        <w:t>, снижению рисков воздействия неблагоприятных факторов внешней среды, мотивированию работодателей к участию в охране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ятельность муниципального образования в области физической культуры и массового спорта   будет направлена на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-  формирование физической культуры;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-  повышение уровня здоровья и продолжительности жизни населения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ю проведения официальных физкультурно-оздоровительных и спортивных мероприяти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основными направлениями деятельности администрация Овчинниковского сельсовета  планиру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беспечить условия для развития в поселении физической культуры и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проведение поселенческих спортивно-массовых и физкультурно-оздоровительных мероприятий</w:t>
      </w:r>
      <w:r>
        <w:rPr>
          <w:i/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. обеспечить функционирование и развитие инфраструктуры для организации и проведения физкультурно-оздоровительной работы по месту жительства: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содействовать в приобретении  спортивной  формы и спортивный инвентаря для поселковых  команд по волейболу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создать условия для участия в проведении спортивных мероприятий районного, регионального, федерального значения 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родолжить взаимодействие со средствами массовой информации по информированию жителей о спортивных достижениях спортсменов поселения, проведении спортивно-массовых мероприятий, в целях пропаганды физической культуры и массового спорта, популяризации здорового образа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основными направлениями деятельности администрация Овчинниковского сельсовета  планирует  в  </w:t>
      </w:r>
      <w:r>
        <w:rPr>
          <w:b/>
          <w:sz w:val="28"/>
          <w:szCs w:val="28"/>
        </w:rPr>
        <w:t>2013 году  – __</w:t>
      </w:r>
      <w:r>
        <w:rPr>
          <w:b/>
          <w:sz w:val="28"/>
          <w:szCs w:val="28"/>
          <w:u w:val="single"/>
        </w:rPr>
        <w:t>___80,0</w:t>
      </w:r>
      <w:r>
        <w:rPr>
          <w:b/>
          <w:sz w:val="28"/>
          <w:szCs w:val="28"/>
        </w:rPr>
        <w:t xml:space="preserve">,  в  2014 году  – </w:t>
      </w:r>
      <w:r>
        <w:rPr>
          <w:b/>
          <w:sz w:val="28"/>
          <w:szCs w:val="28"/>
          <w:u w:val="single"/>
        </w:rPr>
        <w:t>__90,0__,</w:t>
      </w:r>
      <w:r>
        <w:rPr>
          <w:b/>
          <w:sz w:val="28"/>
          <w:szCs w:val="28"/>
        </w:rPr>
        <w:t xml:space="preserve"> в  2015 году – </w:t>
      </w:r>
      <w:r>
        <w:rPr>
          <w:b/>
          <w:sz w:val="28"/>
          <w:szCs w:val="28"/>
          <w:u w:val="single"/>
        </w:rPr>
        <w:t>100,0_.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лодежная политика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муниципального образования в области работы с детьми и молодежью в 2013 году  и  плановый  период  2014  и  2015 годов  будет направлена на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создание благоприятных условий для самореализации молодежи, развитие ее культурного, экономического, интеллектуального потенциала, а также качественное решение социально-экономических проблем молодежи, проживающей на территории Овчинниковского 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сновными направлениями деятельности администрация Овчинниковского  сельсовета  пла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одействовать в организации и проведении детских и молодежных мероприятий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 обеспечить молодежь информацией о ее правах и возможностях в наиболее значимых для нее сферах жизнедеятельности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продолжить работу по реализации комплексного подхода к культурному развитию молодежи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  расширить формы досуга и самореализации молодо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основными направлениями деятельности администрация Овчинниковского сельсовета  планирует  в  </w:t>
      </w:r>
      <w:r>
        <w:rPr>
          <w:b/>
          <w:sz w:val="28"/>
          <w:szCs w:val="28"/>
        </w:rPr>
        <w:t>2013 году  – __</w:t>
      </w:r>
      <w:r>
        <w:rPr>
          <w:b/>
          <w:sz w:val="28"/>
          <w:szCs w:val="28"/>
          <w:u w:val="single"/>
        </w:rPr>
        <w:t>___20,0</w:t>
      </w:r>
      <w:r>
        <w:rPr>
          <w:b/>
          <w:sz w:val="28"/>
          <w:szCs w:val="28"/>
        </w:rPr>
        <w:t xml:space="preserve">,  в  2014 году  – </w:t>
      </w:r>
      <w:r>
        <w:rPr>
          <w:b/>
          <w:sz w:val="28"/>
          <w:szCs w:val="28"/>
          <w:u w:val="single"/>
        </w:rPr>
        <w:t>_25,0__,</w:t>
      </w:r>
      <w:r>
        <w:rPr>
          <w:b/>
          <w:sz w:val="28"/>
          <w:szCs w:val="28"/>
        </w:rPr>
        <w:t xml:space="preserve"> в  2015 году – </w:t>
      </w:r>
      <w:r>
        <w:rPr>
          <w:b/>
          <w:sz w:val="28"/>
          <w:szCs w:val="28"/>
          <w:u w:val="single"/>
        </w:rPr>
        <w:t>30,0_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дравоохранение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: качественное медицинское обслуживание население муниципального образования, улучшение здоровья населения, увеличение продолжительности жизн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осуществлять медицинское обслуживание жителей усилиями 2-х ФАП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периодическое оказание стоматологиче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хранить материально-техническую базу ФАП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производить выездное медицинское обслуживание п.Большая  Поляна, п.Владиславск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производить еженедельные поставки необходимых медика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производить ежегодное диспансерное обследование учащихся Овчинниковской  школы.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илищно-коммунальный комплекс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ятельность муниципального образования в области жилищно-коммунального хозяйства   в 2013 году и плановый  период  2014 и 2015 годов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комфортных и безопасных условий проживания населения на территор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, устойчивости и надежности управления и функционирования систем жизнеобеспеч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 осуществление контроля за качеством предоставляемых потребителям жилищно-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дрение альтернативных форм обслуживания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дение ремонтно-восстановительных работ на объектах теплоснабжения ,водоснабжения и канализации, внутридомового инженерного оборудования в соответствии с нормативными сро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основными направлениями деятельности администрация Овчинниковского сельсовета  планирует  в  </w:t>
      </w:r>
      <w:r>
        <w:rPr>
          <w:b/>
          <w:sz w:val="28"/>
          <w:szCs w:val="28"/>
        </w:rPr>
        <w:t>2013  году  -  648,62 тыс. руб.,  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014  году  -  464,55  тыс. руб.,  в  2015  году  -  719,924  тыс. руб.</w:t>
      </w:r>
      <w:r>
        <w:rPr>
          <w:sz w:val="28"/>
          <w:szCs w:val="28"/>
        </w:rPr>
        <w:t xml:space="preserve">  и  продолж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ю устойчивого теплоснабжение жилищного фонда в отопительный период, бесперебойное электро-, тепло-, водоснабжение, водоотведение потребителей коммунальных услуг в течение 2013 года  и  планового  период  2014  и  2015 г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 содействие строительству и ремонту  водопроводных сет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обеспечить контроль за своевременным поступлением платежей за жилищно-коммунальные услуг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ведение тарифов на ЖКХ для населения до уровня стандарта, определенного субъектом федерации;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рожно-строительный комплекс</w:t>
      </w:r>
    </w:p>
    <w:p>
      <w:pPr>
        <w:pStyle w:val="Normal"/>
        <w:keepNext w:val="tru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ятельность администрации в области транспорта  будет направлена на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ранспортного сообщения с р.п. Коченево и другими населенными пунктами,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Style22"/>
        <w:rPr/>
      </w:pPr>
      <w:r>
        <w:rPr/>
        <w:t xml:space="preserve">      </w:t>
      </w:r>
    </w:p>
    <w:p>
      <w:pPr>
        <w:pStyle w:val="Style22"/>
        <w:jc w:val="both"/>
        <w:rPr/>
      </w:pPr>
      <w:r>
        <w:rPr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основными направлениями деятельности администрация Овчинниковского сельсовета  планирует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продолжить обеспечивать перевозку пассажиров и грузов, в том числе за счет работы частных перевозчиков.</w:t>
      </w:r>
    </w:p>
    <w:p>
      <w:pPr>
        <w:pStyle w:val="Normal"/>
        <w:keepNext w:val="tru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емонт и содержание дорог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 направлена: на обеспечение устойчивого сообщения со всеми населенными пунктами муниципального образовани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деятельности администрация Овчинниковского сельсовета  планирует  </w:t>
      </w:r>
      <w:r>
        <w:rPr>
          <w:rFonts w:cs="Times New Roman" w:ascii="Times New Roman" w:hAnsi="Times New Roman"/>
          <w:b/>
          <w:sz w:val="28"/>
          <w:szCs w:val="28"/>
        </w:rPr>
        <w:t>в  2013  году  -  267,0 тыс.руб.,  в  2014  году  -  470,0 тыс. руб.,  в  2015 году  -  415,0 тыс.руб</w:t>
      </w:r>
      <w:r>
        <w:rPr>
          <w:rFonts w:cs="Times New Roman" w:ascii="Times New Roman" w:hAnsi="Times New Roman"/>
          <w:sz w:val="28"/>
          <w:szCs w:val="28"/>
        </w:rPr>
        <w:t>.  и  продолжить:</w:t>
      </w:r>
    </w:p>
    <w:p>
      <w:pPr>
        <w:pStyle w:val="Normal"/>
        <w:tabs>
          <w:tab w:val="clear" w:pos="708"/>
          <w:tab w:val="left" w:pos="1725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работу по  сохранности существующей сети автомобильных дорог в населенных  пунктах  поселения;</w:t>
      </w:r>
    </w:p>
    <w:p>
      <w:pPr>
        <w:pStyle w:val="Normal"/>
        <w:tabs>
          <w:tab w:val="clear" w:pos="708"/>
          <w:tab w:val="left" w:pos="1725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ение безопасности движения в населенных пунктах;</w:t>
      </w:r>
    </w:p>
    <w:p>
      <w:pPr>
        <w:pStyle w:val="Normal"/>
        <w:tabs>
          <w:tab w:val="clear" w:pos="708"/>
          <w:tab w:val="left" w:pos="1725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ышение качества содержания и ремонта автомобильных дорог.</w:t>
      </w:r>
    </w:p>
    <w:p>
      <w:pPr>
        <w:pStyle w:val="Style2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существлять гредирование  и  очистку  дорог  населенных  пунктов.</w:t>
      </w:r>
    </w:p>
    <w:p>
      <w:pPr>
        <w:pStyle w:val="Normal"/>
        <w:tabs>
          <w:tab w:val="clear" w:pos="708"/>
          <w:tab w:val="left" w:pos="1725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лагоустройств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ая  цель  направлена: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 эффективность организации благоустройства поселений, входящих в состав Овчинниковского   сельсовета.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деятельности администрация Овчинниковского сельсовета  </w:t>
      </w:r>
      <w:r>
        <w:rPr>
          <w:rFonts w:cs="Times New Roman" w:ascii="Times New Roman" w:hAnsi="Times New Roman"/>
          <w:b/>
          <w:sz w:val="28"/>
          <w:szCs w:val="28"/>
        </w:rPr>
        <w:t>планирует  в 2013  году  -  60,0  тыс.руб.,  в  20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у  -  63,0 тыс. руб.,  в  2015 году  -  65,0  тыс.руб.,</w:t>
      </w:r>
      <w:r>
        <w:rPr>
          <w:rFonts w:cs="Times New Roman" w:ascii="Times New Roman" w:hAnsi="Times New Roman"/>
          <w:sz w:val="28"/>
          <w:szCs w:val="28"/>
        </w:rPr>
        <w:t xml:space="preserve">  и  продолжить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работу  по  освещению населенных  пунктов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работу по спиливанию аварийных деревьев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работы по уборке территории от мусора с привлечением безработных от центра занятост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длежавшее ведение адресного хозяйства, обеспечить сохранность аншлагов с названиями улиц и номерами домов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хему границ прилегающих территорий для эффективной организации уборки мусора, бурьяна и для противодействия образованию несанкционированных свалок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роведение «Месячника чистоты» и конкурса по благоустройству «Лучшая усадьба»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работу  по  содержанию мест захоронения  в  населенных  пунктах.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храна окружающей среды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: создание благоприятной экологической ситуации для жизни населения муниципального образова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овершенствовать систему хранения и утилизации твердых бытовых отходов (ТБО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должить работу, направленную на ликвидацию несанкционированных свалок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деятельности администрация Овчинниковского сельсовета  </w:t>
      </w:r>
      <w:r>
        <w:rPr>
          <w:rFonts w:cs="Times New Roman" w:ascii="Times New Roman" w:hAnsi="Times New Roman"/>
          <w:b/>
          <w:sz w:val="28"/>
          <w:szCs w:val="28"/>
        </w:rPr>
        <w:t>планирует  в 2013  году  -  3,0  тыс.руб.,  в  20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у  -  3,0 тыс. руб.,  в  2015 году  -  3,0  тыс.руб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ршенствование земельных отношений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ая  цель  направлена  на  – вовлечение земельных ресурсов в экономический оборот с целью повышения налоговых и неналоговых доходов бюджета, привлечения инвестиций в экономику муниципального образова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741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вершить инвентаризацию фактически занятых земельных участков в поселениях;</w:t>
      </w:r>
    </w:p>
    <w:p>
      <w:pPr>
        <w:pStyle w:val="Normal"/>
        <w:tabs>
          <w:tab w:val="clear" w:pos="708"/>
          <w:tab w:val="left" w:pos="2741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формировать реестр землепользователей;</w:t>
      </w:r>
    </w:p>
    <w:p>
      <w:pPr>
        <w:pStyle w:val="Normal"/>
        <w:tabs>
          <w:tab w:val="clear" w:pos="708"/>
          <w:tab w:val="left" w:pos="2741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ть принятие схемы территориального планирования, правил застройки земель поселения с максимальным определением градостроительных регламентов;</w:t>
      </w:r>
    </w:p>
    <w:p>
      <w:pPr>
        <w:pStyle w:val="Normal"/>
        <w:tabs>
          <w:tab w:val="clear" w:pos="708"/>
          <w:tab w:val="left" w:pos="2741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ы по разработке генерального плана поселения</w:t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ятельность администрации в области средств массовой информации  в 2013 году и плановый  период  2014 и 2015 годов будет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действие созданию благоприятных условий для эффективного развития системы взаимодействия органов местного самоуправления поселения с его жителями, с некоммерческими организациями, общественными объединениями, территориальными общественными самоуправлениями с целью решения социально-экономически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эффективности информированности населения о деятельности органов местного самоуправления поселени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направлениями деятельности администрация Овчинниковского сельсовета  планирует  </w:t>
      </w:r>
      <w:r>
        <w:rPr>
          <w:rFonts w:cs="Times New Roman" w:ascii="Times New Roman" w:hAnsi="Times New Roman"/>
          <w:b/>
          <w:sz w:val="28"/>
          <w:szCs w:val="28"/>
        </w:rPr>
        <w:t>в  2013  году  -  5,0 тыс.руб.,  в  201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ду  -  5,0 тыс. руб.,  в  2015 году  -  5,0 тыс.руб</w:t>
      </w:r>
      <w:r>
        <w:rPr>
          <w:rFonts w:cs="Times New Roman" w:ascii="Times New Roman" w:hAnsi="Times New Roman"/>
          <w:sz w:val="28"/>
          <w:szCs w:val="28"/>
        </w:rPr>
        <w:t>.  и  продолж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вершенствовать функционирование официального сайта Администрации Овчинниковского сельсовета и взаимодействие с официальным  печатным средством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муниципального образования, о деятельности органов местного самоуправления и текущих собы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работу по сотрудничеству с общественными объединениями, некоммерческими организациями путем проведения встреч, «круглых столов»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вершенствовать формы и методы взаимодействия с общественными и некоммерческими организациями поселения.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требительский рынок и услуги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 направлена  на: устойчивое развитие торговли и общественного питания, обеспечение территориальной доступности социально-необходимых видов услуг, качественное оказание услуг, максимальное удовлетворение покупательского спроса насел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71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благоприятные условия для реализации продукции местных производителей на местном рын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71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условия для развития индивидуального предпринимательства на территории Овчинниковского  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71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рост торговых площадей стационарной розничной се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71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бытовых услуг.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и поддержка малого и среднего предпринимательства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ь направлена  на: 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вышение темпов роста развития малого и среднего бизнеса;   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личение доли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расширение сфер деятельности предпринимателей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ышение социальной эффективности деятельности малых и средних предприятий (рост занятости и доходов населения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овать информационное обеспечение субъектов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ть организационные, правовые и экономические условия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продолжить работу Координационного Совета по предпринимательству при Главе Овчинниковского   сельсовета.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логово-бюджетная политика, совершенствование межбюджетных отношений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 направлена  на: увеличение налогооблагаемой базы, собираемости налоговых и неналоговых платежей, рационализация расходов бюджета, наращивание налогового потенциала на территории Овчинниковского   сельсовет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родолжить работу с налогоплательщиками по обеспечению уплаты налогов в полном объеме, начисленных текущих платежей и погашению задолжен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 индикаторы  социально-экономического  развития  Овчинниковского  сельсовет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на  2012-2014 годы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425"/>
        <w:gridCol w:w="1368"/>
        <w:gridCol w:w="1370"/>
        <w:gridCol w:w="1368"/>
        <w:gridCol w:w="1564"/>
        <w:gridCol w:w="1368"/>
        <w:gridCol w:w="1564"/>
      </w:tblGrid>
      <w:tr>
        <w:trPr>
          <w:tblHeader w:val="true"/>
          <w:trHeight w:val="147" w:hRule="atLeast"/>
          <w:cantSplit w:val="true"/>
        </w:trPr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азвит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, округ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я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.</w:t>
            </w:r>
          </w:p>
        </w:tc>
      </w:tr>
      <w:tr>
        <w:trPr>
          <w:tblHeader w:val="true"/>
          <w:trHeight w:val="147" w:hRule="atLeast"/>
          <w:cantSplit w:val="true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% к 2011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% к 2012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% к 2013г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сленность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109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+ (убыль -) населения с учетом миг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ибывш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ыбывш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езработиц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производство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труда на 1 занятого в отрас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производство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34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труда на 1 занятого в отрас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31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/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31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скота  (все категории хозяйств)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48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пный рогатый ск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>
          <w:trHeight w:val="411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ров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</w:tr>
      <w:tr>
        <w:trPr>
          <w:trHeight w:val="44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н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</w:tr>
      <w:tr>
        <w:trPr>
          <w:trHeight w:val="409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олока (все категории хозяйств)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троительно-монтажных работ, включая хозспосо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общ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общ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563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и грузов автомобильным транспортом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включая общественное  пит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 розничной торговли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латных услуг населению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бщего объема услуг -  объем бытовых  услуг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426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  на душу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538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душевые денежные доходы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 местного бюджета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смертность на 1000 новорожден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диспансерным наблюд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учеников, обучающихся во 2 смену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/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емных сем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воспитывающихся в приемных семья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на заработную плату приемным родител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детей, получающих пособ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оциального  жил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аренды муниципального имущества и зем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ных пунктов сетью мобильной   связ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свещенных улиц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й протяж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979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образования, оборудованных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ячим водоснабж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здравоохранения, оборудованных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рячим водоснабж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лья, оборудованн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етевым газом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47" w:hRule="atLeast"/>
          <w:cantSplit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ивной канализацие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80"/>
        </w:tabs>
        <w:ind w:left="37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35z0">
    <w:name w:val="WW8Num35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">
    <w:name w:val="Заголовок 2 Знак"/>
    <w:basedOn w:val="Style6"/>
    <w:qFormat/>
    <w:rPr>
      <w:sz w:val="28"/>
      <w:szCs w:val="24"/>
    </w:rPr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sz w:val="24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sz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Style9">
    <w:name w:val="Основной текст с отступом Знак"/>
    <w:basedOn w:val="Style6"/>
    <w:qFormat/>
    <w:rPr/>
  </w:style>
  <w:style w:type="character" w:styleId="Style10">
    <w:name w:val="Название Знак"/>
    <w:basedOn w:val="Style6"/>
    <w:qFormat/>
    <w:rPr>
      <w:sz w:val="28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12">
    <w:name w:val="Обычный (веб) Знак"/>
    <w:basedOn w:val="Style6"/>
    <w:qFormat/>
    <w:rPr>
      <w:sz w:val="24"/>
      <w:szCs w:val="24"/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14">
    <w:name w:val="Текст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6"/>
    <w:rPr>
      <w:rFonts w:ascii="Arial" w:hAnsi="Arial" w:cs="Arial"/>
      <w:b/>
      <w:bCs/>
      <w:color w:val="CC0000"/>
      <w:u w:val="single"/>
      <w:shd w:fill="F0E5B9" w:val="clear"/>
    </w:rPr>
  </w:style>
  <w:style w:type="character" w:styleId="Head2">
    <w:name w:val="head2"/>
    <w:basedOn w:val="Style6"/>
    <w:qFormat/>
    <w:rPr/>
  </w:style>
  <w:style w:type="character" w:styleId="11">
    <w:name w:val="Название Знак1"/>
    <w:basedOn w:val="Style6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/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nonformat">
    <w:name w:val="consnonformat"/>
    <w:basedOn w:val="Normal"/>
    <w:qFormat/>
    <w:pPr>
      <w:spacing w:before="0" w:after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Consplusnonformat1">
    <w:name w:val="consplusnonformat"/>
    <w:basedOn w:val="Normal"/>
    <w:qFormat/>
    <w:pPr>
      <w:spacing w:before="0" w:after="240"/>
    </w:pPr>
    <w:rPr/>
  </w:style>
  <w:style w:type="paragraph" w:styleId="Consnormal">
    <w:name w:val="consnormal"/>
    <w:basedOn w:val="Normal"/>
    <w:qFormat/>
    <w:pPr>
      <w:spacing w:before="0" w:after="240"/>
    </w:pPr>
    <w:rPr/>
  </w:style>
  <w:style w:type="paragraph" w:styleId="ConsNormal1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3">
    <w:name w:val="1"/>
    <w:basedOn w:val="Normal"/>
    <w:next w:val="Style16"/>
    <w:qFormat/>
    <w:pPr/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pacing w:before="120" w:after="120"/>
      <w:ind w:left="540" w:hanging="360"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5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6"/>
    <w:next w:val="16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3:00Z</dcterms:created>
  <dc:creator>ф</dc:creator>
  <dc:description/>
  <cp:keywords/>
  <dc:language>en-US</dc:language>
  <cp:lastModifiedBy>User</cp:lastModifiedBy>
  <cp:lastPrinted>2012-12-25T16:09:00Z</cp:lastPrinted>
  <dcterms:modified xsi:type="dcterms:W3CDTF">2012-12-27T03:04:00Z</dcterms:modified>
  <cp:revision>161</cp:revision>
  <dc:subject/>
  <dc:title>СОВЕТ  ДЕПУТАТОВ   ОВЧИННИКОВСКОГО СЕЛЬСОВЕТА</dc:title>
</cp:coreProperties>
</file>