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12-ой сесс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ского сельсове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 Овчинниковского сельсовет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год и  плановый  период  2013 и 2014 годов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 Овчинниковского сельсовета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год  и  плановый  период  2013 и 2014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вчинниковский сельсовет Коченевского района Новосибирской области в соответствии со статьей 3 Закона Новосибирской области от 02.06.2004 N 200-ОЗ "О статусе и границах муниципальных образований Новосибирской области" наделен статусом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 местного значения поселений определены статьей 14 Федерального закона Российской Федерации от 06.10.2003 N 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социально-экономического развития Овчинниковского сельсовета на 2012 год  и плановый 2013 и 2014 годов разработ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Бюджетным кодексом Российской Федерации, Федеральным законом Российской Федерации от 06.10.2003 N 131-ФЗ "Об общих принципах организации местного самоуправления в Российской Федерации"; 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нове проведенной оценки социально-экономического развития муниципального образования за 2009 год, истекший период 2010 года и ожидаемых итогов социально-экономического развития территории за текущий 2011 финансовый год, с учетом анализа основных проблем территории и резервов ее социально-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решения вопросов местного значения, </w:t>
      </w:r>
      <w:r>
        <w:rPr>
          <w:b/>
          <w:sz w:val="28"/>
          <w:szCs w:val="28"/>
        </w:rPr>
        <w:t>главной целью</w:t>
      </w:r>
      <w:r>
        <w:rPr>
          <w:sz w:val="28"/>
          <w:szCs w:val="28"/>
        </w:rPr>
        <w:t xml:space="preserve"> социально-экономического развития Овчинниковского сельсовета, как сельского поселения, в 2012 финансовом году и плановых 2013 и  2014 годов будет являться </w:t>
      </w:r>
      <w:r>
        <w:rPr>
          <w:b/>
          <w:sz w:val="28"/>
          <w:szCs w:val="28"/>
        </w:rPr>
        <w:t>создание условий для повышения качества жизни населения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я из главной целевой установки на улучшение качества жизни населения, </w:t>
      </w:r>
      <w:r>
        <w:rPr>
          <w:b/>
          <w:sz w:val="28"/>
          <w:szCs w:val="28"/>
        </w:rPr>
        <w:t xml:space="preserve">приоритетными направлениями </w:t>
      </w:r>
      <w:r>
        <w:rPr>
          <w:sz w:val="28"/>
          <w:szCs w:val="28"/>
        </w:rPr>
        <w:t xml:space="preserve">социально-экономического развития Овчинниковского сельсовета </w:t>
      </w:r>
      <w:r>
        <w:rPr>
          <w:b/>
          <w:sz w:val="28"/>
          <w:szCs w:val="28"/>
        </w:rPr>
        <w:t>будут являть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человеческого капитала (повышение культурного и духовного потенциала населения, в том числе детей и молодеж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ние и развитие социальной инфраструктуры (физическая культура и массовый спорт, повышение уровня здоровья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лучшение качества среды обитания населения (организация строительства и создание условий для жилищного строительства, обеспечение услугами транспорта и связи, обеспечение жилищными и коммунальными услугами, формирование и повышение эффективности функционирования муниципального хозяйства, благоустройство сельсовета 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безопасности жизни населения (создание условий для профилактики правонарушение на территор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1. Культура. 2012 г – 1981.8 тыс. руб.,  2013 г. – 2293,9 тыс. руб., 2013г – 2453,7 тыс.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ятельность муниципального образования в области культуры в 2012 году  и плановых периодах  2013 и 2014 годах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организации досуга и обеспечения жителей Овчинниковского сельсовета услугами организац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и укрепление материально-технической базы муниципального учреждения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социальной и правовой поддержки работников муниципального учреждения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хранить  учреждение культуры и обеспечить деятельность муниципального учреждения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еспечить предоставление досугов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должить обеспечение социально-незащищенного населения Овчинниковского сельсовета, в том числе детей-инвалидов, культурно - досуговым обслужи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действовать развитию художественного, в том числе детского, творчества: проведению конкурсов, фестивалей, выставок, юбилейных вечеров, капустников, концертов творческих коллективов муниципального  учреждения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беспечить участие муниципального  учреждения культуры в проведении Декады пожилых людей, Декады инвалидов, Дня матери, Международного дня семьи, Дня защиты детей, праздников, посвященных памятным и знаменательным датам, мероприятий по профилактике наркомании, алкоголизма, пропаганде здорового образа жизни, экологическому воспитанию и просвещению жителей Овчинниковского  сельсовет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казывать методическую и организационную поддержку деятельности организаций культуры, общественных объединений в области культуры, творческих союз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Создать условия для участия народных коллективов поселения в фестивалях и конкурсах районного, областного, российского и зарубежного уровня 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 Обеспечить укрепление материально-технической базы муниципального учреждения культуры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. Работа с детьми и молодежью. (Молодежная политика)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ь муниципального образования в области работы с детьми и молодежью в 2012 году  и  плановый  период  2013  и  2014 годов 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ллектуального, нравственного и физического уровн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ероприятий по работе с детьми и молодежью в поселен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улучшение жилищных условий молоде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сновными направлениями деятельности администрация Овчинниковского  сельсовета  пла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действовать в организации и проведении детских и молодеж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1.3.  Физическая культура и массовый спо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униципального образования в области физической культуры и массового спорта  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условий для развития в поселении физической культуры и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ю проведения официальных физкультурно-оздоровительных и спортивных мероприяти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еспечить проведение поселенческих спортивно-массовых и физкультурно-оздоровительных мероприятий</w:t>
      </w:r>
      <w:r>
        <w:rPr>
          <w:i/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еспечить функционирование и развитие инфраструктуры для организации и проведения физкультурно-оздоровительной работы по месту жительства: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Развивать материально-техническое обеспечение спортивных поселенческих коман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одействовать в приобретении  спортивной  формы и спортивный инвентаря для поселковых  команд по волейболу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Оказывать организационную и материальную поддержку ведущим спортсменам поселения, спортивным командам и ветеранам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 Создать условия для участия в проведении спортивных мероприятий районного, регионального, федерального значения 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родолжить взаимодействие со средствами массовой информации по информированию жителей о спортивных достижениях спортсменов поселения, проведении спортивно-массовых мероприятий, в целях пропаганды физической культуры и массового спорта, популяризации здорового образа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 СМИ.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ь администрации в области средств массовой информации  в 2012 году и плановый  период  2013 и 2014 годов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зданию благоприятных условий для эффективного развития системы взаимодействия органов местного самоуправления поселения с его жителями, с некоммерческими организациями, общественными объединениями, территориальными общественными самоуправлениями с целью решения социально-экономически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нформированности населения о деятельности органов местного самоуправл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вершенствовать функционирование официального сайта Администрации Овчинниковского сельсовета и взаимодействие с официальным  печатным средством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муниципального образования, о деятельности органов местного самоуправления и текущих собы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должить работу по сотрудничеству с общественными объединениями, некоммерческими организациями путем проведения встреч, «круглых столов» и т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 Совершенствовать формы и методы взаимодействия с общественными и некоммерческими организациями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Строи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униципального образования в области организации строительства и создания условий для жилищного строительства 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ффективное использование земель в граница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рганизовать работы по разработке генерального план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еспечить выполнение работ по подготовке проекта Правил землепользования и застройки территории поселения, подготовку предложений по внесению изменений в схему зонирования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должить работу (совместно с администрацией Коченевского района) по выбору и формированию земельных участков для размещения объектов капитального строительства жилого, общественного и производственного назначения для рассмотрения на соответствующей депутатской комиссии и дальнейшего предоставления земельных участков с предварительным согласованием и проведением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2. Транспо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в области транспорта 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устойчивого транспортного сообщения с р.п. Коченево и другими населенными пункт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благоприятных условий для высадки и посадки пассажиров, для ожидания пассажирского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еспечить обустройство остановочных плат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еспечить установку дорожных знаков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еспечить ремонт дор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Связь и информатизация.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ь муниципального образования в области связи и информатизации Овчинниковского сельсовета   будет 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и поддержку муниципальной информационной систе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развитию средств и систем связ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дрить и осуществлять информационно-технологическое обслуживание локальной сети между подразделениями администрации, а также между администрацией и Советом депутатов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недрение  устойчивого  функционирования   сети  </w:t>
      </w:r>
      <w:r>
        <w:rPr>
          <w:sz w:val="28"/>
          <w:szCs w:val="28"/>
          <w:lang w:val="en-US"/>
        </w:rPr>
        <w:t>InterNet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4. Жилищно-коммунальное хозяйство  2012г – 712,4  тыс.руб., 2013г. – 615,2  тыс.руб.,  2014г.   -  510,5 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ь муниципального образования в области жилищно-коммунального хозяйства   в 2012 году и плановый  период  2013 и 2014 годов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комфортных и безопасных условий проживания населения на территор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, устойчивости и надежности управления и функционирования систем жизнеобеспеч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 осуществление контроля за качеством предоставляемых потребителям жилищно-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дрение альтернативных форм обслуживания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ремонтно-восстановительных работ на объектах теплоснабжения ,водоснабжения и канализации, внутридомового инженерного оборудования в соответствии с нормативными сро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изовать устойчивое теплоснабжение жилищного фонда в отопительный период, бесперебойное электро-, тепло-, водоснабжение, водоотведение потребителей коммунальных услуг в течение 2012 года  и  планового  период  2013  и  201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овать устойчивое и качественное предоставление жилищных услуг на территории, в том числе муниципальной  управляюще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Содействовать строительству и ремонту  водопроводных сетей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действовать принятию объектов ЖКХ в муниципальную собственность. После завершения процесса пере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лубокий анализ деятельности предприятия за последние 3 года и разработать план мероприятий по оздоровлению его финансового положения и хозяйственной деятельности в соответствии с проводимой реформой жилищно-коммунального комплекса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обновление основных средств предприятия, необходимых для качественного обслуживания нас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Продолжить предоставление мер социальной поддержки в форме уменьшения стоимости оплаты жилищно-коммунальных усл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5. Благоустройство и озеленение территории  2012г. – 636.0 тыс. руб.,  2013г. – 523,0  тыс. руб.,  2014г. – 470,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униципального образования в области благоустройства и озеленения территории  Овчинниковского  сельсовета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текущего содержания  объектов внешнего и внутреннего благоустройства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спользования, охраны, защиты и воспроизводства лесов, в том числе лесов особо охраняемых природных территорий, расположенных в граница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безаварийной эксплуатации дорож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   Осуществить скашивание травы вдоль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Обеспечить защиту газонов от заездов и повреждений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еспечить предоставление населению ритуальных услуг и содержание мест захорон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 Обеспечение безопасности жизни населения. 2012г – 150.0 тыс. руб., 2013г – 150,0  тыс.руб.,  2014г – 150,0 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ь муниципального образования в области обеспечения безопасности жизни населения Овчинниковского сельсовета в 2012 году и  плановый  период  2013  и  2014  годов будет направлена на обеспечение взаимодействия администрации с правоохранительными и иными государственными органами, общественными организациями и объединениями граждан в вопросах укрепления общественного порядка и безопасности на территории Овчинн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й деятельности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работу администрации по выполнению требований Федерального закона от 06.10.2003 N 131-ФЗ "Об общих принципах организации местного самоуправления в Российской Федерации" в части участия в работе по профилактике терроризма и экстремизма и минимизации потерь при ликвидации их последствий, предупреждению и ликвидации последствий  стихийных бедствий по линии ГО и 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действовать совершенствованию организации работы участкового уполномоченного милиции, укреплению его  связи с нас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действовать созданию и функционированию на территории поселения добровольных народных дружин (ДНД), других структур с целью профилактики правонарушений на территории поселения;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одить профилактическую работу по обеспечению первичных мер пожарной безопасности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 индикаторы  социально-экономического  развития  Овчинниковского  сельсовета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на  2012-2014 годы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425"/>
        <w:gridCol w:w="1368"/>
        <w:gridCol w:w="1370"/>
        <w:gridCol w:w="1368"/>
        <w:gridCol w:w="1564"/>
        <w:gridCol w:w="1368"/>
        <w:gridCol w:w="1564"/>
      </w:tblGrid>
      <w:tr>
        <w:trPr>
          <w:tblHeader w:val="true"/>
          <w:trHeight w:val="147" w:hRule="atLeast"/>
          <w:cantSplit w:val="true"/>
        </w:trPr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азвит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, округ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я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.</w:t>
            </w:r>
          </w:p>
        </w:tc>
      </w:tr>
      <w:tr>
        <w:trPr>
          <w:tblHeader w:val="true"/>
          <w:trHeight w:val="147" w:hRule="atLeast"/>
          <w:cantSplit w:val="true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% к 2011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% к 2012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% к 2013г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сленность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109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+ (убыль -) населения с учетом миг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ибывш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ыбывш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езработиц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производство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труда на 1 занятого в отрас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производство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труда на 1 занятого в отрас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31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/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31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скота  (все категории хозяйств)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48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пный рогатый ск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>
          <w:trHeight w:val="411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ров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</w:tr>
      <w:tr>
        <w:trPr>
          <w:trHeight w:val="44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н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</w:tr>
      <w:tr>
        <w:trPr>
          <w:trHeight w:val="409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олока (все категории хозяйств)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троительно-монтажных работ, включая хозспосо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общ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общ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563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и грузов автомобильным транспортом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включая общественное  пит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 розничной торговли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латных услуг населению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бщего объема услуг -  объем бытовых  услуг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 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538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душевые денежные доходы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 местного бюджета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смертность на 1000 новорожден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диспансерным наблюд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учеников, обучающихся во 2 смену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емных сем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воспитывающихся в приемных семья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на заработную плату приемным родител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детей, получающих пособ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оциального  жил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аренды муниципального имущества и зем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ных пунктов сетью мобильной   связ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свещенных улиц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й протя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979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образования, оборудованных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ячим водоснабж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здравоохранения, оборудованных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ячим водоснабж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лья, оборудованн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етевым газом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</w:t>
      </w:r>
    </w:p>
    <w:p>
      <w:pPr>
        <w:pStyle w:val="TextBody"/>
        <w:rPr/>
      </w:pPr>
      <w:r>
        <w:rPr>
          <w:b/>
          <w:sz w:val="28"/>
          <w:szCs w:val="28"/>
        </w:rPr>
        <w:t>ОВЧИННИК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 НОВОСИБИРСКОЙ ОБЛАСТ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четвертого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надцатой  сес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2.2011                                  №  4</w:t>
      </w:r>
    </w:p>
    <w:p>
      <w:pPr>
        <w:pStyle w:val="Normal"/>
        <w:jc w:val="center"/>
        <w:rPr>
          <w:rFonts w:cs="Times New Roman CYR"/>
          <w:b/>
          <w:b/>
          <w:bCs/>
          <w:sz w:val="16"/>
          <w:szCs w:val="16"/>
        </w:rPr>
      </w:pPr>
      <w:r>
        <w:rPr>
          <w:rFonts w:cs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О  внесении  изменений  в  бюджет  Овчинниковского  сельсове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 CYR"/>
          <w:b/>
          <w:bCs/>
          <w:sz w:val="28"/>
          <w:szCs w:val="28"/>
        </w:rPr>
        <w:t>на  2011 год  и плановый  период  2012  и  2013  годов  год</w:t>
      </w:r>
    </w:p>
    <w:p>
      <w:pPr>
        <w:pStyle w:val="Normal"/>
        <w:jc w:val="both"/>
        <w:rPr>
          <w:rFonts w:cs="Times New Roman CYR"/>
          <w:b/>
          <w:b/>
          <w:bCs/>
          <w:sz w:val="16"/>
          <w:szCs w:val="16"/>
        </w:rPr>
      </w:pPr>
      <w:r>
        <w:rPr>
          <w:rFonts w:cs="Times New Roman CYR"/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</w:t>
      </w:r>
      <w:r>
        <w:rPr>
          <w:rFonts w:cs="Times New Roman CYR"/>
          <w:bCs/>
          <w:sz w:val="28"/>
          <w:szCs w:val="28"/>
        </w:rPr>
        <w:t>Руководствуясь  Бюджетным  кодексом  Российской  Федерации,  Федеральным  законом  Российской  федерации  от  06.10.2003   № 131-ФЗ  «Об общих  принципах  организации  местного  самоуправления  в  Российской  Федерации»,  Совет  депутатов  РЕШИЛ: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</w:rPr>
        <w:t xml:space="preserve">       </w:t>
      </w:r>
      <w:r>
        <w:rPr>
          <w:rFonts w:cs="Times New Roman CYR"/>
          <w:bCs/>
          <w:sz w:val="28"/>
          <w:szCs w:val="28"/>
        </w:rPr>
        <w:t>Внести  в  бюджет  Овчинниковского  сельсовета  на  2011  год  и  плановый  период  2012  и  2013  годов  принятый  6  сессией  Совета  депутатов  Овчинниковского  сельсовета  четвертого  созыва  от  17.12.2010,</w:t>
      </w:r>
      <w:r>
        <w:rPr>
          <w:sz w:val="28"/>
          <w:szCs w:val="28"/>
        </w:rPr>
        <w:t xml:space="preserve"> (с изменениями  внесенными</w:t>
      </w:r>
      <w:r>
        <w:rPr>
          <w:rFonts w:cs="Times New Roman CYR"/>
          <w:bCs/>
          <w:sz w:val="28"/>
          <w:szCs w:val="28"/>
        </w:rPr>
        <w:t xml:space="preserve">  решением  7-ой  сессии  Совета  депутатов  четвертого  созыва  от  21.01.2011  № 6,  с  изменениями  </w:t>
      </w:r>
      <w:r>
        <w:rPr>
          <w:sz w:val="28"/>
          <w:szCs w:val="28"/>
        </w:rPr>
        <w:t>внесенными</w:t>
      </w:r>
      <w:r>
        <w:rPr>
          <w:rFonts w:cs="Times New Roman CYR"/>
          <w:bCs/>
          <w:sz w:val="28"/>
          <w:szCs w:val="28"/>
        </w:rPr>
        <w:t xml:space="preserve">  решением  8-ой  сессии  Совета  депутатов  четвертого  созыва  от  25.03.2011  № 2, с  изменениями  </w:t>
      </w:r>
      <w:r>
        <w:rPr>
          <w:sz w:val="28"/>
          <w:szCs w:val="28"/>
        </w:rPr>
        <w:t>внесенными</w:t>
      </w:r>
      <w:r>
        <w:rPr>
          <w:rFonts w:cs="Times New Roman CYR"/>
          <w:bCs/>
          <w:sz w:val="28"/>
          <w:szCs w:val="28"/>
        </w:rPr>
        <w:t xml:space="preserve">  решением  9-ой  сессии  Совета  депутатов  четвертого  созыва  от  08.07.2011  № 2,  с  изменениями  </w:t>
      </w:r>
      <w:r>
        <w:rPr>
          <w:sz w:val="28"/>
          <w:szCs w:val="28"/>
        </w:rPr>
        <w:t>внесенными</w:t>
      </w:r>
      <w:r>
        <w:rPr>
          <w:rFonts w:cs="Times New Roman CYR"/>
          <w:bCs/>
          <w:sz w:val="28"/>
          <w:szCs w:val="28"/>
        </w:rPr>
        <w:t xml:space="preserve">  решением  10-ой  сессии  Совета  депутатов  четвертого  созыва  от  16.10.2011  № 1, с  изменениями  </w:t>
      </w:r>
      <w:r>
        <w:rPr>
          <w:sz w:val="28"/>
          <w:szCs w:val="28"/>
        </w:rPr>
        <w:t>внесенными</w:t>
      </w:r>
      <w:r>
        <w:rPr>
          <w:rFonts w:cs="Times New Roman CYR"/>
          <w:bCs/>
          <w:sz w:val="28"/>
          <w:szCs w:val="28"/>
        </w:rPr>
        <w:t xml:space="preserve">  решением  11-ой  сессии  Совета  депутатов  четвертого  созыва  от  11.11.2011  № 1 )    следующие   изме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татье  2  утвердить  приложение  3  «Доходы местного бюджета Овчинниковского сельсовета на 2011  год  и плановый  период  2012  и  2013 годов»,</w:t>
      </w:r>
      <w:r>
        <w:rPr/>
        <w:t xml:space="preserve"> </w:t>
      </w:r>
      <w:r>
        <w:rPr>
          <w:sz w:val="28"/>
          <w:szCs w:val="28"/>
        </w:rPr>
        <w:t xml:space="preserve">  согласно  приложению  1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статье  7  утвердить  приложение  6, 7  «Распределение бюджетных ассигнований на 2011 год и на плановый период 2012 и 2013 годов  по разделам, подразделам, целевым статьям, видам расходов и экономической классификации расходов бюджетов в ведомственной структуре расходов бюджета Овчинниковского сельсовета»,  согласно  приложений  2, 3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В  статье  8  утвердить  приложение  8.1  «Источники финансирования дефицита  местного бюджета администрации Овчинниковского сельсовета Коченевского района Новосибирской области на 2011 год  и  плановый  период  2013 и  2014 годов»,   согласно  приложению 4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 xml:space="preserve">Решение  опубликовать  в  периодическом  печатном  издании  «Вести  органов  местного  самоуправления  Овчинниковского  сельсовета»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 вступает  в  силу  со  дня,  следующего  за  днем  его  официального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Овчинниковского  сельсовета</w:t>
      </w:r>
      <w:r>
        <w:rPr/>
        <w:t xml:space="preserve">                                                 </w:t>
      </w:r>
      <w:r>
        <w:rPr>
          <w:sz w:val="28"/>
          <w:szCs w:val="28"/>
        </w:rPr>
        <w:t>В.П.Милишенко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12-й сессии  Совета  депутатов  Овчинниковского  сельсовета  от 16.12.2011  № 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 к  решению  6-й  сессии  Совета  депутатов  Овчинниковского  сельсовета  «О  бюджете  Овчинниковского  сельсовета  на  2011  год  и  плановый  период  2012   и 2013  годов»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местного бюджета Овчинниковского сельсовета на 2011  год  </w:t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лановый  период  2012  и  201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10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960"/>
        <w:gridCol w:w="1292"/>
        <w:gridCol w:w="1006"/>
        <w:gridCol w:w="1006"/>
      </w:tblGrid>
      <w:tr>
        <w:trPr>
          <w:tblHeader w:val="true"/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Б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 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01 0202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06 01030 1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06 06013 1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дох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,6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1</w:t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емельные участки…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еналоговых до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,0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1</w:t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2 01001 10 0000 1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98,4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7</w:t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 202 02999 10 0000 1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из федерального бюджета на осуществление первичного воинского учета на территории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2 03015 10 0000 1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1118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 202 04012 10 0000 1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безвозмездных поступл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205,6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3,0</w:t>
            </w:r>
          </w:p>
        </w:tc>
      </w:tr>
      <w:tr>
        <w:trPr>
          <w:trHeight w:val="84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8,7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8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12-й сессии  Совета  депутатов  Овчинниковского  сельсовета  от 16.12.2011  № 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6  к  решению  6-й  сессии  Совета  депутатов  Овчинниковского  сельсовета  «О  бюджете  Овчинниковского  сельсовета  на  2011  год  и  плановый  период  2012   и 2013  годов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бюджетных ассигнований на 2011 год и на плановый период 2012 и 2013 года по разделам, подразделам, целевым статьям и видам расходов классификации расходов бюджетов в ведомственной структуре расходов бюджета Администрации  Овчинни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1011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816"/>
        <w:gridCol w:w="992"/>
        <w:gridCol w:w="1276"/>
        <w:gridCol w:w="850"/>
        <w:gridCol w:w="1276"/>
        <w:gridCol w:w="1134"/>
        <w:gridCol w:w="1007"/>
      </w:tblGrid>
      <w:tr>
        <w:trPr>
          <w:tblHeader w:val="true"/>
          <w:trHeight w:val="145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(расходы по основной деятельности)</w:t>
            </w:r>
          </w:p>
        </w:tc>
      </w:tr>
      <w:tr>
        <w:trPr>
          <w:tblHeader w:val="true"/>
          <w:trHeight w:val="145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</w:tr>
      <w:tr>
        <w:trPr>
          <w:tblHeader w:val="true"/>
          <w:trHeight w:val="14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4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,3</w:t>
            </w:r>
          </w:p>
        </w:tc>
      </w:tr>
      <w:tr>
        <w:trPr>
          <w:trHeight w:val="14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5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</w:tr>
      <w:tr>
        <w:trPr>
          <w:trHeight w:val="14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9</w:t>
            </w:r>
          </w:p>
        </w:tc>
      </w:tr>
      <w:tr>
        <w:trPr>
          <w:trHeight w:val="14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3</w:t>
            </w:r>
          </w:p>
        </w:tc>
      </w:tr>
      <w:tr>
        <w:trPr>
          <w:trHeight w:val="14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14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2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С природного и техногенного характе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5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6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нутрипоселк.доро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 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2,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7,5</w:t>
            </w:r>
          </w:p>
        </w:tc>
      </w:tr>
      <w:tr>
        <w:trPr>
          <w:trHeight w:val="63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(дом культур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5</w:t>
            </w:r>
          </w:p>
        </w:tc>
      </w:tr>
      <w:tr>
        <w:trPr>
          <w:trHeight w:val="32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4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0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8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</w:t>
      </w:r>
    </w:p>
    <w:tbl>
      <w:tblPr>
        <w:tblW w:w="563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12-й сессии  Совета  депутатов  Овчинниковского  сель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1   № 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6  к  решению  7-й  сессии  Совета  депутатов  Овчинниковского  сельсовета  «О  бюджете  Овчинниковского  сельсовета  на  2011  год  и  плановый  период  2012   и 2013 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11 год и на плановый период 2012-2013 годов  по разделам, подразделам, целевым статьям, видам расходов и экономической классификации расходов бюджетов в ведомственной структуре расходов бюджета Овчинниковского сельсовета</w:t>
      </w:r>
    </w:p>
    <w:p>
      <w:pPr>
        <w:pStyle w:val="Normal"/>
        <w:shd w:fill="FFFFFF" w:val="clear"/>
        <w:jc w:val="right"/>
        <w:rPr/>
      </w:pPr>
      <w:r>
        <w:rPr/>
        <w:t>в тыс. руб.</w:t>
      </w:r>
    </w:p>
    <w:tbl>
      <w:tblPr>
        <w:tblW w:w="1031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2"/>
        <w:gridCol w:w="1245"/>
        <w:gridCol w:w="1245"/>
        <w:gridCol w:w="712"/>
        <w:gridCol w:w="712"/>
        <w:gridCol w:w="1245"/>
        <w:gridCol w:w="889"/>
        <w:gridCol w:w="1067"/>
      </w:tblGrid>
      <w:tr>
        <w:trPr>
          <w:trHeight w:val="310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сходов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и подраздел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ЦС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В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Р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4,982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7,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0,3</w:t>
            </w:r>
          </w:p>
        </w:tc>
      </w:tr>
      <w:tr>
        <w:trPr>
          <w:trHeight w:val="102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лаве администраци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2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03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,66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4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плата главы администра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3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на зарплату главы администра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</w:t>
            </w:r>
          </w:p>
        </w:tc>
      </w:tr>
      <w:tr>
        <w:trPr>
          <w:trHeight w:val="197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содержанию и обеспечению администраци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9,32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7,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9,9</w:t>
            </w:r>
          </w:p>
        </w:tc>
      </w:tr>
      <w:tr>
        <w:trPr>
          <w:trHeight w:val="77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оплата труда администраци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9,914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5,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5,1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плата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09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,3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на зарплату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7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8</w:t>
            </w:r>
          </w:p>
        </w:tc>
      </w:tr>
      <w:tr>
        <w:trPr>
          <w:trHeight w:val="121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обретение услуг                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,079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9,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2,0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0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ные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4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2,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5,1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отопл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6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водоснабж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3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энергоснабж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4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2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здани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27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72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услуги и расходы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65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9</w:t>
            </w:r>
          </w:p>
        </w:tc>
      </w:tr>
      <w:tr>
        <w:trPr>
          <w:trHeight w:val="143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 услуги</w:t>
            </w:r>
            <w:r>
              <w:rPr>
                <w:color w:val="000000"/>
                <w:sz w:val="28"/>
                <w:szCs w:val="28"/>
              </w:rPr>
              <w:t xml:space="preserve"> (программное обеспечение и обслуживание, подписка т. п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65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108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ахование автогражданской ответственности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.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.9</w:t>
            </w:r>
          </w:p>
        </w:tc>
      </w:tr>
      <w:tr>
        <w:trPr>
          <w:trHeight w:val="2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расходы (уплата налогов орг. массовые мероприятия т.п.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0</w:t>
            </w:r>
            <w:r>
              <w:rPr>
                <w:b/>
                <w:bCs/>
                <w:color w:val="000000"/>
                <w:sz w:val="28"/>
                <w:szCs w:val="28"/>
              </w:rPr>
              <w:t>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9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130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нефинансовых актив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,4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17.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,8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8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3.3</w:t>
            </w:r>
          </w:p>
        </w:tc>
      </w:tr>
      <w:tr>
        <w:trPr>
          <w:trHeight w:val="102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стоимости материал. запас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,2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59.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4.5</w:t>
            </w:r>
          </w:p>
        </w:tc>
      </w:tr>
      <w:tr>
        <w:trPr>
          <w:trHeight w:val="75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4,5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3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3</w:t>
            </w:r>
          </w:p>
        </w:tc>
      </w:tr>
      <w:tr>
        <w:trPr>
          <w:trHeight w:val="75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оплата труд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5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5</w:t>
            </w:r>
          </w:p>
        </w:tc>
      </w:tr>
      <w:tr>
        <w:trPr>
          <w:trHeight w:val="75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рплат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67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1</w:t>
            </w:r>
          </w:p>
        </w:tc>
      </w:tr>
      <w:tr>
        <w:trPr>
          <w:trHeight w:val="75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исления на зарплату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43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</w:tr>
      <w:tr>
        <w:trPr>
          <w:trHeight w:val="86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обретение услуг                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ные услуг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2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ые услуги,в том числ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лата отопления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нергоснабжени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нефинансовых активов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</w:t>
            </w:r>
          </w:p>
        </w:tc>
      </w:tr>
      <w:tr>
        <w:trPr>
          <w:trHeight w:val="81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стоимости материал. запасов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205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814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5.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 по  предупреждению  и ликвидации  последствий  чрезвычайных  ситуаций  и  стихийных  бедствий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80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14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упреждение  и  ликвидация последних чрезвычайных ситуаций и стихийных бедствий природного и техногенного характер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14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 функций  органами  местного  самоуправления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работы и услуг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14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работы и услуг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3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8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 по  гражданской  оборон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0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ка  населения  и  организаций  к  действиям  в  чрезвычайной  ситуации  в  мирное  и  военное  время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 функций  органами  местного  самоуправления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 по  профилактике  терроризму  и  экстремизму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 функций  органами  местного  самоуправления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работы и услуг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39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оплата труд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рплат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нефинансовых активов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ы ,услуги по содержанию имуществ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39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стоимости материал. запасов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КХ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62,018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е хозяйство                                       (капитальный ремонт жилого фонда)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2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и безвозвратные перечис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государственным и муниципальным</w:t>
            </w:r>
            <w:r>
              <w:rPr>
                <w:color w:val="000000"/>
                <w:sz w:val="28"/>
                <w:szCs w:val="28"/>
              </w:rPr>
              <w:t xml:space="preserve"> организациям</w:t>
            </w:r>
          </w:p>
        </w:tc>
        <w:tc>
          <w:tcPr>
            <w:tcW w:w="12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1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 (ремон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3,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еречисления организация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еречис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830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еречис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2,9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(уличное освещение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9,8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4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(содержание дорог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,18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3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 (дом культуры)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2,288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6,3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7,5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рплат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3,12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8,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8,1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80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40990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12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.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.4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исление на зарплату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77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,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,6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обретение услуг      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8,18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1,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2,2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лата услуг связ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3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1.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2.9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5,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9,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6,7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отребление тепловой энерг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74.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отребления э\э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водоснабж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,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водоотвед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143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уги  по содержанию имущества, в том числе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8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0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.6</w:t>
            </w:r>
          </w:p>
        </w:tc>
      </w:tr>
      <w:tr>
        <w:trPr>
          <w:trHeight w:val="125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здани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8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3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6.6</w:t>
            </w:r>
          </w:p>
        </w:tc>
      </w:tr>
      <w:tr>
        <w:trPr>
          <w:trHeight w:val="125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услуги и расходы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,47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168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,87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30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125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нефинансовых актив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0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2</w:t>
            </w:r>
          </w:p>
        </w:tc>
      </w:tr>
      <w:tr>
        <w:trPr>
          <w:trHeight w:val="125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сновных средст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анц. и хоз.товаров, уголь, дров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 (проведение мероприятий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8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119" w:hRule="atLeast"/>
        </w:trPr>
        <w:tc>
          <w:tcPr>
            <w:tcW w:w="3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10,77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4,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8,1</w:t>
            </w:r>
          </w:p>
        </w:tc>
      </w:tr>
      <w:tr>
        <w:trPr/>
        <w:tc>
          <w:tcPr>
            <w:tcW w:w="4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12-й сессии  Совета  депутатов  Овчинниковского  сельсовета  от 16.12.2011  № 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  к  решению  6-й  сессии  Совета  депутатов  Овчинниковского  сельсовета  «О  бюджете  Овчинниковского  сельсовета  на  2011  год  и  плановый  период  2012   и 2013  годов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 местного бюджета администрации Овчинниковского сельсовета Коченевского района Новосибирской области на 2011  год  и  плановый  период  2013  и  2014 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3619"/>
        <w:gridCol w:w="1417"/>
        <w:gridCol w:w="1276"/>
        <w:gridCol w:w="1217"/>
      </w:tblGrid>
      <w:tr>
        <w:trPr>
          <w:tblHeader w:val="true"/>
          <w:trHeight w:val="293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29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местного бюджета администрации Овчинниковского сельсовета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7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7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8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 0000 8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5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588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1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058,1</w:t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88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58,1</w:t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88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58,1</w:t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88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58,1</w:t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6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0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58,1</w:t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2 00 00 0000 6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0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58,1</w:t>
            </w:r>
          </w:p>
        </w:tc>
      </w:tr>
      <w:tr>
        <w:trPr>
          <w:trHeight w:val="196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8,1</w:t>
            </w:r>
          </w:p>
        </w:tc>
      </w:tr>
      <w:tr>
        <w:trPr>
          <w:trHeight w:val="261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8,1</w:t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</w:t>
      </w:r>
    </w:p>
    <w:p>
      <w:pPr>
        <w:pStyle w:val="TextBody"/>
        <w:rPr/>
      </w:pPr>
      <w:r>
        <w:rPr>
          <w:b/>
          <w:sz w:val="28"/>
          <w:szCs w:val="28"/>
        </w:rPr>
        <w:t>ОВЧИННИК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 НОВОСИБИРСКОЙ ОБЛАСТ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четвертого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/двенадцатой  сессии/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2.2011                                                         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  директора  муниципального  предприятия о  деятельности  МУП  «Овчинниковский  комхоз»  за 2011 год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.10.2003 года «Об общих принципах организации местного самоуправления в Российской Федерации», Уставом Овчинниковского  сельсовета, Совет депутатов, 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 Е Ш И Л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1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  директора  МУП  «Овчинниковский  комхоз»  за 2011 год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(прилагается) и признать работу МУП  «Овчинниковский  комхоз»  по итогам  2011 года удовлетворительной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</w:t>
      </w:r>
    </w:p>
    <w:p>
      <w:pPr>
        <w:pStyle w:val="Style21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  периодическом  печатном  издании  «Вести  органов  местного  самоуправления  Овчинниковского  сельсовета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вчинниковского  сельсов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евского  района  Новосибирской  области:                   В.П.Милишенк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/двенадцатой  сессии/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12.2011                                                       №  6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 решение  4-ой  сессии  Совета  депутатов Овчинниковского  сельсовета  от 29.10.2010   № 9  «</w:t>
      </w:r>
      <w:r>
        <w:rPr>
          <w:rStyle w:val="Emphasis"/>
          <w:b/>
          <w:i w:val="false"/>
          <w:color w:val="000000"/>
          <w:sz w:val="28"/>
          <w:szCs w:val="28"/>
        </w:rPr>
        <w:t>Об  установлении  размера  платы  за  содержание  и  ремонт  общего  имущества  в многоквартирном  доме  для  нанимателей  жилых  помещений  муниципального  жилищного  фонда  и  собственников, не  принявших  на  общем  собрании  решения  об  установлении  размера  платы  на 2011  год»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color w:val="000000"/>
          <w:sz w:val="6"/>
          <w:szCs w:val="6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татьей  156  Жилищного кодекса Российской Федерации,  руководствуясь  Федеральным  законом  от  06.10.2003  №  131-ФЗ  «Об  общих  принципах  организации  местного  самоуправления  в  Российской  Федерации»,    Постановлением  Правительства РФ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 и  в  целях  приведения  соответствие  с  требованиями  действующего законодательства  Совет  депутатов  Овчинниковского  сельсовета  РЕШИЛ: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 в  решение  4-ой  сессии  Совета  депутатов Овчинниковского  сельсовета  от 29.10.2010   № 9  «</w:t>
      </w:r>
      <w:r>
        <w:rPr>
          <w:rStyle w:val="Emphasis"/>
          <w:i w:val="false"/>
          <w:color w:val="000000"/>
          <w:sz w:val="28"/>
          <w:szCs w:val="28"/>
        </w:rPr>
        <w:t>Об  установлении  размера  платы  за  содержание  и  ремонт  общего  имущества  в многоквартирном  доме  для  нанимателей  жилых  помещений  муниципального  жилищного  фонда  и  собственников, не  принявших  на  общем  собрании  решения  об  установлении  размера  платы  на 2011  год»,</w:t>
      </w:r>
    </w:p>
    <w:p>
      <w:pPr>
        <w:pStyle w:val="Normal"/>
        <w:rPr/>
      </w:pPr>
      <w:r>
        <w:rPr>
          <w:sz w:val="28"/>
          <w:szCs w:val="28"/>
        </w:rPr>
        <w:t>следующие  изменения: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решения  изложить   в следующей  редакц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б  установлении  размера  платы  за  содержание  и  ремонт  общего  имущества  в многоквартирном  доме  для  нанимателей  жилых  помещений  муниципального  жилищного  фонда  и  собственников, не  принявших  на  общем  собрании  решения  об  установлении  размера  платы  на  2011-2013  годы»</w:t>
      </w:r>
    </w:p>
    <w:p>
      <w:pPr>
        <w:pStyle w:val="Style21"/>
        <w:numPr>
          <w:ilvl w:val="0"/>
          <w:numId w:val="3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 2   слова  «на  2012  год»  заменить  словами  «на  2012 -2013  годы»;</w:t>
      </w:r>
    </w:p>
    <w:p>
      <w:pPr>
        <w:pStyle w:val="Style21"/>
        <w:numPr>
          <w:ilvl w:val="0"/>
          <w:numId w:val="3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 3 слова  «действуют  с  1  января  по  31  декабря  2011  года» заменить  словами  «действуют  с  1  января  2011  года   по  31  декабря  2013  год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вчинников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ченевского района  Новосибирской области:                               В.П.Милишенко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sz w:val="28"/>
          <w:szCs w:val="28"/>
        </w:rPr>
        <w:t>СОВЕТ  ДЕПУТА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СОЗЫ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/двенадцатой  сессии/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12.2011                                                           № 7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контрольно-счетному  органу  Коченевского района полномочий контрольно-счетного органа (ревизионной  комиссии)  Овчинниковского  сельсовета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264.4 Бюджетного кодекса Российской Федерации, статьей 15 Федерального закона от 06.10.2003 № 131-ФЗ «Об общих принципах местного самоуправления в Российской Федерации»,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 Овчинниковского сельсовета Коченевского района Новосибирской области, Совет депутатов Овчинниковского сельсовета  РЕШИЛ:</w:t>
      </w:r>
    </w:p>
    <w:p>
      <w:pPr>
        <w:pStyle w:val="Style21"/>
        <w:numPr>
          <w:ilvl w:val="0"/>
          <w:numId w:val="5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ть с Советом депутатов Коченевского района Новосибирской области соглашение о передаче Контрольно-счетному  органу  Коченевского района полномочий Контрольно-счетного органа (ревизионной  комиссии) Овчинниковского сельсовета Коченевского района Новосибирской области поселения по осуществлению внешнего муниципального финансового контроля.</w:t>
      </w:r>
    </w:p>
    <w:p>
      <w:pPr>
        <w:pStyle w:val="Style21"/>
        <w:numPr>
          <w:ilvl w:val="0"/>
          <w:numId w:val="5"/>
        </w:numPr>
        <w:ind w:left="0" w:firstLine="28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равить настоящее решение Главе Овчинниковского сельсовета  для подписания и опубликования.</w:t>
      </w:r>
    </w:p>
    <w:p>
      <w:pPr>
        <w:pStyle w:val="Style21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редседателя Совета депутатов Овчинниковского сельсовета Коченевского района  Новосибирской области.  </w:t>
      </w:r>
    </w:p>
    <w:p>
      <w:pPr>
        <w:pStyle w:val="Style21"/>
        <w:ind w:firstLine="9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Глава Овчинниковского сельсовета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Коченевского района  Новосибирской области                       В.П.Милишенко                   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</w:t>
      </w:r>
    </w:p>
    <w:p>
      <w:pPr>
        <w:pStyle w:val="TextBody"/>
        <w:rPr/>
      </w:pPr>
      <w:r>
        <w:rPr>
          <w:b/>
          <w:sz w:val="28"/>
          <w:szCs w:val="28"/>
        </w:rPr>
        <w:t>ОВЧИННИК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 НОВОСИБИРСКОЙ ОБЛАСТ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четвертого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/двенадцатой  сессии/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2.2011                                                       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ыве очередной 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депутатов Овчинниковского  сельсовет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вать  очередную  13-ю  сессию депутатов  24.02.2012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ключить в очередную сессию Совета депутатов следующую повестку дня:</w:t>
      </w:r>
    </w:p>
    <w:p>
      <w:pPr>
        <w:pStyle w:val="Normal"/>
        <w:ind w:left="426" w:firstLine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План  работы  Совета  депутатов  Овчинниковского  сельсовета  на  2012  год;</w:t>
      </w:r>
    </w:p>
    <w:p>
      <w:pPr>
        <w:pStyle w:val="Normal"/>
        <w:ind w:left="426" w:firstLine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б  исполнении  бюджета  Овчинниковского  сельсовета  за  4  квартал  2011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Овчинниковского  сельсовета:                                               В.П. Милишенк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Обычный (веб) Знак"/>
    <w:basedOn w:val="Style6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6"/>
    <w:qFormat/>
    <w:rPr>
      <w:sz w:val="24"/>
    </w:rPr>
  </w:style>
  <w:style w:type="character" w:styleId="2">
    <w:name w:val="Заголовок 2 Знак"/>
    <w:basedOn w:val="Style6"/>
    <w:qFormat/>
    <w:rPr>
      <w:sz w:val="28"/>
      <w:szCs w:val="24"/>
    </w:rPr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Основной текст Знак"/>
    <w:basedOn w:val="Style6"/>
    <w:qFormat/>
    <w:rPr>
      <w:sz w:val="24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22">
    <w:name w:val="Основной текст 2 Знак"/>
    <w:basedOn w:val="Style6"/>
    <w:qFormat/>
    <w:rPr>
      <w:sz w:val="28"/>
      <w:szCs w:val="24"/>
    </w:rPr>
  </w:style>
  <w:style w:type="character" w:styleId="Style11">
    <w:name w:val="Верхний колонтитул Знак"/>
    <w:basedOn w:val="Style6"/>
    <w:qFormat/>
    <w:rPr>
      <w:sz w:val="28"/>
      <w:szCs w:val="24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13">
    <w:name w:val="Текст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6"/>
    <w:rPr>
      <w:rFonts w:ascii="Arial" w:hAnsi="Arial" w:cs="Arial"/>
      <w:b/>
      <w:bCs/>
      <w:color w:val="CC0000"/>
      <w:u w:val="single"/>
      <w:shd w:fill="F0E5B9" w:val="clear"/>
    </w:rPr>
  </w:style>
  <w:style w:type="character" w:styleId="Head2">
    <w:name w:val="head2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4">
    <w:name w:val="Внутренний адрес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/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nonformat">
    <w:name w:val="consnonformat"/>
    <w:basedOn w:val="Normal"/>
    <w:qFormat/>
    <w:pPr>
      <w:spacing w:before="0" w:after="24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Consplusnonformat1">
    <w:name w:val="consplusnonformat"/>
    <w:basedOn w:val="Normal"/>
    <w:qFormat/>
    <w:pPr>
      <w:spacing w:before="0" w:after="240"/>
    </w:pPr>
    <w:rPr/>
  </w:style>
  <w:style w:type="paragraph" w:styleId="Consnormal">
    <w:name w:val="consnormal"/>
    <w:basedOn w:val="Normal"/>
    <w:qFormat/>
    <w:pPr>
      <w:spacing w:before="0" w:after="240"/>
    </w:pPr>
    <w:rPr/>
  </w:style>
  <w:style w:type="paragraph" w:styleId="ConsNormal1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2">
    <w:name w:val="1"/>
    <w:basedOn w:val="Normal"/>
    <w:next w:val="Style15"/>
    <w:qFormat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pacing w:before="120" w:after="120"/>
      <w:ind w:left="540" w:hanging="360"/>
      <w:jc w:val="both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5"/>
    <w:next w:val="15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3:00Z</dcterms:created>
  <dc:creator>ф</dc:creator>
  <dc:description/>
  <cp:keywords/>
  <dc:language>en-US</dc:language>
  <cp:lastModifiedBy>User</cp:lastModifiedBy>
  <cp:lastPrinted>2012-04-23T12:27:00Z</cp:lastPrinted>
  <dcterms:modified xsi:type="dcterms:W3CDTF">2012-09-27T08:45:00Z</dcterms:modified>
  <cp:revision>173</cp:revision>
  <dc:subject/>
  <dc:title>СОВЕТ  ДЕПУТАТОВ   ОВЧИННИКОВСКОГО СЕЛЬСОВЕТА</dc:title>
</cp:coreProperties>
</file>