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</w:rPr>
      </w:pPr>
      <w:r>
        <w:rPr>
          <w:b/>
          <w:bCs/>
          <w:i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ЁВСКОГО РАЙОНА НОВОСИБИР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едоставления администрации Овчинниковского сельсовета информации  лицами, осуществляющими поставки ресурсов, необходимых  для предоставления коммунальных услуг, и (или) оказывающими  коммунальные услуги  в многоквартирных и жилых домах, либо услуги (работы)  по содержанию  и ремонту общего имущества собственников помещений в многоквартирных дом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становлением правительства Российской Федерации от 28.12.2012 №1468, ч.5 ст.165 Жилищного кодекса Российской Федерации Федеральным законом от 06 октября 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й Порядок предоставления администрации Овчинниковского сельсовета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по содержанию  и ремонту общего имущества собственников помещений в многоквартирных дома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постановление в периодическом печатном издании «Вести органов местного самоуправления Овчинник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                                                Якименко  В.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вчинниковского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 администрации Овчинниковского сельсовета  Коченевского района Новосибирской области информации лицами, осуществляющими поставки ресурсов, необходимых для предоставления коммунальных услуг, и (или) оказывающими коммунальные услуги  в многоквартирных и жилых домах либо услуги (работы)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содержанию  и ремонту общего имущества собственников помещений в многоквартирных домах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определяет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 на территории Овчинниковского сельсовета, в администрацию   Овчинниковского сельсовета Коченевского района Новосибирской области  (далее Администрация)  информации, указанной в </w:t>
      </w:r>
      <w:hyperlink r:id="rId2">
        <w:r>
          <w:rPr>
            <w:rStyle w:val="InternetLink"/>
            <w:color w:val="000000"/>
            <w:u w:val="none"/>
          </w:rPr>
          <w:t>части 4 статьи 165</w:t>
        </w:r>
      </w:hyperlink>
      <w:r>
        <w:rPr/>
        <w:t xml:space="preserve"> Жилищного кодекса Российской Федерации (далее - информ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лицам, осуществляющим поставку коммунальных ресурсов и (или) оказание услуг, обязанным предоставлять информацию,  в Администрацию относят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9"/>
      <w:bookmarkEnd w:id="2"/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3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4">
        <w:r>
          <w:rPr>
            <w:rStyle w:val="InternetLink"/>
            <w:color w:val="000000"/>
            <w:u w:val="none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, договор предоставления коммунальных услуг соответствующего вид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966"/>
        <w:jc w:val="both"/>
        <w:rPr/>
      </w:pPr>
      <w:bookmarkStart w:id="3" w:name="Par51"/>
      <w:bookmarkEnd w:id="3"/>
      <w:r>
        <w:rPr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 осуществляющие свою деятельность на территории  Овчинниковского сельсовет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~1/D5AB~1/LOCALS~1/Temp/Rar$DI00.188/%D0%BF%D1%80%D0%B5%D0%B4%D0%BE%D1%81%D1%82%D0%B0%D0%B2%D0%BB%D0%B5%D0%BD%D0%B8%D0%B5%20%D0%B8%D0%BD%D1%84%D0%BE%D1%80%D0%BC%D0%B0%D1%86%D0%B8%D0%B8%20%D0%BE%D1%82%2015.03.2013.doc" \l "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ах вто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~1/D5AB~1/LOCALS~1/Temp/Rar$DI00.188/%D0%BF%D1%80%D0%B5%D0%B4%D0%BE%D1%81%D1%82%D0%B0%D0%B2%D0%BB%D0%B5%D0%BD%D0%B8%D0%B5%20%D0%B8%D0%BD%D1%84%D0%BE%D1%80%D0%BC%D0%B0%D1%86%D0%B8%D0%B8%20%D0%BE%D1%82%2015.03.2013.doc" \l "Par4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третьем подпункта "б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5">
        <w:r>
          <w:rPr>
            <w:rStyle w:val="InternetLink"/>
            <w:color w:val="000000"/>
            <w:u w:val="none"/>
          </w:rPr>
          <w:t>пунктом 2 части 2 статьи 16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нность по предоставлению информации возни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6">
        <w:r>
          <w:rPr>
            <w:rStyle w:val="InternetLink"/>
            <w:color w:val="000000"/>
            <w:u w:val="none"/>
          </w:rPr>
          <w:t>пунктами 14</w:t>
        </w:r>
      </w:hyperlink>
      <w:r>
        <w:rPr/>
        <w:t xml:space="preserve"> - </w:t>
      </w:r>
      <w:hyperlink r:id="rId7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лектронный паспорт многоквартирн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многоквартирн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многоквартирны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элементах озеленения и благоустрой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управления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е, осуществляющем деятельность по управлению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урсоснабжающи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OCUME~1/D5AB~1/LOCALS~1/Temp/Rar$DI00.188/%D0%BF%D1%80%D0%B5%D0%B4%D0%BE%D1%81%D1%82%D0%B0%D0%B2%D0%BB%D0%B5%D0%BD%D0%B8%D0%B5%20%D0%B8%D0%BD%D1%84%D0%BE%D1%80%D0%BC%D0%B0%D1%86%D0%B8%D0%B8%20%D0%BE%D1%82%2015.03.2013.doc" \l "Par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в" пункта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с расшифровкой структуры цены (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ведения об объемах оказания коммунальных услуг, сведения о размерах оплаты за них, исчисленных в соответствии с </w:t>
      </w:r>
      <w:hyperlink r:id="rId8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</w:t>
      </w:r>
      <w:hyperlink r:id="rId9">
        <w:r>
          <w:rPr>
            <w:rStyle w:val="InternetLink"/>
          </w:rPr>
          <w:t>п</w:t>
        </w:r>
        <w:r>
          <w:rPr>
            <w:rStyle w:val="InternetLink"/>
            <w:color w:val="000000"/>
          </w:rPr>
          <w:t>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 и </w:t>
      </w:r>
      <w:hyperlink r:id="rId10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орудовании, размещенном на внутридомовых инженерных систем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лектронный паспорт жил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жил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регистрированных в жилом доме гражд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жил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ведения об объемах оказания услуг (выполнения работ), размерах платы за них, исчисленных в соответствии с </w:t>
      </w:r>
      <w:hyperlink r:id="rId11">
        <w:r>
          <w:rPr>
            <w:rStyle w:val="InternetLink"/>
            <w:color w:val="000000"/>
            <w:u w:val="none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формация о фактах и количественных значениях отклонений параметров качества оказываемых услуг (выполняемых работ) от требований, установленных </w:t>
      </w:r>
      <w:hyperlink r:id="rId12">
        <w:r>
          <w:rPr>
            <w:rStyle w:val="InternetLink"/>
            <w:color w:val="000000"/>
            <w:u w:val="none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 техническом состоянии жилого дом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жил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Лица, осуществляющие поставку коммунальных ресурсов и (или) оказание услуг, обязаны направить извещение в Администрацию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на территории Овчинниковского сельсовета. Извещение должно быть направлено в Администрацию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и    Овчинниковского сельсовета Коченевского района Новосибирской области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о эксплуатируемых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тяженность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исло аварий на 100 км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бновляется ежемесячно,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Информация должна быть достоверной, актуальной, полной и соответствовать информации, предоставляемой в соответствии со </w:t>
      </w:r>
      <w:hyperlink r:id="rId13">
        <w:r>
          <w:rPr>
            <w:rStyle w:val="InternetLink"/>
            <w:color w:val="000000"/>
            <w:u w:val="none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04017C84CE4E177CB2D6B564C296928726B683931E8DB29BF8B35B7732AE8C47E1FF0572FAA4Am1T1C" TargetMode="External"/><Relationship Id="rId3" Type="http://schemas.openxmlformats.org/officeDocument/2006/relationships/hyperlink" Target="consultantplus://offline/ref=67F04017C84CE4E177CB2D6B564C296928726B683931E8DB29BF8B35B7732AE8C47E1FF0572EA24Bm1T7C" TargetMode="External"/><Relationship Id="rId4" Type="http://schemas.openxmlformats.org/officeDocument/2006/relationships/hyperlink" Target="consultantplus://offline/ref=67F04017C84CE4E177CB2D6B564C296928726B683931E8DB29BF8B35B7732AE8C47E1FF0572EA24Bm1T0C" TargetMode="External"/><Relationship Id="rId5" Type="http://schemas.openxmlformats.org/officeDocument/2006/relationships/hyperlink" Target="consultantplus://offline/ref=67F04017C84CE4E177CB2D6B564C296928726B683931E8DB29BF8B35B7732AE8C47E1FF0572EA24Bm1T7C" TargetMode="External"/><Relationship Id="rId6" Type="http://schemas.openxmlformats.org/officeDocument/2006/relationships/hyperlink" Target="consultantplus://offline/ref=67F04017C84CE4E177CB2D6B564C296928726D6A3E3BE8DB29BF8B35B7732AE8C47E1FF0572EAB45m1TBC" TargetMode="External"/><Relationship Id="rId7" Type="http://schemas.openxmlformats.org/officeDocument/2006/relationships/hyperlink" Target="consultantplus://offline/ref=67F04017C84CE4E177CB2D6B564C296928726D6A3E3BE8DB29BF8B35B7732AE8C47E1FF0572EAA4Cm1T2C" TargetMode="External"/><Relationship Id="rId8" Type="http://schemas.openxmlformats.org/officeDocument/2006/relationships/hyperlink" Target="consultantplus://offline/ref=67F04017C84CE4E177CB2D6B564C296928726D6A3E3BE8DB29BF8B35B7732AE8C47E1FF0572EAB4Fm1T2C" TargetMode="External"/><Relationship Id="rId9" Type="http://schemas.openxmlformats.org/officeDocument/2006/relationships/hyperlink" Target="consultantplus://offline/ref=67F04017C84CE4E177CB2D6B564C296928726D6A3E3BE8DB29BF8B35B7732AE8C47E1FF0572EAE4Bm1TBC" TargetMode="External"/><Relationship Id="rId10" Type="http://schemas.openxmlformats.org/officeDocument/2006/relationships/hyperlink" Target="consultantplus://offline/ref=67F04017C84CE4E177CB2D6B564C296928706D6D3A3CE8DB29BF8B35B7732AE8C47E1FF0572EAB4Em1T2C" TargetMode="External"/><Relationship Id="rId11" Type="http://schemas.openxmlformats.org/officeDocument/2006/relationships/hyperlink" Target="consultantplus://offline/ref=67F04017C84CE4E177CB2D6B564C296928726D6A3E3BE8DB29BF8B35B7732AE8C47E1FF0572EAB4Fm1T2C" TargetMode="External"/><Relationship Id="rId12" Type="http://schemas.openxmlformats.org/officeDocument/2006/relationships/hyperlink" Target="consultantplus://offline/ref=67F04017C84CE4E177CB2D6B564C296928726D6A3E3BE8DB29BF8B35B7732AE8C47E1FF0572EAE4Bm1TBC" TargetMode="External"/><Relationship Id="rId13" Type="http://schemas.openxmlformats.org/officeDocument/2006/relationships/hyperlink" Target="consultantplus://offline/ref=67F04017C84CE4E177CB2D6B564C296928726D6C393BE8DB29BF8B35B7732AE8C47E1FF0572EAB4Cm1T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17:00Z</dcterms:created>
  <dc:creator>User</dc:creator>
  <dc:description/>
  <cp:keywords/>
  <dc:language>en-US</dc:language>
  <cp:lastModifiedBy>User</cp:lastModifiedBy>
  <cp:lastPrinted>2013-05-24T13:18:00Z</cp:lastPrinted>
  <dcterms:modified xsi:type="dcterms:W3CDTF">2013-06-05T05:49:00Z</dcterms:modified>
  <cp:revision>7</cp:revision>
  <dc:subject/>
  <dc:title/>
</cp:coreProperties>
</file>