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РОЕК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ИНН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ЁВСКОГО РАЙОНА НОВОСИБИР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                 № 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вчинниковского сельсовета от 02.03.2011  № 4 «Об  утверждении  муниципальной  программы  «Энергосбережение  и  повышение  энергетической  эффективности  на  территории  Овчинниковского  сельсовета  на  2011 - 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лонгации и изменения плановых горизонтов реализации муниципальной целевой программы «Энергосбережение и повышение энергоэффективности на территории Овчинниковского сельсовета на 2011 – 2015 годы», в соответствии с частью 12 статьи 13 Федерального закона 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руководствуясь Уставом Овчинниковского сельсовета Коченевского района Новосибир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right="4" w:firstLine="684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 программу  «Энергосбережение  и  повышение  энергетической  эффективности  на  территории  Овчинниковского  сельсовета  на  2011 -  2015 годы», утвержденную постановлением администрации Овчинниковского сельсовета от 02.03.2011 № 4,  следующие 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разделе  «Наименование  Програм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ицию  «Наименование Программы»  изложить  в  следующей  редакци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9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 «Энергосбережение  и  повышение  энергетической  эффективности  на  территории  Овчинниковского  сельсовета  на  2013 -2017  годы» (далее – Программа)</w:t>
            </w:r>
          </w:p>
        </w:tc>
      </w:tr>
    </w:tbl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 «Паспорт  Програм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ицию  «Сроки  и  этапы  реализации  Программы»  изложить  в  следующей  редакци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980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и  этапы  реализации  Программы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реализуется  в два  этапа: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  2013- 2015 годы;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  2016 – 2017 годы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 «Паспорт  Программы»</w:t>
      </w:r>
    </w:p>
    <w:p>
      <w:pPr>
        <w:pStyle w:val="Normal"/>
        <w:jc w:val="both"/>
        <w:rPr/>
      </w:pPr>
      <w:r>
        <w:rPr>
          <w:sz w:val="28"/>
          <w:szCs w:val="28"/>
        </w:rPr>
        <w:t>позицию  «Объемы  и источники  финансирования  программы»  изложить  в  следующей 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4980"/>
      </w:tblGrid>
      <w:tr>
        <w:trPr>
          <w:trHeight w:val="117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 источники  финансирования  Программы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  тыс.рублей,  в  том  числе: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 -  845,0 тыс.руб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 -  797,0 тыс.руб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 -  485,0 тыс.руб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-  470,0 тыс.руб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-  20,0 тыс.руб.</w:t>
            </w:r>
          </w:p>
        </w:tc>
      </w:tr>
    </w:tbl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Таблицу  второго  абзаца  раздела  </w:t>
      </w:r>
      <w:r>
        <w:rPr/>
        <w:t>1 «Содержание  проблемы»  изложить  в 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3826"/>
        <w:gridCol w:w="3382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населённого пункт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селение (</w:t>
            </w:r>
            <w:hyperlink r:id="rId2">
              <w:r>
                <w:rPr>
                  <w:rStyle w:val="InternetLink"/>
                  <w:color w:val="000000"/>
                </w:rPr>
                <w:t>2012 год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ёлок, административный центр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Овчинниково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н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ая  Поля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ок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hyperlink r:id="rId4">
              <w:r>
                <w:rPr>
                  <w:rStyle w:val="InternetLink"/>
                  <w:color w:val="000000"/>
                </w:rPr>
                <w:t>Владиславский</w:t>
              </w:r>
            </w:hyperlink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ок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рощин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ок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</w:tbl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Абзац  третий  раздела  1 «Содержание  проблемы»  изложить  в 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исленность  постоянного  населения  по  состоянию  на  01.01.2013 -  836  человек» 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 2.2.5  раздела  2  «Цели  и  задачи  Программы»  слова « с 2010г.»  заменить  словами  «с 2012 годом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 3 «Сроки  и  этапы  реализации  Программы»  </w:t>
      </w:r>
    </w:p>
    <w:p>
      <w:pPr>
        <w:pStyle w:val="Normal"/>
        <w:jc w:val="both"/>
        <w:rPr/>
      </w:pPr>
      <w:r>
        <w:rPr>
          <w:sz w:val="28"/>
          <w:szCs w:val="28"/>
        </w:rPr>
        <w:t>- абзац первый  изложить  в  следующей  редакции:</w:t>
      </w:r>
    </w:p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грамма  рассчитана  на  2013  - 2017 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абзац второй  изложить  в  следующей 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ограмм  реализуется  в  два  этапа: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й этап  2013- 2015 годы;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ой этап  2016 – 2017 годы</w:t>
      </w:r>
    </w:p>
    <w:p>
      <w:pPr>
        <w:pStyle w:val="Normal"/>
        <w:jc w:val="both"/>
        <w:rPr/>
      </w:pPr>
      <w:r>
        <w:rPr>
          <w:sz w:val="28"/>
          <w:szCs w:val="28"/>
        </w:rPr>
        <w:t>-  абзац третий  изложить  в  следующей 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Первый этап  2013 – 2015 годы  включает в себя»</w:t>
      </w:r>
    </w:p>
    <w:p>
      <w:pPr>
        <w:pStyle w:val="Normal"/>
        <w:jc w:val="both"/>
        <w:rPr/>
      </w:pPr>
      <w:r>
        <w:rPr>
          <w:sz w:val="28"/>
          <w:szCs w:val="28"/>
        </w:rPr>
        <w:t>-  абзац четвертый изложить  в  следующей 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На первом этапе предполагается до 2015 года обеспечить снижение среднего удельного потребления энергии в зданиях муниципальных учреждений на 9 процентов к уровню 2012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абзац пятый  изложить  в  следующей 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Второй  этап  2016 – 2017 годы  включает в себя»;</w:t>
      </w:r>
    </w:p>
    <w:p>
      <w:pPr>
        <w:pStyle w:val="Normal"/>
        <w:jc w:val="both"/>
        <w:rPr/>
      </w:pPr>
      <w:r>
        <w:rPr>
          <w:sz w:val="28"/>
          <w:szCs w:val="28"/>
        </w:rPr>
        <w:t>-  абзац шестой  изложить  в  следующей  редакци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По итогам второго этапа реализации Программы к 2018 году среднее удельное потребление в зданиях муниципальных учреждений должно снизиться в среднем на 15 процентов к уровню 2013 года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лицу  № 5  Основные мероприятия подпрограммы «Энергосбережение и повышение энергетической эффективности в жилищной сфере», изложить  в  редакции  согласно  приложению  1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ицу  № 8  Основные мероприятия подпрограммы «Энергосбережение и повышение энергетической эффективности в жилищной сфере», изложить  в  редакции  согласно  приложению  2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 абзац  четвертый  раздела  4.2. «Подпрограмма Энергосбережение  и  повышение  энергетической  эффективности в  системе  наружного  освещения»  изложить  в 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оответствии с «Заявкой на объемы потребления коммунальных услуг в натуральном и стоимостном выражении для получателей средств бюджета Коченевского  района   по администрации Овчинниковского  сельсовета по электроэнергии», лимит потребления на уличное освещение составляет 25  тыс. кВт*ч. Фактически за 2012  год было  потреблено 18  тыс. кВт*ч. электроэнергии на уличное освещение (израсходовано .45,0 тыс. руб.)»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лицу  №  9  Основные мероприятия подпрограммы «Энергосбережение и повышение энергетической эффективности в бюджетной сфере», изложить  в  редакции  согласно  приложению  3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лицу  № 10  Основные мероприятия подпрограммы «Энергосбережение и повышение энергетической эффективности в бюджетной сфере», изложить  в  редакции  согласно  приложению  4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Раздел  4.4  «Подпрограмма «Энергосбережение и повышение энергетической эффективности в коммунальном хозяйстве»,  изложить  в  следующей  редакции,  согласно  приложению 5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лицу  № 11  Основные мероприятия подпрограммы «Энергосбережение и повышение энергетической эффективности в коммунальном  хозяйстве», изложить  в  редакции  согласно  приложению 6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раздела  5  «Ресурсное обеспечение Программы»  изложить  в  следующей  редакции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 Программы  составляет  2382,0  тыс. руб., в  том  числе  из  бюджета  Овчинниковского  сельсовета  2382,0  тыс. руб тыс. руб.:</w:t>
      </w:r>
    </w:p>
    <w:p>
      <w:pPr>
        <w:pStyle w:val="ConsPlusNormal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– 845,0  тыс. руб.,</w:t>
      </w:r>
    </w:p>
    <w:p>
      <w:pPr>
        <w:pStyle w:val="ConsPlusNormal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797,0  тыс. руб.,</w:t>
      </w:r>
    </w:p>
    <w:p>
      <w:pPr>
        <w:pStyle w:val="ConsPlusNormal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485,0  тыс. руб.,</w:t>
      </w:r>
    </w:p>
    <w:p>
      <w:pPr>
        <w:pStyle w:val="ConsPlusNormal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470,0  тыс. руб.,</w:t>
      </w:r>
    </w:p>
    <w:p>
      <w:pPr>
        <w:pStyle w:val="ConsPlusNormal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20,0  тыс. руб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Таблицу 12 Объем финансирования мероприятий по энергосбережению и повышению энергетической эффективности Овчинниковского  сельсовета  (за счет средств бюджета МО)  изложить  в  следующей редакции согласно  приложению 7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риодическом печатном издании «Вести органов местного самоуправления Овчинниковского сельсовета Коченевского района Новосибирской области»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 за  собо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вчинниковского сельсовета</w:t>
        <w:tab/>
        <w:tab/>
        <w:tab/>
        <w:tab/>
        <w:tab/>
        <w:tab/>
        <w:t>Якименко  В.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69075</wp:posOffset>
                </wp:positionH>
                <wp:positionV relativeFrom="page">
                  <wp:posOffset>711835</wp:posOffset>
                </wp:positionV>
                <wp:extent cx="310896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6"/>
                            </w:tblGrid>
                            <w:tr>
                              <w:trPr/>
                              <w:tc>
                                <w:tcPr>
                                  <w:tcW w:w="4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 постановлению 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вчинниковского  сель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  <w:t>от  ________________     № 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5.2pt;mso-wrap-distance-left:9pt;mso-wrap-distance-right:9pt;mso-wrap-distance-top:0pt;mso-wrap-distance-bottom:0pt;margin-top:56.05pt;mso-position-vertical-relative:page;margin-left:517.25pt;mso-position-horizontal-relative:page">
                <v:fill opacity="0f"/>
                <v:textbox inset="0in,0in,0in,0in">
                  <w:txbxContent>
                    <w:tbl>
                      <w:tblPr>
                        <w:tblW w:w="4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6"/>
                      </w:tblGrid>
                      <w:tr>
                        <w:trPr/>
                        <w:tc>
                          <w:tcPr>
                            <w:tcW w:w="48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постановлению 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вчинниковского  сельсовет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т  ________________     № 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блица 5 Межотраслевые мероприятия по энергосбереж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03"/>
        <w:gridCol w:w="1011"/>
        <w:gridCol w:w="938"/>
        <w:gridCol w:w="796"/>
        <w:gridCol w:w="797"/>
        <w:gridCol w:w="1049"/>
        <w:gridCol w:w="1149"/>
        <w:gridCol w:w="1034"/>
        <w:gridCol w:w="2115"/>
        <w:gridCol w:w="2383"/>
      </w:tblGrid>
      <w:tr>
        <w:trPr>
          <w:tblHeader w:val="true"/>
          <w:trHeight w:val="58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-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, тыс. руб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установленном порядке)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установленном  порядке)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1" w:hRule="atLeast"/>
        </w:trPr>
        <w:tc>
          <w:tcPr>
            <w:tcW w:w="14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анизационно-правовые мероприятия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 изменений  в  принятые муниципальные правовые акты в сфере энергосбере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Овчинниковского  сельсовета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ответствием размещаемых заказов на поставки электрических ламп накаливания для муниципальных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7 г.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Овчинниковского  сельсовета</w:t>
            </w:r>
          </w:p>
        </w:tc>
      </w:tr>
      <w:tr>
        <w:trPr>
          <w:trHeight w:val="321" w:hRule="atLeast"/>
        </w:trPr>
        <w:tc>
          <w:tcPr>
            <w:tcW w:w="14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Информационное обеспечение энергосбережения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ах по энергосбереж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7 г.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Овчинниковского  сельсовета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 в  периодическом  печатном  издании  «Вести  органов  местного  самоуправления  Овчинниковского  сельсовета информации о требованиях законодательства об энергосбережении и о повышении энергетической эффективности, другой информации по энергосбереж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7 г.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Овчинниковского  сельсовета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нформированием собственников помещений в многоквартирном доме, лиц, ответственных за содержание многоквартирного дома о перечн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подлежащих проведению единовременно и (или) регулярно, путем размещения информации в подъездах многоквартирного дома и (или) других помещениях, относящихся к общему имуществу собственников помещений в многоквартирном до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7 г.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Овчинниковского  сельсовета</w:t>
            </w:r>
          </w:p>
        </w:tc>
      </w:tr>
      <w:tr>
        <w:trPr>
          <w:trHeight w:val="321" w:hRule="atLeast"/>
        </w:trPr>
        <w:tc>
          <w:tcPr>
            <w:tcW w:w="14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одготовка кадров в сфере энергосбережения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учебных занятий в средних общеобразовательных учебных заведениях по курсу «Основы энергосбережения»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7 г.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Овчинниковского  сельсовета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= 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22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>
          <w:trHeight w:val="131" w:hRule="atLeast"/>
        </w:trPr>
        <w:tc>
          <w:tcPr>
            <w:tcW w:w="5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/>
              <w:t>к  постановлению 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Овчинниковского 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__     № 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Таблица 8 Основные мероприятия подпрограммы «Энергосбережение и повышение энергетической эффективности в жилищной сфере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67"/>
        <w:gridCol w:w="1009"/>
        <w:gridCol w:w="993"/>
        <w:gridCol w:w="764"/>
        <w:gridCol w:w="9"/>
        <w:gridCol w:w="977"/>
        <w:gridCol w:w="9"/>
        <w:gridCol w:w="1011"/>
        <w:gridCol w:w="1116"/>
        <w:gridCol w:w="1008"/>
        <w:gridCol w:w="2082"/>
        <w:gridCol w:w="6"/>
        <w:gridCol w:w="2324"/>
      </w:tblGrid>
      <w:tr>
        <w:trPr>
          <w:trHeight w:val="58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-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, тыс. руб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установленном порядке)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установленном  порядке)</w:t>
            </w:r>
          </w:p>
        </w:tc>
      </w:tr>
      <w:tr>
        <w:trPr>
          <w:trHeight w:val="14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1" w:hRule="atLeast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о-правовые мероприятия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форм мониторинга потребления ресурсов на объектах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7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, МУП «Овчинниковский комхоз»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ежегодного доклада о потреблении энергетических ресурсов на объектах 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7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Овчинниковский комхоз»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тематических  собраний  граждан,  бесед    с  жителями  о  замене  ламп  накаливания  на  энергосберегающие  ламп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7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О, МУП «Овчинниковский комхоз»</w:t>
            </w:r>
          </w:p>
        </w:tc>
      </w:tr>
      <w:tr>
        <w:trPr>
          <w:trHeight w:val="321" w:hRule="atLeast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борочное проведение энергоаудита, составление энергетических паспортов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нергетических обследований на типовых объектах жилищного фонда муницип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7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дополнительных финансовых затра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 в порядке, предусмотренном законом 94-ФЗ</w:t>
            </w:r>
          </w:p>
        </w:tc>
      </w:tr>
      <w:tr>
        <w:trPr>
          <w:trHeight w:val="32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49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</w:tblGrid>
      <w:tr>
        <w:trPr/>
        <w:tc>
          <w:tcPr>
            <w:tcW w:w="57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>к  постановлению 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Овчинниковского 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______     № 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Таблица 9.</w:t>
      </w:r>
      <w:r>
        <w:rPr/>
        <w:t xml:space="preserve"> Основные мероприятия подпрограммы «Энергосбережение и повышение энергетической эффективности в системах наружного освещения»</w:t>
      </w:r>
    </w:p>
    <w:tbl>
      <w:tblPr>
        <w:tblW w:w="4800" w:type="pct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8"/>
        <w:gridCol w:w="992"/>
        <w:gridCol w:w="927"/>
        <w:gridCol w:w="1181"/>
        <w:gridCol w:w="1057"/>
        <w:gridCol w:w="1193"/>
        <w:gridCol w:w="1192"/>
        <w:gridCol w:w="1058"/>
        <w:gridCol w:w="1454"/>
        <w:gridCol w:w="1652"/>
      </w:tblGrid>
      <w:tr>
        <w:trPr>
          <w:trHeight w:val="5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, тыс. руб.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установленном порядке)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установленном  порядке)</w:t>
            </w:r>
          </w:p>
        </w:tc>
      </w:tr>
      <w:tr>
        <w:trPr>
          <w:trHeight w:val="1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ая замена светильников с дуговыми ртутными лампами высокого давления на светодиод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в порядке, предусмотренном законом 94-ФЗ</w:t>
            </w:r>
          </w:p>
        </w:tc>
      </w:tr>
      <w:tr>
        <w:trPr>
          <w:trHeight w:val="321" w:hRule="atLeast"/>
        </w:trPr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юджет МО = 360,0  тыс. руб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65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</w:tblGrid>
      <w:tr>
        <w:trPr/>
        <w:tc>
          <w:tcPr>
            <w:tcW w:w="5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/>
              <w:t>к  постановлению 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Овчинниковского 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__     № 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Таблица 10 Основные   первоочередные  мероприятия подпрограммы «Энергосбережение и  повышение энергетической  эффективности в  бюджетной сфер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83"/>
        <w:gridCol w:w="3053"/>
        <w:gridCol w:w="971"/>
        <w:gridCol w:w="1250"/>
        <w:gridCol w:w="1250"/>
        <w:gridCol w:w="1110"/>
        <w:gridCol w:w="1110"/>
        <w:gridCol w:w="1110"/>
        <w:gridCol w:w="1111"/>
        <w:gridCol w:w="1388"/>
        <w:gridCol w:w="52"/>
      </w:tblGrid>
      <w:tr>
        <w:trPr>
          <w:trHeight w:val="66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учреждения 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 мероприят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-сть, руб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по года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ффект сокращения энергопотребления, %</w:t>
            </w:r>
          </w:p>
        </w:tc>
      </w:tr>
      <w:tr>
        <w:trPr>
          <w:trHeight w:val="38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Овчинниковского  сельсовет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 Частичная   замена  электропроводки  и  электро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8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амена оконных блоков  на металлопластик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шт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8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Замена  и  установка  входной  двер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8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Установка  водосчетчика  и теплосчетч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88" w:hRule="atLeast"/>
        </w:trPr>
        <w:tc>
          <w:tcPr>
            <w:tcW w:w="5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 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5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К  «Современник»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Замена  и  установка  двери (пожарный  выхо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88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амена оконных блоков  на металлопластик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шт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0 000 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0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88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 Полная  замена  электропроводки  и  электрооборудова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ш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88" w:hRule="atLeast"/>
        </w:trPr>
        <w:tc>
          <w:tcPr>
            <w:tcW w:w="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водосчетчика и теплосчетчик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шт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88" w:hRule="atLeast"/>
        </w:trPr>
        <w:tc>
          <w:tcPr>
            <w:tcW w:w="5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 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 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ОУ Овчинниковская  СОШ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Замена  и  установка  входных  двере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5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0 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0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5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7 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7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5 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 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421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Приложение 5</w:t>
            </w:r>
          </w:p>
          <w:p>
            <w:pPr>
              <w:pStyle w:val="Normal"/>
              <w:jc w:val="center"/>
              <w:rPr/>
            </w:pPr>
            <w:r>
              <w:rPr/>
              <w:t>к  постановлению 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Овчинниковского 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_     № ______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Подпрограмма «Энергосбережение и повышение энергетической эффективности в коммунальном хозяйстве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одоснабжение, теплоснабжение и водоотведение осуществляет МУП «Овчинниковский  комхоз»).  Электроснабжение на территории поселения осуществляет  </w:t>
      </w:r>
      <w:r>
        <w:rPr>
          <w:color w:val="000000"/>
          <w:sz w:val="26"/>
          <w:szCs w:val="26"/>
        </w:rPr>
        <w:t>ООО "СибирьЭнерго"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объектов коммунальной инфраструктуры Овчинниковского  сельсовета  приведены в таблицах 1 - 4 дале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блица 1 Характеристика системы водоснаб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1304"/>
        <w:gridCol w:w="1943"/>
      </w:tblGrid>
      <w:tr>
        <w:trPr>
          <w:trHeight w:val="276" w:hRule="atLeast"/>
        </w:trPr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Водоснабже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факт)</w:t>
            </w:r>
          </w:p>
        </w:tc>
      </w:tr>
      <w:tr>
        <w:trPr>
          <w:trHeight w:val="276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 всех водопроводов и водозаборов на конец  2010 год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уб.м   в сутк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3</w:t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оды, отпущенной всем потребителям за год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куб.м   в год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 ч. по группам потребителей: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ят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куб.м   в год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ая сфер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куб.м   в год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куб.м   в год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-бытовое потребление воды на одного жителя (в среднем за год) [литр / сут]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од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 в сут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 потребления холодной в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 в сут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 Характеристика системы водоот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423"/>
        <w:gridCol w:w="1854"/>
      </w:tblGrid>
      <w:tr>
        <w:trPr>
          <w:trHeight w:val="255" w:hRule="atLeast"/>
        </w:trPr>
        <w:tc>
          <w:tcPr>
            <w:tcW w:w="6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Канализац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6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факт)</w:t>
            </w:r>
          </w:p>
        </w:tc>
      </w:tr>
      <w:tr>
        <w:trPr>
          <w:trHeight w:val="510" w:hRule="atLeast"/>
        </w:trPr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гребного  тип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уб.м   в год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блица 3 Характеристика системы теплоснаб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84"/>
        <w:gridCol w:w="1908"/>
      </w:tblGrid>
      <w:tr>
        <w:trPr>
          <w:tblHeader w:val="true"/>
          <w:trHeight w:val="608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Теплоснабжение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мазут</w:t>
            </w:r>
          </w:p>
        </w:tc>
      </w:tr>
      <w:tr>
        <w:trPr>
          <w:trHeight w:val="23" w:hRule="atLeast"/>
        </w:trPr>
        <w:tc>
          <w:tcPr>
            <w:tcW w:w="6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олучено теплоэнергии от ведомственных котельных - всего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Гкал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1</w:t>
            </w:r>
          </w:p>
        </w:tc>
      </w:tr>
      <w:tr>
        <w:trPr>
          <w:trHeight w:val="23" w:hRule="atLeast"/>
        </w:trPr>
        <w:tc>
          <w:tcPr>
            <w:tcW w:w="6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олезный отпуск теплоэнергии всем потребителям в натуральном выражении - всего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Гкал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0</w:t>
            </w:r>
          </w:p>
        </w:tc>
      </w:tr>
      <w:tr>
        <w:trPr>
          <w:trHeight w:val="23" w:hRule="atLeast"/>
        </w:trPr>
        <w:tc>
          <w:tcPr>
            <w:tcW w:w="6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. ч. муниципальный жилой фонд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Гкал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2</w:t>
            </w:r>
          </w:p>
        </w:tc>
      </w:tr>
      <w:tr>
        <w:trPr>
          <w:trHeight w:val="23" w:hRule="atLeast"/>
        </w:trPr>
        <w:tc>
          <w:tcPr>
            <w:tcW w:w="6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организации местного бюджета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Гкал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8</w:t>
            </w:r>
          </w:p>
        </w:tc>
      </w:tr>
      <w:tr>
        <w:trPr>
          <w:trHeight w:val="23" w:hRule="atLeast"/>
        </w:trPr>
        <w:tc>
          <w:tcPr>
            <w:tcW w:w="6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олезный отпуск теплоэнергии всем потребителям в стоимостном выражении (по выставленным счетам) - всего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8</w:t>
            </w:r>
          </w:p>
        </w:tc>
      </w:tr>
      <w:tr>
        <w:trPr>
          <w:trHeight w:val="475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. ч. муниципальный жилой фонд (по полному тарифу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9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организации местного бюдж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. ч. муниципальный жилой фонд (по полному тарифу)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23" w:hRule="atLeast"/>
        </w:trPr>
        <w:tc>
          <w:tcPr>
            <w:tcW w:w="6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организации местного бюджета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,4</w:t>
            </w:r>
          </w:p>
        </w:tc>
      </w:tr>
      <w:tr>
        <w:trPr>
          <w:trHeight w:val="23" w:hRule="atLeast"/>
        </w:trPr>
        <w:tc>
          <w:tcPr>
            <w:tcW w:w="6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Использовано топлива муниципальными котельными - всего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т усл. топлива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0</w:t>
            </w:r>
          </w:p>
        </w:tc>
      </w:tr>
      <w:tr>
        <w:trPr>
          <w:trHeight w:val="23" w:hRule="atLeast"/>
        </w:trPr>
        <w:tc>
          <w:tcPr>
            <w:tcW w:w="6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Использовано топлива муниципальными котельными в стоимостном выражении - всего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7,1</w:t>
            </w:r>
          </w:p>
        </w:tc>
      </w:tr>
      <w:tr>
        <w:trPr>
          <w:trHeight w:val="23" w:hRule="atLeast"/>
        </w:trPr>
        <w:tc>
          <w:tcPr>
            <w:tcW w:w="6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Количество муниципальных котельных - всего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Установленная мощность муниципальных котельных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 / час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3" w:hRule="atLeast"/>
        </w:trPr>
        <w:tc>
          <w:tcPr>
            <w:tcW w:w="6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Протяженность муниципальных теплосетей (в 2-трубном исчислении)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6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блица 4 Характеристика системы теплоснаб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6"/>
        <w:gridCol w:w="1484"/>
        <w:gridCol w:w="1451"/>
      </w:tblGrid>
      <w:tr>
        <w:trPr>
          <w:trHeight w:val="255" w:hRule="atLeast"/>
        </w:trPr>
        <w:tc>
          <w:tcPr>
            <w:tcW w:w="6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Электроснабжение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4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6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факт)</w:t>
            </w:r>
          </w:p>
        </w:tc>
      </w:tr>
      <w:tr>
        <w:trPr>
          <w:trHeight w:val="255" w:hRule="atLeast"/>
        </w:trPr>
        <w:tc>
          <w:tcPr>
            <w:tcW w:w="6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треблено электроэнергии организациями, финансируемыми из местного бюджета - всег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т.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от ООО "СибирьЭнерго"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т.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255" w:hRule="atLeast"/>
        </w:trPr>
        <w:tc>
          <w:tcPr>
            <w:tcW w:w="6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5</w:t>
            </w:r>
          </w:p>
        </w:tc>
      </w:tr>
      <w:tr>
        <w:trPr>
          <w:trHeight w:val="255" w:hRule="atLeast"/>
        </w:trPr>
        <w:tc>
          <w:tcPr>
            <w:tcW w:w="6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отреблено электроэнергии муниципальными теплосетевыми предприятиями (согласно п. 1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т.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255" w:hRule="atLeast"/>
        </w:trPr>
        <w:tc>
          <w:tcPr>
            <w:tcW w:w="6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данной подпрограммы является повышение эффективности использования энергоресурсов коммунальным  хозяйством, обеспечение на этой основе снижения потребления топливно-энергетических ресурсов не менее чем на 15% по сравнению с 2011 годом при соблюдении установленных санитарных правил, норм и повышении надежности обеспечения коммунальными услугами.</w:t>
      </w:r>
    </w:p>
    <w:p>
      <w:pPr>
        <w:sectPr>
          <w:footerReference w:type="default" r:id="rId6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Обоснование финансовой потребности на основные  первоочередные мероприятия по энергосбережению и повышению энергетической эффективности в коммунальном хозяйстве  приведено в таблице 11.</w:t>
      </w:r>
    </w:p>
    <w:tbl>
      <w:tblPr>
        <w:tblW w:w="5040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/>
              <w:t>к  постановлению 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Овчинниковского 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_     № 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блица 11 Основные   первоочередные  мероприятия подпрограммы «Энергосбережение и  повышение энергетической</w:t>
      </w:r>
    </w:p>
    <w:p>
      <w:pPr>
        <w:pStyle w:val="Normal"/>
        <w:jc w:val="center"/>
        <w:rPr/>
      </w:pPr>
      <w:r>
        <w:rPr/>
        <w:t>эффективности в  коммунальном хозяйстве»</w:t>
      </w:r>
    </w:p>
    <w:tbl>
      <w:tblPr>
        <w:tblW w:w="14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96"/>
        <w:gridCol w:w="2745"/>
        <w:gridCol w:w="961"/>
        <w:gridCol w:w="1236"/>
        <w:gridCol w:w="1236"/>
        <w:gridCol w:w="1098"/>
        <w:gridCol w:w="1098"/>
        <w:gridCol w:w="1098"/>
        <w:gridCol w:w="1098"/>
        <w:gridCol w:w="1422"/>
      </w:tblGrid>
      <w:tr>
        <w:trPr>
          <w:tblHeader w:val="true"/>
          <w:trHeight w:val="50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учреждения 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 мероприяти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, руб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по годам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ффект сокращения энергопотребления, %</w:t>
            </w:r>
          </w:p>
        </w:tc>
      </w:tr>
      <w:tr>
        <w:trPr>
          <w:tblHeader w:val="true"/>
          <w:trHeight w:val="299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Овчинниковский  комхоз»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 Ремонт  теплотрассы  к  зданию  МКОУ Овчинниковская  СО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99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 Замена  водопровода  по  улице Совет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 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 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 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99" w:hRule="atLeast"/>
        </w:trPr>
        <w:tc>
          <w:tcPr>
            <w:tcW w:w="5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65 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80 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280 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150 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150 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7"/>
          <w:type w:val="nextPage"/>
          <w:pgSz w:orient="landscape" w:w="16838" w:h="11906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49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</w:r>
          </w:p>
          <w:p>
            <w:pPr>
              <w:pStyle w:val="Normal"/>
              <w:jc w:val="center"/>
              <w:rPr/>
            </w:pPr>
            <w:r>
              <w:rPr/>
              <w:t>к  постановлению 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Овчинниковского 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___ № ______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у 12. Объем финансирования мероприятий по энергосбережению и повышению энергетической эффективности Овчинниковского  сельсовета  </w:t>
      </w:r>
    </w:p>
    <w:p>
      <w:pPr>
        <w:pStyle w:val="ConsPlusNormal1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192"/>
        <w:gridCol w:w="1193"/>
        <w:gridCol w:w="1193"/>
        <w:gridCol w:w="1193"/>
        <w:gridCol w:w="1193"/>
        <w:gridCol w:w="1193"/>
      </w:tblGrid>
      <w:tr>
        <w:trPr>
          <w:tblHeader w:val="true"/>
          <w:trHeight w:val="255" w:hRule="atLeast"/>
        </w:trPr>
        <w:tc>
          <w:tcPr>
            <w:tcW w:w="2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,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годам</w:t>
            </w:r>
          </w:p>
        </w:tc>
      </w:tr>
      <w:tr>
        <w:trPr>
          <w:tblHeader w:val="true"/>
          <w:trHeight w:val="255" w:hRule="atLeast"/>
        </w:trPr>
        <w:tc>
          <w:tcPr>
            <w:tcW w:w="2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>
          <w:tblHeader w:val="true"/>
          <w:trHeight w:val="174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отраслевые мероприятия по энергосбережению и повышению энергоэффективности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оэффективности в жилищном фонде"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40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оэффективности в системах наружного освещения"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оэффективности в бюджетной сфере"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коммунальном хозяйстве"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82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5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7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0,0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9"/>
      <w:type w:val="nextPage"/>
      <w:pgSz w:orient="landscape" w:w="16838" w:h="11906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2007_&#1075;&#1086;&#1076;" TargetMode="External"/><Relationship Id="rId3" Type="http://schemas.openxmlformats.org/officeDocument/2006/relationships/hyperlink" Target="http://ru.wikipedia.org/wiki/&#1040;&#1074;&#1082;&#1086;&#1083;&#1077;&#1074;&#1086;" TargetMode="External"/><Relationship Id="rId4" Type="http://schemas.openxmlformats.org/officeDocument/2006/relationships/hyperlink" Target="http://ru.wikipedia.org/wiki/&#1041;&#1086;&#1083;&#1100;&#1096;&#1080;&#1077;_&#1041;&#1086;&#1088;&#1085;&#1080;&#1094;&#1099;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45:00Z</dcterms:created>
  <dc:creator>User</dc:creator>
  <dc:description/>
  <dc:language>en-US</dc:language>
  <cp:lastModifiedBy>User</cp:lastModifiedBy>
  <cp:lastPrinted>2013-05-31T15:07:00Z</cp:lastPrinted>
  <dcterms:modified xsi:type="dcterms:W3CDTF">2013-06-05T05:45:00Z</dcterms:modified>
  <cp:revision>2</cp:revision>
  <dc:subject/>
  <dc:title/>
</cp:coreProperties>
</file>