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_______________                        № 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бора, транспортировки, утилизации и уничтожении биологических отходов на территории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целью предотвращения случаев бесконтрольного захоронения в неустановленных местах трупов павших животных, других биологических отходов, усиления предотвращения возникновения очагов опасных заболеваний, охраны окружающей среды, руководствуясь ветеринарно-санитарными правилами сбора, утилизации и уничтожения биологических отходов от 14. 12. 1995  № 13-7-2/469, Федеральным законом Российской Федерации от 30.03.1999  № 52-ФЗ «О санитарно-эпидемиологическом благополучии населения», Законом Российской Федерации от 10.01.200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-ФЗ «Об охране окружающей среды», Федеральным законом от 06.10.2003 № 131-ФЗ « Об общих принципах организации местного самоуправления в Российской Федерации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Утвердить  прилагаемый  Порядок сбора, транспортировки, утилизации и уничтожения биологических отходов на территории Овчинниковского  сельсовета  Коченевского  района  Новосибирской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«Вести  органов  местного  самоуправления  Овчинниковского  сельсовет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Овчинниковского сельсовета</w:t>
        <w:tab/>
        <w:tab/>
        <w:tab/>
        <w:tab/>
        <w:t xml:space="preserve">       Якименко  В.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ского 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 № _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а, транспортировки, утилизации и уничтожения биологических отходов на территории Овчинниковского сельсовета Коченевского района Новосиби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Настоящий Порядок сбора, транспортировки, утилизации и уничтожения биологических отходов (далее - Порядок) регламентирует отношения в области обращения с биологическими отходами, образующимися в результате деятельности юридических лиц независимо от их организационно-правовых форм, форм собственности, индивидуальных предпринимателей и жизнедеятельности граждан, на территории Овчинниковского  сельсовета  Коченевского  района  Новосибирской 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орядок разработан в соответствии с действующими нормативными документам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инарно-санитарными правилами сбора, утилизации и уничтожения биологических отходов от 04.12.1995 N 13-7-2/469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"О санитарно-эпидемиологическом благополучии населения" от 30.03.1999 N 52-ФЗ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"Об охране окружающей среды" от 10.01.2002 N 7-ФЗ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"Об общих принципах организации местного самоуправления в Российской Федерации" от 06.10.2003 N 131-ФЗ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орядок действует на территории Овчинниковского  сельсовета  до утверждения новых нормативных правовых актов Российской Федерации и Новосибирской области в сфере обращения с биологическими отхода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 Задачами в области обращения с биологическими отходам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и совершенствование схемы санитарной очистки населенных пунктов Овчинниковского  сельсовета  Коченевского  района  Новосибирской 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егативного воздействия биологических отходов на окружающую природную среду и здоровье челове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экологического образования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каждого юридического или физического лица на территории Овчинниковского  сельсовета  за деятельность или бездеятельность, которая может привести к загрязнению собственной или других территорий биологическими отходами, а также возбудителями различных болезней, соблюдение установленного порядка сбора, вывоза, утилизации и уничтожения биологических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контроля за деятельностью всех участников по наведению чистоты и порядка в населенных пунктах Овчинниковского  сельсовета  Коченев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а природопользователем путем проведения инвентаризации всего объема биологических отходов, образовавшихся в результате его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ение хозяйственной деятельности всем юридическим лицам независимо от форм собственности и индивидуальным предпринимателям, связанным с обращением с биологическими отходами без лимитов на размещение отход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утилизационных цехов и мест уничтожения, захоронения биологических отходов на территории Овчинниковского  сельсовета  Коченевского 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онятие биологических отходов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 Биологическими отходами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пы животных и птиц, в т.ч. лабораторны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ортированные и мертворожденные пло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перерабатываемых организациях, рынках, организациях торговли и других объек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отходы, получаемые при переработке пищевого и непищевого сырья животного происхо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бор, транспортировка, утилизация и уничтож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х отх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Является обязательным для исполнения владельцами животных независимо от способа ведения хозяйства, а также организациями, предприятиями (в дальнейшем - организациями) всех форм собственности, занимающихся производством, транспортировкой, заготовкой и переработкой продуктов и сырья животного происхожд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Владельцы животных в срок не более суток с момента гибели животного, обнаружения абортированного или мертворожденного плода обязаны известить об этом ветеринарного специалиста, который на месте по результатам осмотра определяет порядок утилизации или уничтожения биологических отх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Обязанность по доставке биологических отходов для переработки или захоронения (сжигания) возлагается на владельца (руководителя) сельхозпредприятия, фермерского, личного, подсобного хозяйства и т.д., службу коммунального хозяйства - при обнаружении бесхозных биоотх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Биологические отходы утилизируют путем переработки на ветеринарно-санитарных заводах (цехах) в соответствии с действующими правилами, обеззараживают в биотермических ямах, уничтожают сжиганием или в исключительных случаях захоранивают в специально отведенных мест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 Места, отведенные для захоронения биологических отходов, (скотомогильники), должны иметь одну или несколько биотермических 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6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еш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го государственного ветеринарного инспектора Коченевского 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7. Запрещается сброс биоотходов в водоемы, реки и боло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8. Категорически запрещается сброс биологических отходов в бытовые мусорные контейнеры и вывоз их на свалки и полигоны для твердых бытовых отходов для захоро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9. Биоотходы, зараженные вирусными болезнями (сибирская язва, чума, бешенство и др.), сжигают на месте, а также в трупосжигательных печах или на специально отведенных площад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транспортировка биологических 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Ветеринарный специалист при осмотре биоотходов дает заключение об их уборке, утилизации или уничтожен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В случае заболевания животного сибирской язвой, чумой, бешенством и другими заразными болезнями, представитель госветнадзора дает обязательное для исполнения всеми лицами указание о забое или уничтожении животны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Организация сбора и уничтожения трупов диких (бродячих) животных проводится владельцем, в чьем ведении находится данная местность (в населенных пунктах - коммунальная служба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 При обнаружении трупа в автотранспорте в пути следования или на месте выгрузки животных их владелец обязан обратиться в ближайшую организацию государственной ветеринарной службы, которая дает заключение о причине падежа, определяет способ и место утилизации или уничтожения павшего животног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5. Транспортные средства, выделенные для перевозки биоотходов, оборудуют водонепроницаемыми закрытыми кузовами, которые легко подвергаются санитарной обработ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акого транспорта для перевозки кормов и пищевых продуктов запреща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6. После погрузки биоотходов на транспортное средство обязательно дезинфицируют место, где они лежали, а также использованный при этом инвентарь и оборудова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чву (место), где лежали биоотходы, дезинфицируют сухой хлорной известью из расчета 5 кг/кв. м, затем ее перекапывают на глубину 25 сантимет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7. Транспортные средства, инвентарь, инструменты, оборудование дезинфицируют после каждого случая доставки биоотходов для утилизации, обеззараживания или уничто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биологических 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 Биологические отходы, допущенные ветеринарной службой к переработке на кормовые цели в утилизационных цехах животноводческих хозяйств подвергают сортировке и измельч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 свежих трупов разрешается съем шкур, которые дезинфицируют в порядке и средствами согласно действующим правила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2. Утилизационные цеха животноводческих хозяйств перерабатывают биоотходы, полученные только в данном хозяйстве. Завоз биологических отходов из других хозяйств и организаций категорически запреща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Биологические отходы, допущенные ветеринарным специалистом к переработке, после тщательного измельчения могут быть проварены в открытых или закрытых котлах в течение двух часов с момента закипания вод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ученный вареный корм используют только внутри хозяйства в течение 12 часов с момента изготовления для кормления свиней или птицы в виде добавки к основному корм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4. Биологические отходы утилизируют в скотомогильниках (биотермических ямах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5. Биологические отходы перед сбросом в биотермическую яму для обеззараживания подвергают ветеринарному осмотру. При этом сверяется соответствие каждого материала (по биркам) с сопроводительными документами. В случае необходимости проводят патолого-анатомическое вскрытие труп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6. После каждого сброса биоотходов крышку ямы плотно закрываю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7. Допускается повторное использование биотермической ямы через 2 года после последнего сброса биоотходов и исключения возбудителя сибирской язвы в пробах гумицированного материала, отобранных по всей глубине ямы через каждые 0,25 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умицированный остаток захоранивают на территории скотомогильника в земл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8. На территории скотомогильника (биотермической ямы) запрещ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, косить трав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ать, выносить, вывозить землю и гуммированный остаток за его предел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био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 Захоронение в земляные ям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1. Захоронение трупов животных в земляные ямы разрешается в исключительных случаях, указанных в п. 3.6 настоящего Поряд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Сжига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1. Сжигание биологических отходов проводят под контролем ветеринарного специалиста в специальных печах или земляных траншеях (ямах) до образования негорючего неорганического остат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2. Золу и другие несгоревшие неорганические остатки закапывают в той же яме, где проводилось сжиг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 области обращения с биологическими отходам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1. Контроль в области обращения с биоотходами на  территории Овчинниковского  сельсовета  осуществляет администрация Овчинниковского  сельсовета  Коченевск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2. Контроль за выполнением настоящих Правил возлагается на органы государственного ветеринарного надзо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3. Специалисты государственной ветеринарной службы регулярно, не менее двух раз в год (весной и осенью), проверяют ветеринарно-санитарное состояние скотомогильников (биотермических ям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выявлении нарушений дают предписание об их устранении или запрещают эксплуатацию объек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4. Все вновь открываемые, действующие и закрытые скотомогильники и отдельно стоящие биотермические ямы берутся главным государственным ветеринарным инспектором (врачом) района на учет. Им присваивается индивидуальный номер и оформляется ветеринарно-санитарная карточ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соблюдение требований обращения с биологическими отходами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 В случае несоблюдения настоящего Порядка индивидуальные предприниматели и юридические лица, а также граждане, виновные в нарушении требований обращения с биоотходами, несут ответственность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User</dc:creator>
  <dc:description/>
  <cp:keywords/>
  <dc:language>en-US</dc:language>
  <cp:lastModifiedBy>User</cp:lastModifiedBy>
  <dcterms:modified xsi:type="dcterms:W3CDTF">2013-04-11T05:09:00Z</dcterms:modified>
  <cp:revision>8</cp:revision>
  <dc:subject/>
  <dc:title/>
</cp:coreProperties>
</file>