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ЧЕНЕВСКОГО РАЙОНА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23.05.2013                        № 29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сбора, транспортировки, утилизации и уничтожении биологических отходов на территории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вчинниковского  сельсовет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целью предотвращения случаев бесконтрольного захоронения в неустановленных местах трупов павших животных, других биологических отходов, усиления предотвращения возникновения очагов опасных заболеваний, охраны окружающей среды, руководствуясь ветеринарно-санитарными правилами сбора, утилизации и уничтожения биологических отходов от 14. 12. 1995  № 13-7-2/469, Федеральным законом Российской Федерации от 30.03.1999  № 52-ФЗ «О санитарно-эпидемиологическом благополучии населения», Законом Российской Федерации от 10.01.200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-ФЗ «Об охране окружающей среды», Федеральным законом от 06.10.2003 № 131-ФЗ « Об общих принципах организации местного самоуправления в Российской Федерации»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 Утвердить  прилагаемый  Порядок сбора, транспортировки, утилизации и уничтожения биологических отходов на территории Овчинниковского  сельсовета  Коченевского  района  Новосибирской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бликовать постановление в периодическом печатном издании «Вести  органов  местного  самоуправления  Овчинниковского  сельсовета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Глава Овчинниковского сельсовета</w:t>
        <w:tab/>
        <w:tab/>
        <w:tab/>
        <w:tab/>
        <w:t xml:space="preserve">       Якименко  В.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м  администрац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чинниковского  сельсове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23.05.2013   № 29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бора, транспортировки, утилизации и уничтожения биологических отходов на территории Овчинниковского сельсовета Коченевского района Новосибирской области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ложения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1. Настоящий Порядок сбора, транспортировки, утилизации и уничтожения биологических отходов (далее - Порядок) регламентирует отношения в области обращения с биологическими отходами, образующимися в результате деятельности юридических лиц независимо от их организационно-правовых форм, форм собственности, индивидуальных предпринимателей и жизнедеятельности граждан, на территории Овчинниковского  сельсовета  Коченевского  района  Новосибирской  област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2. Порядок разработан в соответствии с действующими нормативными документами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инарно-санитарными правилами сбора, утилизации и уничтожения биологических отходов от 04.12.1995 N 13-7-2/469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Российской Федерации "О санитарно-эпидемиологическом благополучии населения" от 30.03.1999 N 52-ФЗ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оном Российской Федерации "Об охране окружающей среды" от 10.01.2002 N 7-ФЗ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м законом "Об общих принципах организации местного самоуправления в Российской Федерации" от 06.10.2003 N 131-ФЗ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3. Порядок действует на территории Овчинниковского  сельсовета  до утверждения новых нормативных правовых актов Российской Федерации и Новосибирской области в сфере обращения с биологическими отходам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4. Задачами в области обращения с биологическими отходами являютс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лучшение и совершенствование схемы санитарной очистки населенных пунктов Овчинниковского  сельсовета  Коченевского  района  Новосибирской  обла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негативного воздействия биологических отходов на окружающую природную среду и здоровье человек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уровня экологического образования населения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ветственность каждого юридического или физического лица на территории Овчинниковского  сельсовета  за деятельность или бездеятельность, которая может привести к загрязнению собственной или других территорий биологическими отходами, а также возбудителями различных болезней, соблюдение установленного порядка сбора, вывоза, утилизации и уничтожения биологических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ачества контроля за деятельностью всех участников по наведению чистоты и порядка в населенных пунктах Овчинниковского  сельсовета  Коченевского  район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крепление за природопользователем путем проведения инвентаризации всего объема биологических отходов, образовавшихся в результате его деятельности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щение хозяйственной деятельности всем юридическим лицам независимо от форм собственности и индивидуальным предпринимателям, связанным с обращением с биологическими отходами без лимитов на размещение отходов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утилизационных цехов и мест уничтожения, захоронения биологических отходов на территории Овчинниковского  сельсовета  Коченевского  района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е понятие биологических 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1. Биологическими отходами являю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пы животных и птиц, в т.ч. лабораторных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бортированные и мертворожденные плоды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теринарные конфискаты (мясо, рыба, другая продукция животного происхождения), выявленные после ветеринарно-санитарной экспертизы на убойных пунктах, хладобойнях, в мясоперерабатываемых организациях, рынках, организациях торговли и других объектов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ругие отходы, получаемые при переработке пищевого и непищевого сырья животного происхожд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Сбор, транспортировка, утилизация и уничтожение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ческих отходо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1. Является обязательным для исполнения владельцами животных независимо от способа ведения хозяйства, а также организациями, предприятиями (в дальнейшем - организациями) всех форм собственности, занимающихся производством, транспортировкой, заготовкой и переработкой продуктов и сырья животного происхожд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2. Владельцы животных в срок не более суток с момента гибели животного, обнаружения абортированного или мертворожденного плода обязаны известить об этом ветеринарного специалиста, который на месте по результатам осмотра определяет порядок утилизации или уничтожения биологических отх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3. Обязанность по доставке биологических отходов для переработки или захоронения (сжигания) возлагается на владельца (руководителя) сельхозпредприятия, фермерского, личного, подсобного хозяйства и т.д., службу коммунального хозяйства - при обнаружении бесхозных биоотход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4. Биологические отходы утилизируют путем переработки на ветеринарно-санитарных заводах (цехах) в соответствии с действующими правилами, обеззараживают в биотермических ямах, уничтожают сжиганием или в исключительных случаях захоранивают в специально отведенных места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5. Места, отведенные для захоронения биологических отходов, (скотомогильники), должны иметь одну или несколько биотермических я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6. В исключительных случаях, при массовой гибели животных от стихийного бедствия и невозможности их транспортировки для утилизации, сжигания или обеззараживания в биотермических ямах, допускается захоронение трупов в землю только по решению </w:t>
      </w:r>
      <w:r>
        <w:rPr>
          <w:rFonts w:cs="Times New Roman" w:ascii="Times New Roman" w:hAnsi="Times New Roman"/>
          <w:color w:val="000000"/>
          <w:sz w:val="24"/>
          <w:szCs w:val="24"/>
        </w:rPr>
        <w:t>главного государственного ветеринарного инспектора Коченевского 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7. Запрещается сброс биоотходов в водоемы, реки и боло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8. Категорически запрещается сброс биологических отходов в бытовые мусорные контейнеры и вывоз их на свалки и полигоны для твердых бытовых отходов для захоронени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9. Биоотходы, зараженные вирусными болезнями (сибирская язва, чума, бешенство и др.), сжигают на месте, а также в трупосжигательных печах или на специально отведенных площадках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 и транспортировка биологических 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1. Ветеринарный специалист при осмотре биоотходов дает заключение об их уборке, утилизации или уничтожении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2. В случае заболевания животного сибирской язвой, чумой, бешенством и другими заразными болезнями, представитель госветнадзора дает обязательное для исполнения всеми лицами указание о забое или уничтожении животных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3. Организация сбора и уничтожения трупов диких (бродячих) животных проводится владельцем, в чьем ведении находится данная местность (в населенных пунктах - коммунальная служба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4. При обнаружении трупа в автотранспорте в пути следования или на месте выгрузки животных их владелец обязан обратиться в ближайшую организацию государственной ветеринарной службы, которая дает заключение о причине падежа, определяет способ и место утилизации или уничтожения павшего животного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5. Транспортные средства, выделенные для перевозки биоотходов, оборудуют водонепроницаемыми закрытыми кузовами, которые легко подвергаются санитарной обработк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такого транспорта для перевозки кормов и пищевых продуктов запреща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6. После погрузки биоотходов на транспортное средство обязательно дезинфицируют место, где они лежали, а также использованный при этом инвентарь и оборудова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чву (место), где лежали биоотходы, дезинфицируют сухой хлорной известью из расчета 5 кг/кв. м, затем ее перекапывают на глубину 25 сантиметр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4.7. Транспортные средства, инвентарь, инструменты, оборудование дезинфицируют после каждого случая доставки биоотходов для утилизации, обеззараживания или уничтожения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илизация биологических 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1. Биологические отходы, допущенные ветеринарной службой к переработке на кормовые цели в утилизационных цехах животноводческих хозяйств подвергают сортировке и измельчени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 свежих трупов разрешается съем шкур, которые дезинфицируют в порядке и средствами согласно действующим правила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2. Утилизационные цеха животноводческих хозяйств перерабатывают биоотходы, полученные только в данном хозяйстве. Завоз биологических отходов из других хозяйств и организаций категорически запрещается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3. Биологические отходы, допущенные ветеринарным специалистом к переработке, после тщательного измельчения могут быть проварены в открытых или закрытых котлах в течение двух часов с момента закипания вод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лученный вареный корм используют только внутри хозяйства в течение 12 часов с момента изготовления для кормления свиней или птицы в виде добавки к основному корму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4. Биологические отходы утилизируют в скотомогильниках (биотермических ямах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5. Биологические отходы перед сбросом в биотермическую яму для обеззараживания подвергают ветеринарному осмотру. При этом сверяется соответствие каждого материала (по биркам) с сопроводительными документами. В случае необходимости проводят патолого-анатомическое вскрытие трупов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6. После каждого сброса биоотходов крышку ямы плотно закрывают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7. Допускается повторное использование биотермической ямы через 2 года после последнего сброса биоотходов и исключения возбудителя сибирской язвы в пробах гумицированного материала, отобранных по всей глубине ямы через каждые 0,25 м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умицированный остаток захоранивают на территории скотомогильника в землю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8. На территории скотомогильника (биотермической ямы) запрещаетс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ти скот, косить траву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рать, выносить, вывозить землю и гуммированный остаток за его пределы.</w:t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тожение биоотходов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 Захоронение в земляные ямы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1.1. Захоронение трупов животных в земляные ямы разрешается в исключительных случаях, указанных в п. 3.6 настоящего Поряд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 Сжигание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1. Сжигание биологических отходов проводят под контролем ветеринарного специалиста в специальных печах или земляных траншеях (ямах) до образования негорючего неорганического остатк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2.2. Золу и другие несгоревшие неорганические остатки закапывают в той же яме, где проводилось сжига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 области обращения с биологическими отходами</w:t>
      </w:r>
    </w:p>
    <w:p>
      <w:pPr>
        <w:pStyle w:val="Style15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1. Контроль в области обращения с биоотходами на  территории Овчинниковского  сельсовета  осуществляет администрация Овчинниковского  сельсовета  Коченевского район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2. Контроль за выполнением настоящих Правил возлагается на органы государственного ветеринарного надзор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3. Специалисты государственной ветеринарной службы регулярно, не менее двух раз в год (весной и осенью), проверяют ветеринарно-санитарное состояние скотомогильников (биотермических ям)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выявлении нарушений дают предписание об их устранении или запрещают эксплуатацию объект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4. Все вновь открываемые, действующие и закрытые скотомогильники и отдельно стоящие биотермические ямы берутся главным государственным ветеринарным инспектором (врачом) района на учет. Им присваивается индивидуальный номер и оформляется ветеринарно-санитарная карточ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несоблюдение требований обращения с биологическими отходами</w:t>
      </w:r>
    </w:p>
    <w:p>
      <w:pPr>
        <w:pStyle w:val="Style15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8.1. В случае несоблюдения настоящего Порядка индивидуальные предприниматели и юридические лица, а также граждане, виновные в нарушении требований обращения с биоотходами, несут ответственность в соответствии с действующим законодательством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User</dc:creator>
  <dc:description/>
  <cp:keywords/>
  <dc:language>en-US</dc:language>
  <cp:lastModifiedBy>User</cp:lastModifiedBy>
  <dcterms:modified xsi:type="dcterms:W3CDTF">2013-05-24T04:22:00Z</dcterms:modified>
  <cp:revision>11</cp:revision>
  <dc:subject/>
  <dc:title/>
</cp:coreProperties>
</file>