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ВЧИННИКОВСКОГО</w:t>
      </w:r>
      <w:ins w:id="0" w:author="%D0%9D%D0%B0%D1%82%D0%B0%D1%88%D0%B0" w:date="2012-09-13T15:26:00Z">
        <w:r>
          <w:rPr>
            <w:rFonts w:eastAsia="Times New Roman" w:cs="Times New Roman" w:ascii="Times New Roman" w:hAnsi="Times New Roman"/>
            <w:b/>
            <w:color w:val="000000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ЛЬСОВ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ЧЕНЕВСКОГО РАЙОНА  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740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3294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 23.05.20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958" w:firstLine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ind w:right="3189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Административного регламента </w:t>
      </w:r>
    </w:p>
    <w:p>
      <w:pPr>
        <w:pStyle w:val="Normal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существления муниципального контроля за сохранностью автомобильных дорог местного значения в границах </w:t>
      </w:r>
    </w:p>
    <w:p>
      <w:pPr>
        <w:pStyle w:val="Normal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селенных пунктов Овчинниковского сельсовета</w:t>
      </w:r>
    </w:p>
    <w:p>
      <w:pPr>
        <w:pStyle w:val="Normal"/>
        <w:ind w:right="-1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.19 ст.14 Федерального закона «Об общих принципах организации</w:t>
      </w:r>
      <w:bookmarkStart w:id="0" w:name="YANDEX_16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ного самоуправления в РФ» от 23.10.03г, а также в соответствии с ч.1 ст.13 Федерального закона от 08.11.2007 г. № 257-ФЗ «Об</w:t>
      </w:r>
      <w:bookmarkStart w:id="1" w:name="YANDEX_17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втомобильных</w:t>
      </w:r>
      <w:bookmarkStart w:id="2" w:name="YANDEX_18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Овчинниковского сельсовета, в целях осуществления</w:t>
      </w:r>
      <w:bookmarkStart w:id="3" w:name="YANDEX_2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</w:t>
      </w:r>
      <w:bookmarkStart w:id="4" w:name="YANDEX_2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я</w:t>
      </w:r>
      <w:bookmarkStart w:id="5" w:name="YANDEX_2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</w:t>
      </w:r>
      <w:bookmarkStart w:id="6" w:name="YANDEX_2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хранностью</w:t>
      </w:r>
      <w:bookmarkStart w:id="7" w:name="YANDEX_2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втомобильных</w:t>
      </w:r>
      <w:bookmarkStart w:id="8" w:name="YANDEX_27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</w:t>
      </w:r>
      <w:bookmarkStart w:id="9" w:name="YANDEX_28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ного</w:t>
      </w:r>
      <w:bookmarkStart w:id="10" w:name="YANDEX_2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ения</w:t>
      </w:r>
      <w:bookmarkStart w:id="11" w:name="YANDEX_3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</w:t>
      </w:r>
      <w:bookmarkStart w:id="12" w:name="YANDEX_3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ницах</w:t>
      </w:r>
      <w:bookmarkStart w:id="13" w:name="YANDEX_32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селенных</w:t>
      </w:r>
      <w:bookmarkStart w:id="14" w:name="YANDEX_33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нктов</w:t>
      </w:r>
      <w:bookmarkStart w:id="15" w:name="YANDEX_34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 Административный регламент по исполнению</w:t>
      </w:r>
      <w:bookmarkStart w:id="16" w:name="YANDEX_35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й функции осуществление</w:t>
      </w:r>
      <w:bookmarkStart w:id="17" w:name="YANDEX_3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</w:t>
      </w:r>
      <w:bookmarkStart w:id="18" w:name="YANDEX_37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я "</w:t>
      </w:r>
      <w:bookmarkStart w:id="19" w:name="YANDEX_38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</w:t>
      </w:r>
      <w:bookmarkStart w:id="20" w:name="YANDEX_39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</w:t>
      </w:r>
      <w:bookmarkStart w:id="21" w:name="YANDEX_40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хранностью</w:t>
      </w:r>
      <w:bookmarkStart w:id="22" w:name="YANDEX_4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втомобильных</w:t>
      </w:r>
      <w:bookmarkStart w:id="23" w:name="YANDEX_4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</w:t>
      </w:r>
      <w:bookmarkStart w:id="24" w:name="YANDEX_43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стного</w:t>
      </w:r>
      <w:bookmarkStart w:id="25" w:name="YANDEX_44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ачения</w:t>
      </w:r>
      <w:bookmarkStart w:id="26" w:name="YANDEX_45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</w:t>
      </w:r>
      <w:bookmarkStart w:id="27" w:name="YANDEX_46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ницах населенных пунктов Овчинниковского сельсовет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 периодическом печатном издании  «Вести  органов  местного  самоуправления  Овчинниковского  сельсовета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28" w:name="YANDEX_49"/>
      <w:bookmarkEnd w:id="2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65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Овчинниковского сельсове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кименко В.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м администрации Овчинниковского сельсовет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.05.2013   № 28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6025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уществления муниципального контроля за сохранностью автомобильных дорог местного значения в границах населенных пунктов Овчинниковского сельсовет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Style21"/>
        <w:ind w:left="106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Овчинниковского сельсовета при осуществлении муниципального контроля за сохранностью автомобильных дорог местного значения в границах населенных пунктов Овчинни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униципальный контроль осуществляется Администрацией Овчинни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униципальный контроль за использованием земель на территории Овчинниковского сельсовета (далее - муниципальный контроль) осуществляется в соответствии с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6 октября 2003 г. N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2 мая 2006 г. N 59-ФЗ "О порядке рассмотрения обращений граждан Российской Федерации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27.12.2010г. № 210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0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м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и проведении проверок должностные лица администрации Овчинниковского сельсовета имеют прав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использовании автомобильных дорог местного знач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ри проведении проверок лица, в отношении которых проводится проверка, имеют прав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ть от должностных лиц администрации Овчинниковского сельсовета соблюдения требований, установленных нормативными правовыми актами Российской Федерации, Новосибирской области, муниципальными правовыми актами Овчинниковского сельсовета, в том числе настоящего Административного реглам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жаловать действия должностных лиц администрации Овчинниковского сельсовета в порядке, установленном настоящим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виновных лиц к администрати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Овчинниковского сельсовета, в срок не позднее пяти рабочих дней Администрация Овчинниковского сельсовета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Юридическими фактами завершения действий при осуществлении муниципального контроля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акта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ча предписания об устранении наруше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направление материалов проверки в органы, уполномоченные составлять протоколы об административных правонарушениях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направление документов в соответствующие контрольно-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, контроль за соблюдением которых не входит в компетенцию Админист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действий при осуществлении муниципального контроля осуществляется в соответствии с настоящим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порядку осуществления муниципального контроля</w:t>
      </w:r>
    </w:p>
    <w:p>
      <w:pPr>
        <w:pStyle w:val="Style21"/>
        <w:ind w:left="106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рядок информирования об осуществлении муниципального контрол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Информация о месте нахождения и графике работы органа местного самоуправления осуществляющего муниципальный контроль: администрация Овчинниковского сельсовета;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нахождения: индекс: 632635, Новосибирская область, Коченевский район, д.Овчинниково, ул.Советская, 14б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фик работы: 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- четверг: с 9:00 до 16:45 час.,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ыв на обед: с 13:00 до 14:00 час.,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ница с 9:00 до 14:30 час.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(факс) 8-383-51-34-175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месте нахождения и графике работы администрации Овчинниковского сельсовета размещена на официальном сайте администраци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Справочные телефоны органа местного самоуправления, осуществляющего муниципальный контроль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 администрации Овчинниковского сельсовета осуществляющего муниципальный контроль: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8-383-51-34-175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Адрес официального сайта органа местного самоуправления, осуществляющего муниципальный лесной контроль, содержащих информацию о порядке осуществления муниципального контроля, адреса их электронной почты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Овчинниковского сельсовета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ovchinnikovo.ru/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am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21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При информировании по телефону должностное лицо Администрации предоставляет информацию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омерах, под которыми зарегистрированы отдельные дела о проведении проверок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Овчинниковского сельсов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На официальном сайте администрации Овчинниковского сельсовета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настоящего административного реглам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, режим работы, номера телефонов Администрац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 проведения плановых проверок Админист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7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рок осуществления муниципального контро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администрации на срок не более 30 дн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Овчинниковского сельсовета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Муниципальный контроль осуществляется без взимания платы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тивные процедуры</w:t>
      </w:r>
    </w:p>
    <w:p>
      <w:pPr>
        <w:pStyle w:val="Normal"/>
        <w:ind w:left="106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и осуществлении муниципального контроля администрацией сельсовета выполняютс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ние распоряжения о проведении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роверки и оформление ее результат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ча предписаний об устранении выявленных нарушен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устранением выявленных наруш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Овчинниковского сельсовета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Овчинни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лановые проверки проводятся администрацией Овчинниковского сельсовета на основании ежегодных планов проверок админист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1 августа года, предшествующего году проведения плановых проверок, администрация сельсовета, подготавливает план проверок в сфере использования автодорог на следующий год и направляет его Главе админист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ект общего ежегодного плана проверок администрации сельсовета в срок до 1 сентября года, предшествующего году проведения плановых проверок, направляется администрацией в прокуратуру Коченевского района Новосибирской области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ежегодный план проверок администрации сельсовета (далее - ежегодный план) утверждается распоряжением главы администрации Овчинник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здание распоряжения о проведении провер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оверка осуществляется на основании распоряжения Главы админист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споряжении о проведении проверки указыва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 муниципального контрол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, задачи, предмет проверки и срок ее провед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ы начала и окончания проведения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неплановая выездная проверка юридических лиц, индивидуальных предпринимателей, проводимая по основаниям, предусмотренным подпунктами "а", "б" пункта 2 части 2 статьи 10 Федерального закона от 26 декабря 2008 г. № 294-Ф3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В день подписания распоряжения Главы администрации Овчинниковского сельсовет о проведении внеплановой выездной проверки юридических лиц, индивидуальных предпринимателей в целях согласования ее проведения комитет представляет в прокуратуру Коченевского района Новосибир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Заявление о согласовании с прокуратурой Коченевского района Новосибирской области проведения внеплановой выездной проверки подготавливается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том извещение администрацией Овчинниковского сельсовета прокуратуры Коченевского района Новосибирской области о проведении мероприятий по контролю осуществляется посредством направления документов в прокуратуру Коченевского района Новосибирской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роведение проверки осуществляется должностным лицом или должностными лицами администрации Овчинниковского сельсовета, указанными в распоряжении о проведении проверк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Проверки в отношении граждан осуществляются с соблюдением требований Кодекса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Главы Овчинниковского сельсовета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сельсовета не менее чем за двадцать четыре часа до начала ее проведения любым доступным способ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оведении внеплановой выездной проверки, требующей согласования с прокуратурой Коченевского района Новосибирской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6. В случае проведения внеплановой выездной проверки членов саморегулируемой организации администрация Овчинниковского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7. Заверенная оттиском печати администрации копия распоряжения о проведении проверки вручается под роспись должностным лицом администрации Овчинниковского сельсовета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ебованию подлежащих проверке лиц должностные лица администрации Овчинниковского сельсовета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сельсовета подготавливается по указанной утвержденной форме по аналог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9. В акте указыва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, время и место составления акта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, проводящего проверк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и номер распоряжения, на основании которого проведена проверк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и номер согласования с органом прокуратуры (при его необходимости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 должность муниципального инспектора, проводившего проверк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, время, продолжительность и место проведения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3. При выявлении нарушений требований, установленных муниципальными правовыми актами, за которые предусмотрена административная ответственность,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 Предписание подписывается Главой администрац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 Форма предписания приведена в Приложении к данному регламенту (Приложение 2, 3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сельсовета)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, проводится проверка устранения ранее выявленного нарушения - исполнения предписа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В случае невозможности устранения нарушения в установленный срок нарушитель заблаговременно направляет в администрацию Овчинниковского сельсовета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3. В случае невозможности исполнения в установленный срок требований соответствующего предписывающего распоряжения, постановления администрации Овчинниковского сельсовета указанное ходатайство направляется в Администрацию сельсов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рассмотрения ходатайства администрацией Овчинниковского сельсовета в установленном порядке вносятся изменения в указанное распоряжение, постановление администрации сельсовета либо ходатайство отклоняется и срок исполнения требований остается без измене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и юристу Администрации Овчинниковского сельсовета для обращения в суд в целях устранения правонаруш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ри осуществлении муниципального контроля администрацией Овчинниковского сельсовета могут проводиться мероприятия в форме документальной проверк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1. Документальная проверка проводится по месту нахождения администрации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2. В процессе проведения документальной проверки должностными лицами комитета рассматриваются архивные документы администрации сельсовета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3. Если сведения, содержащиеся в архивных документах администрации сельсовета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сельсовета указанные в запросе документ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6. Должностные лица администрации сельсовета, проводящие документаль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комитета установят признаки нарушения обязательных требований, установленных муниципальными правовыми актами, должностные лица администрации сельсовета вправе провести выездную проверку на основании отдельного приказа о проведении выездной провер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этом,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7. Если в ходе документарной проверки должностными лицами администрации сельсовета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Порядок и формы контроля за осуществлением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го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админист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Контроль осуществляется путем проверки должностными лицами департамента соблюдения и исполнения специалистами администрации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Для проведения проверки приказом Главы администрации Овчинниковского сельсовета создается комисс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 проверки подписывается всеми членами комисс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. 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8. Контроль за осуществлением муниципального контроля, в том числе со стороны граждан, их объединений и организаций, осуществляется посредством открытости деятельности администрации при осуществлении муниципального контроля, получения полной, актуальной и достоверной информации о порядке осуществления муниципального контроля и возможности досудебного рассмотрения (внесудебного) обжалования решений и действий (бездействия) администрации и ее должностных лиц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9. Граждане, их объединения и организации вправе в письменной форме или в форме электронного документа, а также устно обратиться в администрацию Овчинниковского сельсовета для проведения проверки соблюдения и исполнения законодательства Российской Федерации, Новосибирской области, муниципальных правовых актов и положений административного регламента, полноты и качества осуществления муниципального контроля в случае нарушения прав и законных интересов проверяемых лиц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0. Письменное обращение граждан, их объединений и организаций подлежит обязательной регистрации в течение трех дней с момента поступления в администрац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1. В случае проведения внеплановой проверки по конкретному обращению, в течение 30 дней со дня регистрации письменного обращения обратившемуся направляется по почте, а в случае направления обращения в форме электронного документа - по адресу электронной почты, указанному в обращении, или в письменной форме по почтовому адресу, указанному в обращении, информация о результатах проверки, проведенной по обращени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2. При устном обращении 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, граждан, их объединений и организаций дается устно в ходе личного приема, о чем делается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3. 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Досудебный (внесудебный) порядок обжалования решений 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йствий (бездействия) мэрии и ее должностных лиц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убъекты проверок вправе обжаловать решения, действия (бездействие) должностных лиц администрации Овчинниковского сельсовета, осуществляющих муниципальный земельный контроль, в досудебном (внесудебном) порядке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убъекты проверок вправе обратиться с жалобой в администрацию Овчинниковского сельсовета в письменной форме на бумажном носителе, в электронной форме лично или направить жалобу по почте, с использованием информационно-телекоммуникационной сети Интернет, официальный сайт администрации Овчинниковского сельсовета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заявители не удовлетворены решением Главы Овчинниковского сельсовета, принятым в ходе рассмотрения обращения, или жалоба оставлена без рассмотрения, то заявители вправе обратиться в органы прокуратуры Коченевского района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снованием для начала процедуры досудебного (внесудебного) обжалования могут являться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срока уведомления субъекта проверки о начале проведения проверк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вышение сроков проведения проверк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проверки с грубыми нарушениями требований Федерального закона Российской Федерации от 26.12.2008 № 294-ФЗ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исьменная жалоба должна содержать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, наименование должности, фамилию, имя, отчество должностного лица проводившего проверку, решения, действия (бездействие) которого обжалуются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субъекта проверки, подающего жалобу, его место жительства (место нахождения), почтовый адрес и (или) адрес электронной почты, по которому должен быть направлен ответ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б обжалуемых решениях, действиях (бездействии)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воды, на основании которых субъект проверки не согласен с решением, действием (бездействием)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ую подпись заявителя или его представителя (печать - при наличии) и дату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ъектом проверки могут быть представлены документы, подтверждающие его доводы, изложенные в жалобе, или их копии. В таком случае в жалобе приводится перечень прилагаемых к ней документов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Жалоба, поступившая в администрацию Овчинниковского сельсовет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сключительных случаях, а также в случае направления запроса другим государственным органам и иным должностным лицам для получения необходимых для рассмотрения обращения документов Глава администрации Овчинниковского сельсовета вправе продлить срок рассмотрения жалобы не более чем на 30 дней, уведомив об этом заявител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обжалования, юрисдикция суда и порядок оформления соответствующих заявлений устанавливаются законодательством Российской Федераци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одержание устной жалобы заносится в карточку личного приема субъекта проверки. Если изложенные в устной жалобе факты и обстоятельства являются очевидными и не требуют дополнительной проверки, ответ на жалобу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о результатам рассмотрения жалобы принимается решение об удовлетворении требований заявителя либо об отказе в удовлетворении требований, о чем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случае если текст жалобы не поддается прочтению, ответ на жалобу не дается и она не подлежит направлению на рассмотрение должностному лицу в соответствии с его компетенцией, о чем в течение семи дней со дня регистрации в администрации Овчинниковского сельсовета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Глава сельсовета, заместитель главы администрации сельсовета вправе оставить обращение без ответа по существу поставленных в нем вопросов, направив заявителю сообщение о недопустимости злоупотребления правом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лава сельсовета, заместитель главы администрации сельсовета,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ля обращения в суд с жалобой устанавливаются следующие срок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месяца со дня, когда гражданину стало известно о нарушении его пра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ущенный по уважительной причине срок подачи жалобы может быть восстановлен суд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одсудность дела по соответствующей жалобе юридических лиц,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Блок-схема последовательности административных процедур при осуществлении муниципального контроля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eastAsia="Times New Roman" w:cs="Times New Roman"/>
          <w:color w:val="00000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33655</wp:posOffset>
                </wp:positionV>
                <wp:extent cx="270827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54.5pt;mso-wrap-distance-left:9.05pt;mso-wrap-distance-right:9.05pt;mso-wrap-distance-top:0pt;mso-wrap-distance-bottom:0pt;margin-top:2.6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93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46.5pt;mso-wrap-distance-left:9.05pt;mso-wrap-distance-right:9.05pt;mso-wrap-distance-top:0pt;mso-wrap-distance-bottom:0pt;margin-top:2.6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8034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4.2pt" to="130.9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8545</wp:posOffset>
                </wp:positionH>
                <wp:positionV relativeFrom="paragraph">
                  <wp:posOffset>65405</wp:posOffset>
                </wp:positionV>
                <wp:extent cx="0" cy="10858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.15pt" to="383.3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164465</wp:posOffset>
                </wp:positionV>
                <wp:extent cx="2708275" cy="351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5pt;height:27.65pt;mso-wrap-distance-left:9.05pt;mso-wrap-distance-right:9.05pt;mso-wrap-distance-top:0pt;mso-wrap-distance-bottom:0pt;margin-top:12.95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</wp:posOffset>
                </wp:positionH>
                <wp:positionV relativeFrom="paragraph">
                  <wp:posOffset>55880</wp:posOffset>
                </wp:positionV>
                <wp:extent cx="2868930" cy="459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6.2pt;mso-wrap-distance-left:9.05pt;mso-wrap-distance-right:9.05pt;mso-wrap-distance-top:0pt;mso-wrap-distance-bottom:0pt;margin-top:4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71755</wp:posOffset>
                </wp:positionV>
                <wp:extent cx="0" cy="1162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65pt" to="130.9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71755</wp:posOffset>
                </wp:positionV>
                <wp:extent cx="0" cy="10306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.65pt" to="383.35pt,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78435</wp:posOffset>
                </wp:positionV>
                <wp:extent cx="2868930" cy="480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7.85pt;mso-wrap-distance-left:9.05pt;mso-wrap-distance-right:9.05pt;mso-wrap-distance-top:0pt;mso-wrap-distance-bottom:0pt;margin-top:14.0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215265</wp:posOffset>
                </wp:positionV>
                <wp:extent cx="0" cy="1123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6.95pt" to="130.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65</wp:posOffset>
                </wp:positionH>
                <wp:positionV relativeFrom="paragraph">
                  <wp:posOffset>101600</wp:posOffset>
                </wp:positionV>
                <wp:extent cx="2868930" cy="4044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1.85pt;mso-wrap-distance-left:9.05pt;mso-wrap-distance-right:9.05pt;mso-wrap-distance-top:0pt;mso-wrap-distance-bottom:0pt;margin-top: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62230</wp:posOffset>
                </wp:positionV>
                <wp:extent cx="0" cy="1162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9pt" to="130.9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168910</wp:posOffset>
                </wp:positionV>
                <wp:extent cx="5738495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5pt;height:28.5pt;mso-wrap-distance-left:9.05pt;mso-wrap-distance-right:9.05pt;mso-wrap-distance-top:0pt;mso-wrap-distance-bottom:0pt;margin-top:13.3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86995</wp:posOffset>
                </wp:positionV>
                <wp:extent cx="0" cy="1504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.85pt" to="130.9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8545</wp:posOffset>
                </wp:positionH>
                <wp:positionV relativeFrom="paragraph">
                  <wp:posOffset>86995</wp:posOffset>
                </wp:positionV>
                <wp:extent cx="0" cy="1504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.85pt" to="383.3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965</wp:posOffset>
                </wp:positionH>
                <wp:positionV relativeFrom="paragraph">
                  <wp:posOffset>11430</wp:posOffset>
                </wp:positionV>
                <wp:extent cx="2868930" cy="3054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4.05pt;mso-wrap-distance-left:9.05pt;mso-wrap-distance-right:9.05pt;mso-wrap-distance-top:0pt;mso-wrap-distance-bottom:0pt;margin-top:0.9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</wp:posOffset>
                </wp:positionV>
                <wp:extent cx="2600960" cy="3054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24.05pt;mso-wrap-distance-left:9.05pt;mso-wrap-distance-right:9.05pt;mso-wrap-distance-top:0pt;mso-wrap-distance-bottom:0pt;margin-top:0.9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095</wp:posOffset>
                </wp:positionH>
                <wp:positionV relativeFrom="paragraph">
                  <wp:posOffset>90170</wp:posOffset>
                </wp:positionV>
                <wp:extent cx="0" cy="1257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7.1pt" to="289.8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4780</wp:posOffset>
                </wp:positionH>
                <wp:positionV relativeFrom="paragraph">
                  <wp:posOffset>90170</wp:posOffset>
                </wp:positionV>
                <wp:extent cx="0" cy="1257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7.1pt" to="411.4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90170</wp:posOffset>
                </wp:positionV>
                <wp:extent cx="0" cy="9239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1pt" to="130.9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7845</wp:posOffset>
                </wp:positionH>
                <wp:positionV relativeFrom="paragraph">
                  <wp:posOffset>-10795</wp:posOffset>
                </wp:positionV>
                <wp:extent cx="1206500" cy="704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-0.8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8015</wp:posOffset>
                </wp:positionH>
                <wp:positionV relativeFrom="paragraph">
                  <wp:posOffset>-10795</wp:posOffset>
                </wp:positionV>
                <wp:extent cx="168148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-0.85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1095</wp:posOffset>
                </wp:positionH>
                <wp:positionV relativeFrom="paragraph">
                  <wp:posOffset>33655</wp:posOffset>
                </wp:positionV>
                <wp:extent cx="0" cy="1123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65pt" to="289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4780</wp:posOffset>
                </wp:positionH>
                <wp:positionV relativeFrom="paragraph">
                  <wp:posOffset>33655</wp:posOffset>
                </wp:positionV>
                <wp:extent cx="0" cy="1123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.65pt" to="411.4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445</wp:posOffset>
                </wp:positionH>
                <wp:positionV relativeFrom="paragraph">
                  <wp:posOffset>136525</wp:posOffset>
                </wp:positionV>
                <wp:extent cx="4531360" cy="361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10.7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2430</wp:posOffset>
                </wp:positionH>
                <wp:positionV relativeFrom="paragraph">
                  <wp:posOffset>54610</wp:posOffset>
                </wp:positionV>
                <wp:extent cx="0" cy="1676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3pt" to="130.9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6435</wp:posOffset>
                </wp:positionH>
                <wp:positionV relativeFrom="paragraph">
                  <wp:posOffset>54610</wp:posOffset>
                </wp:positionV>
                <wp:extent cx="0" cy="16764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4.3pt" to="354.0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00</wp:posOffset>
                </wp:positionH>
                <wp:positionV relativeFrom="paragraph">
                  <wp:posOffset>-4445</wp:posOffset>
                </wp:positionV>
                <wp:extent cx="2753995" cy="6648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52.35pt;mso-wrap-distance-left:9.05pt;mso-wrap-distance-right:9.05pt;mso-wrap-distance-top:0pt;mso-wrap-distance-bottom:0pt;margin-top:-0.3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645</wp:posOffset>
                </wp:positionH>
                <wp:positionV relativeFrom="paragraph">
                  <wp:posOffset>-4445</wp:posOffset>
                </wp:positionV>
                <wp:extent cx="2835275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25.5pt;mso-wrap-distance-left:9.05pt;mso-wrap-distance-right:9.05pt;mso-wrap-distance-top:0pt;mso-wrap-distance-bottom:0pt;margin-top:-0.3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2430</wp:posOffset>
                </wp:positionH>
                <wp:positionV relativeFrom="paragraph">
                  <wp:posOffset>93345</wp:posOffset>
                </wp:positionV>
                <wp:extent cx="0" cy="1524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35pt" to="130.9pt,1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3970</wp:posOffset>
                </wp:positionH>
                <wp:positionV relativeFrom="paragraph">
                  <wp:posOffset>635</wp:posOffset>
                </wp:positionV>
                <wp:extent cx="0" cy="11620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0pt" to="301.1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2280</wp:posOffset>
                </wp:positionH>
                <wp:positionV relativeFrom="paragraph">
                  <wp:posOffset>635</wp:posOffset>
                </wp:positionV>
                <wp:extent cx="0" cy="13589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0pt" to="436.4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106680</wp:posOffset>
                </wp:positionV>
                <wp:extent cx="2275205" cy="8483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66.8pt;mso-wrap-distance-left:9.05pt;mso-wrap-distance-right:9.05pt;mso-wrap-distance-top:0pt;mso-wrap-distance-bottom:0pt;margin-top:8.4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5295</wp:posOffset>
                </wp:positionH>
                <wp:positionV relativeFrom="paragraph">
                  <wp:posOffset>106680</wp:posOffset>
                </wp:positionV>
                <wp:extent cx="1854200" cy="8483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66.8pt;mso-wrap-distance-left:9.05pt;mso-wrap-distance-right:9.05pt;mso-wrap-distance-top:0pt;mso-wrap-distance-bottom:0pt;margin-top:8.4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2435</wp:posOffset>
                </wp:positionH>
                <wp:positionV relativeFrom="paragraph">
                  <wp:posOffset>77470</wp:posOffset>
                </wp:positionV>
                <wp:extent cx="0" cy="1746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6.1pt" to="234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42280</wp:posOffset>
                </wp:positionH>
                <wp:positionV relativeFrom="paragraph">
                  <wp:posOffset>77470</wp:posOffset>
                </wp:positionV>
                <wp:extent cx="0" cy="17462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6.1pt" to="436.4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25400</wp:posOffset>
                </wp:positionV>
                <wp:extent cx="3605530" cy="3619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pt;height:28.5pt;mso-wrap-distance-left:9.05pt;mso-wrap-distance-right:9.05pt;mso-wrap-distance-top:0pt;mso-wrap-distance-bottom:0pt;margin-top:2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6730</wp:posOffset>
                </wp:positionH>
                <wp:positionV relativeFrom="paragraph">
                  <wp:posOffset>25400</wp:posOffset>
                </wp:positionV>
                <wp:extent cx="1802765" cy="3619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8.5pt;mso-wrap-distance-left:9.05pt;mso-wrap-distance-right:9.05pt;mso-wrap-distance-top:0pt;mso-wrap-distance-bottom:0pt;margin-top:2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2430</wp:posOffset>
                </wp:positionH>
                <wp:positionV relativeFrom="paragraph">
                  <wp:posOffset>160655</wp:posOffset>
                </wp:positionV>
                <wp:extent cx="0" cy="21209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2.65pt" to="130.9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2435</wp:posOffset>
                </wp:positionH>
                <wp:positionV relativeFrom="paragraph">
                  <wp:posOffset>160655</wp:posOffset>
                </wp:positionV>
                <wp:extent cx="0" cy="21209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2.65pt" to="234.0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146050</wp:posOffset>
                </wp:positionV>
                <wp:extent cx="2081530" cy="5905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46.5pt;mso-wrap-distance-left:9.05pt;mso-wrap-distance-right:9.05pt;mso-wrap-distance-top:0pt;mso-wrap-distance-bottom:0pt;margin-top:11.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1610</wp:posOffset>
                </wp:positionH>
                <wp:positionV relativeFrom="paragraph">
                  <wp:posOffset>146050</wp:posOffset>
                </wp:positionV>
                <wp:extent cx="1918970" cy="5905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11.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50645</wp:posOffset>
                </wp:positionH>
                <wp:positionV relativeFrom="paragraph">
                  <wp:posOffset>97790</wp:posOffset>
                </wp:positionV>
                <wp:extent cx="0" cy="1746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7.7pt" to="106.3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5025</wp:posOffset>
                </wp:positionH>
                <wp:positionV relativeFrom="paragraph">
                  <wp:posOffset>97790</wp:posOffset>
                </wp:positionV>
                <wp:extent cx="0" cy="17462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7.7pt" to="265.7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45720</wp:posOffset>
                </wp:positionV>
                <wp:extent cx="4412615" cy="3619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3.6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0645</wp:posOffset>
                </wp:positionH>
                <wp:positionV relativeFrom="paragraph">
                  <wp:posOffset>180975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4.25pt" to="106.3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6195</wp:posOffset>
                </wp:positionH>
                <wp:positionV relativeFrom="paragraph">
                  <wp:posOffset>-298450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-23.5pt" to="102.8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965</wp:posOffset>
                </wp:positionH>
                <wp:positionV relativeFrom="paragraph">
                  <wp:posOffset>34925</wp:posOffset>
                </wp:positionV>
                <wp:extent cx="2275205" cy="4762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2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140</wp:posOffset>
                </wp:positionH>
                <wp:positionV relativeFrom="paragraph">
                  <wp:posOffset>34925</wp:posOffset>
                </wp:positionV>
                <wp:extent cx="3219450" cy="4762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2.75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3645</wp:posOffset>
                </wp:positionH>
                <wp:positionV relativeFrom="paragraph">
                  <wp:posOffset>35560</wp:posOffset>
                </wp:positionV>
                <wp:extent cx="305435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.8pt" to="220.3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8540</wp:posOffset>
                </wp:positionH>
                <wp:positionV relativeFrom="paragraph">
                  <wp:posOffset>67310</wp:posOffset>
                </wp:positionV>
                <wp:extent cx="0" cy="1498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5.3pt" to="180.2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67310</wp:posOffset>
                </wp:positionV>
                <wp:extent cx="0" cy="18027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5.3pt" to="102.85pt,1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3937635" cy="4762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1755</wp:posOffset>
                </wp:positionH>
                <wp:positionV relativeFrom="paragraph">
                  <wp:posOffset>81915</wp:posOffset>
                </wp:positionV>
                <wp:extent cx="1068705" cy="228600"/>
                <wp:effectExtent l="0" t="5080" r="1270" b="215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6.45pt" to="289.7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1095</wp:posOffset>
                </wp:positionH>
                <wp:positionV relativeFrom="paragraph">
                  <wp:posOffset>81915</wp:posOffset>
                </wp:positionV>
                <wp:extent cx="831215" cy="228600"/>
                <wp:effectExtent l="1270" t="5080" r="0" b="171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45pt" to="355.2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9140</wp:posOffset>
                </wp:positionH>
                <wp:positionV relativeFrom="paragraph">
                  <wp:posOffset>66675</wp:posOffset>
                </wp:positionV>
                <wp:extent cx="2037715" cy="7048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5595</wp:posOffset>
                </wp:positionH>
                <wp:positionV relativeFrom="paragraph">
                  <wp:posOffset>66675</wp:posOffset>
                </wp:positionV>
                <wp:extent cx="1800225" cy="7048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5.2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965</wp:posOffset>
                </wp:positionH>
                <wp:positionV relativeFrom="paragraph">
                  <wp:posOffset>124460</wp:posOffset>
                </wp:positionV>
                <wp:extent cx="3594100" cy="7048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pt;height:55.5pt;mso-wrap-distance-left:9.05pt;mso-wrap-distance-right:9.05pt;mso-wrap-distance-top:0pt;mso-wrap-distance-bottom:0pt;margin-top:9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писания о приостановке работ, связанных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пользованием автомобильными дорогами местного значения Овчинниковского сельсовет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ЧИННИКОВСКОГО СЕЛЬСОВЕТА КОЧЕНЕВСКОГО РАЙОН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АНИЕ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остановке работ, связанных с пользованием автомобильными дорогами местного значения № 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 __________________ 20___ г. 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Акта проверки пользователя автомобильных дорог местного значения _______________ сельского сельсовета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, должность должностного лиц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ываю приостановить работы, связанные с пользованием автомобильных дорог местного значения Овчинниковского сельсовет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льзователя автомобильных дорог местного значения Овчинниковского сельсовет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участка автомобильной дороги местного значения Овчинниковского сельсовет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лица, выдавшего предписание: 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ание получе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, должность уполномоченного представителя пользователя автомобильных дорог местного значения Овчинниковского сельсовет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 _______________ 20___ г. 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писания об устранении выявленных нарушений при пользовании автомобильными дорогами местного значения Овчинниковского сельсовет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ОВЧИННИКОВСКОГО СЕЛЬСОВЕТА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АНИЕ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странении выявленных нарушений при пользовании автомобильными дорогами местного значения Овчинниковского сельсове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 ________________ 20___ г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Акта проверки пользователя автомобильных дорог местного значения Овчинниковского сельсовета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, __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, должность должностного лица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ЫВАЮ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льзователя автомобильных дорог местного значения Овчинниковского сельсовета)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40" w:type="dxa"/>
        <w:jc w:val="left"/>
        <w:tblInd w:w="-60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540"/>
        <w:gridCol w:w="3105"/>
        <w:gridCol w:w="2160"/>
        <w:gridCol w:w="3735"/>
      </w:tblGrid>
      <w:tr>
        <w:trPr/>
        <w:tc>
          <w:tcPr>
            <w:tcW w:w="540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05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редписан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вынесения</w:t>
              <w:br/>
              <w:t>предписа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ель автомобильных дорог местного значения Овчинниковского сельсовета обязан проинформировать об исполнении соответствующих пунктов настоящего предписания администрацию сельсовета, должностное лицо которой выдало предписание, в течение 7 дней с даты истечения срока их исполн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лица, выдавшего предписание: 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исание получе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, должность уполномоченного представителя пользователя автомобильных дорог местного значения Овчинниковского сельсовет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 ____________________ 20___ г. 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Название Знак"/>
    <w:basedOn w:val="Style13"/>
    <w:qFormat/>
    <w:rPr>
      <w:b/>
      <w:sz w:val="28"/>
      <w:lang w:val="ru-RU" w:bidi="ar-SA"/>
    </w:rPr>
  </w:style>
  <w:style w:type="character" w:styleId="1">
    <w:name w:val="Название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ahoma" w:hAnsi="Tahoma" w:eastAsia="Times New Roman" w:cs="Tahoma"/>
      <w:color w:val="000000"/>
      <w:sz w:val="17"/>
      <w:szCs w:val="17"/>
    </w:rPr>
  </w:style>
  <w:style w:type="paragraph" w:styleId="HTML1">
    <w:name w:val="Адрес HTML"/>
    <w:basedOn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46:00Z</dcterms:created>
  <dc:creator>User</dc:creator>
  <dc:description/>
  <cp:keywords/>
  <dc:language>en-US</dc:language>
  <cp:lastModifiedBy>User</cp:lastModifiedBy>
  <cp:lastPrinted>2013-04-23T12:31:00Z</cp:lastPrinted>
  <dcterms:modified xsi:type="dcterms:W3CDTF">2013-05-24T04:26:00Z</dcterms:modified>
  <cp:revision>4</cp:revision>
  <dc:subject/>
  <dc:title/>
</cp:coreProperties>
</file>