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ВЧИННИКОВСКОГО СЕЛЬСОВЕТ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КОЧЕНЕВСКОГО РАЙОНА  НОВОСИБИР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23.05.2013</w:t>
        <w:tab/>
        <w:tab/>
        <w:tab/>
        <w:t xml:space="preserve">             №  27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осуществлению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за проведением муниципальных лотерей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Овчинников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илагаемый Административный </w:t>
      </w:r>
      <w:hyperlink w:anchor="Par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осуществлению муниципального контроля за проведением муниципальных лотерей на территории Овчинниковского сельсовета  Коченевского  района  Новосибирской  област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периодическом  печатном издании «Вести  органов  местного самоуправления  Овчинниковского  сельсовета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Овчинниковского сельсовета                                     Якименко  В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м  администрации Овчинниковского сель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23.03.2013   №  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bookmarkStart w:id="0" w:name="Par29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 xml:space="preserve">осуществления муниципального контроля за  проведением </w:t>
      </w:r>
    </w:p>
    <w:p>
      <w:pPr>
        <w:pStyle w:val="ConsPlusTitle"/>
        <w:jc w:val="center"/>
        <w:rPr/>
      </w:pPr>
      <w:r>
        <w:rPr/>
        <w:t xml:space="preserve">муниципальных лотерей на территории  Овчинниковского сельсовета 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Коченевского  района Новосибирской 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дминистративный регламент администрации Овчинниковского сельсовета по осуществлению муниципального контроля за проведением муниципальных лотерей разработан в целях повышения эффективности и качества исполнения муниципальной функции, регламентации прав и обязанностей участников отношений, возникающих при осуществлении контроля, и определяет сроки и последовательность действий (административных процеду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Исполнение муниципальной функции осуществления муниципального контроля за проведением муниципальных лотерей на территории Овчинниковского сельсовета осуществляет администрация Овчинниковского сельсовета (далее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вправе привлекать экспертов (экспертные организации) в области организации и проведения муниципальных лотерей к проведению мероприятий в рамках исполнения муниципальной функции, предусмотренной настоящим Административным регламентом, в случаях и в порядке, опреде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Исполнение муниципальной функции, предусмотренной настоящим Административным регламентом,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 от 12.12.1993 (с учетом поправок, внесенных Законами РФ о поправках к Конституции РФ от 30.12.2008 N 6-ФКЗ, от 30.12.2008 N 7-ФКЗ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Кодексом</w:t>
        </w:r>
      </w:hyperlink>
      <w:r>
        <w:rPr/>
        <w:t xml:space="preserve"> РФ об административных правонарушениях от 30.12.2001 N 195-ФЗ ("Собрание законодательства РФ", 07.01.2002, N 1 (ч. 1), ст.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"Российская газета", N 266, от 30.12.20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1.11.2003 N 138-ФЗ "О лотереях" ("Парламентская газета", N 212, 15.11.2003, "Собрание законодательства РФ", 17.11.2003, N 46 (ч. 1), ст. 4434, "Российская газета", N 234, 18.11.200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5.07.2004 N 338 "О мерах по реализации Федерального закона "О лотереях" ("Собрание законодательства Российской Федерации", июль 2004, N 28, ст. 290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</w:rPr>
          <w:t>Уставом</w:t>
        </w:r>
      </w:hyperlink>
      <w:r>
        <w:rPr/>
        <w:t xml:space="preserve"> Овчинниковского сельсовета Коченевского района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редметом муниципальной функции, предусмотренной настоящим Административным регламентом, является проведение проверок соблюдения юридическими лицами (независимо от организационно-правовой формы и формы собственности) в области организации и проведения муниципальных лотерей при осуществлении требований, установленных муниципальными правовыми актами Овчинниковского сельсовета в области организации и проведения лот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Муниципальный контроль осуществляется в форме плановых и вне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Проверки проводятся в отношении юридических лиц (независимо от организационно-правовой формы и формы собственности) (далее - проверяемые ли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Должностные лица Администрации при проведении проверки юридических лиц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воевременно и в полной мере исполнять предоставленные полномочия по предупреждению, выявлению и пресечению нарушений требований, установленных муниципальными правовыми актами Овчинниковского сельсовета в области организации и проведения муниципальных лотер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облюдать законодательство Российской Федерации, законодательство Новосибирской области, законодательство Коченевского района,  права и законные интересы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оводить проверку на основании и в строгом соответствии с распоряжением Администрации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уществлять проверку проверяемого лица только во время исполнения служебных обязанностей при предъявлении служебного удостоверения и распоряжения Администрации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е препятствовать представителям проверяемого лица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редставлять должностным лицам юридического лица или гражданам, в том числе индивидуальным предпринимателям,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знакомить должностных лиц юридического лица либо их представителей с результатами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доказывать законность своих действий при их обжаловании проверяемым лицом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осуществлять запись в журнале проверок проверяемого лица (при наличии у проверяемого лица указанного журн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исполнять иные обязанности должностных лиц органа муниципального контроля, предусмотренные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При проведении проверок юридические лица обязаны обеспечить присутствие руководителей или уполномоченных представителей юридических лиц, ответственных за организацию проведения проверки по выполнению требований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9. Результатом исполнения муниципальной функции, предусмотренной настоящим Административным регламентом, является </w:t>
      </w:r>
      <w:hyperlink r:id="rId9">
        <w:r>
          <w:rPr>
            <w:rStyle w:val="InternetLink"/>
          </w:rPr>
          <w:t>акт</w:t>
        </w:r>
      </w:hyperlink>
      <w:r>
        <w:rPr/>
        <w:t xml:space="preserve"> проверки при осуществлении муниципального контроля в области организации и проведения муниципальных лотерей (далее - акт проверки), составляемый по форме, утвержденной Приказом Министерства экономического развития Российской Федерации от 30 апреля 2009 года N 141. При этом акт проверки должен содержать сведения, предусмотренные </w:t>
      </w:r>
      <w:hyperlink r:id="rId10">
        <w:r>
          <w:rPr>
            <w:rStyle w:val="InternetLink"/>
          </w:rPr>
          <w:t>частью 2 статьи 16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наружении в ходе исполнения муниципальной функции, предусмотренной настоящим Административным регламентом, нарушений, результатом исполнения муниципальной функци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а лицу, в отношении которого осуществлялась проверка, обязательного для выполнения предписания об устранении нарушений, выявленных при осуществлении муниципального контроля в области организации и проведения муниципальных лотерей (далее - предписание), с указанием сроков их устра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ятие мер по контролю за устранением выявленных нарушений, их предупреждению, несвоевременного перечисления целевых отчислений от лотереи, а также направление на иные цели, чем те, которые предусмотрены законодательством о лотере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аз в выплате, передаче или предоставлении выигрыша, а также нарушение порядка и (или) сроков выплаты, передачи или предоставления выигрыша, предусмотренных условиями лотере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0. </w:t>
      </w:r>
      <w:hyperlink w:anchor="Par189">
        <w:r>
          <w:rPr>
            <w:rStyle w:val="InternetLink"/>
          </w:rPr>
          <w:t>Блок-схема</w:t>
        </w:r>
      </w:hyperlink>
      <w:r>
        <w:rPr/>
        <w:t xml:space="preserve"> исполнения муниципальной функции, предусмотренной настоящим Административным регламентом, установлена приложением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70"/>
      <w:bookmarkEnd w:id="1"/>
      <w:r>
        <w:rPr/>
        <w:t>Раздел II. Требования к порядку</w:t>
      </w:r>
    </w:p>
    <w:p>
      <w:pPr>
        <w:pStyle w:val="Normal"/>
        <w:widowControl w:val="false"/>
        <w:autoSpaceDE w:val="false"/>
        <w:jc w:val="center"/>
        <w:rPr/>
      </w:pPr>
      <w:r>
        <w:rPr/>
        <w:t>исполнения муниципальной функ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Ежегодный план проведения плановых проверок в области организации и проведения муниципальных лотерей в отношении юридических лиц утверждается Главой Овчинниковского сельсовета по форме и в порядке, которые установлены </w:t>
      </w:r>
      <w:hyperlink r:id="rId11">
        <w:r>
          <w:rPr>
            <w:rStyle w:val="InternetLink"/>
          </w:rPr>
          <w:t>Правилами</w:t>
        </w:r>
      </w:hyperlink>
      <w:r>
        <w:rPr/>
        <w:t xml:space="preserve">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утвержденными Постановлением Правительства Российской Федерации от 30 июня 2010 года N 489. При этом ежегодный план проведения плановых проверок должен содержать сведения, предусмотренные </w:t>
      </w:r>
      <w:hyperlink r:id="rId12">
        <w:r>
          <w:rPr>
            <w:rStyle w:val="InternetLink"/>
          </w:rPr>
          <w:t>частью 4 статьи 9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й план доводится до сведения заинтересованных лиц посредством его размещения на официальном сайте администрации Овчинниковского сельсовета в сети Интернет. В периодическом печатном издании  «Вести  органов  местного  самоуправления Овчинниковского сельсовета, предназначенном для официального опубликования муниципальных правовых актов, либо доведен до сведения заинтересованных лиц ин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На информационных стендах в помещениях, занимаемых органом муниципального контроля,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извлечения из законов и (или) иных нормативных правовых актов Российской Федерации, устанавливающих порядок и условия проведения прове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блок-схема исполнения муниципальной функции, предусмотренной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рядок получения гражданами консультаций по вопросам проведения проверок в области организации и проведения лот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 вопросам проведения проверок консультация может быть получена путем непосредственного обращ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нахождения администрации: 632635, Новосибирская область, Коченевский  район, д.Овчинниково  ул.Советская  14б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работы: понедельник - пятница: с 9.00 до 16.40, (перерыв с 13.00 до 14.00), кроме выходных и празднич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официального сайта администрации Овчинниковского сельсовета в сети Интернет: http://ovchinnikovo.ru адрес электронной почты управления: </w:t>
      </w:r>
      <w:hyperlink r:id="rId13">
        <w:r>
          <w:rPr>
            <w:rStyle w:val="InternetLink"/>
            <w:color w:val="000000"/>
            <w:lang w:val="en-US"/>
          </w:rPr>
          <w:t>amo</w:t>
        </w:r>
        <w:r>
          <w:rPr>
            <w:rStyle w:val="InternetLink"/>
            <w:color w:val="000000"/>
          </w:rPr>
          <w:t>321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Индивидуальное устное информирование осуществляется специалистами  Администрации при обращении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ветах на телефонные звонки и личные обращения специалисты Администрации подробно, в вежливой (корректной) форме информируют обратившихся лиц по интересующи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Сведения о ходе процедуры принятия решения о проведении проверки могут быть получены посредством направления в Администрацию письменного обращения, обращения по электронной почте, по телефону или посредством личн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В случае если подготовка ответа на обращение требует продолжительного времени, специалист Администрации, осуществляющий индивидуальное устное информирование, может предложить обратившемуся лицу направить в Администрацию письменное обращение по соответствующему вопросу либо назначить удобное время для уст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7. Ответ на письменное обращение направляется обратившемуся лицу в порядке и в сроки, установленные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Проводимые мероприятия по осуществлению контроля за муниципальной услугой являются бесплат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 Основанием для проведения проверки является </w:t>
      </w:r>
      <w:hyperlink r:id="rId15">
        <w:r>
          <w:rPr>
            <w:rStyle w:val="InternetLink"/>
          </w:rPr>
          <w:t>распоряжение</w:t>
        </w:r>
      </w:hyperlink>
      <w:r>
        <w:rPr/>
        <w:t xml:space="preserve"> администрации, издаваемое по форме, утвержденной Приказом Министерства экономического развития Российской Федерации от 30 апреля 2009 года N 141. При этом распоряжение Администрации о проведении проверки должно содержать сведения, предусмотренные </w:t>
      </w:r>
      <w:hyperlink r:id="rId16">
        <w:r>
          <w:rPr>
            <w:rStyle w:val="InternetLink"/>
          </w:rPr>
          <w:t>частью 2 статьи 14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О проведении плановой проверки специалист администрации уведомляет юридическое лицо не позднее чем за три рабочих дня до начала ее проведения посредством направления копии распоряжения администрации о проведении проверки заказным письмом с уведомлением о вручении или ин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1. О проведении внеплановой выездной проверки, за исключением внеплановой выездной проверки, основания проведения которой указаны в </w:t>
      </w:r>
      <w:hyperlink r:id="rId17">
        <w:r>
          <w:rPr>
            <w:rStyle w:val="InternetLink"/>
          </w:rPr>
          <w:t>пункте 2 части 2 статьи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пециалист администрации уведомляет проверяемое лицо не менее чем за двадцать четыре часа до начала ее проведения люб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2. Ограничения для включения плановой проверки юридических лиц в ежегодный план проведения плановых проверок в области организации и проведения муниципальных лотерей установлены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3. Основания для проведения внеплановой проверки в отношении юридического лица установлены </w:t>
      </w:r>
      <w:hyperlink r:id="rId19">
        <w:r>
          <w:rPr>
            <w:rStyle w:val="InternetLink"/>
          </w:rPr>
          <w:t>статьей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5. В случаях, установленных </w:t>
      </w:r>
      <w:hyperlink r:id="rId20">
        <w:r>
          <w:rPr>
            <w:rStyle w:val="InternetLink"/>
          </w:rPr>
          <w:t>статьей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требуется предварительное согласование проведения внеплановой выездной проверки юридического лица с органом прокуратуры по месту осуществления деятельности так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получения указанного согласования администрация направляет в соответствующий орган прокуратуры </w:t>
      </w:r>
      <w:hyperlink r:id="rId21">
        <w:r>
          <w:rPr>
            <w:rStyle w:val="InternetLink"/>
          </w:rPr>
          <w:t>заявление</w:t>
        </w:r>
      </w:hyperlink>
      <w:r>
        <w:rPr/>
        <w:t xml:space="preserve"> по форме, утвержденной Приказом Министерства экономического развития Российской Федерации от 30 апреля 2009 года N 141, и в порядке, установленном </w:t>
      </w:r>
      <w:hyperlink r:id="rId22">
        <w:r>
          <w:rPr>
            <w:rStyle w:val="InternetLink"/>
          </w:rPr>
          <w:t>Приказом</w:t>
        </w:r>
      </w:hyperlink>
      <w:r>
        <w:rPr/>
        <w:t xml:space="preserve"> Генерального прокурора Российской Федерации от 27 марта 2009 года N 9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6. В случаях, установленных </w:t>
      </w:r>
      <w:hyperlink r:id="rId23">
        <w:r>
          <w:rPr>
            <w:rStyle w:val="InternetLink"/>
          </w:rPr>
          <w:t>статьей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вправе приступить к проведению внеплановой выездной проверки юридического лица незамедлительно с извещением соответствующего органа прокуратуры о проведении мероприятий по контролю посредством направления </w:t>
      </w:r>
      <w:hyperlink r:id="rId24">
        <w:r>
          <w:rPr>
            <w:rStyle w:val="InternetLink"/>
          </w:rPr>
          <w:t>заявления</w:t>
        </w:r>
      </w:hyperlink>
      <w:r>
        <w:rPr/>
        <w:t xml:space="preserve"> по форме, утвержденной Приказом Министерства экономического развития Российской Федерации от 30 апреля 2009 года N 141, в орган прокуратуры в течение двадцати четырех часов. При этом предварительного уведомления юридических лиц о начале проверки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 О проведении внеплановой выездной проверки в связи с необходимостью проверки ранее выданного предписания об устранении выявленного нарушения юридическое лицо уведомляется не менее чем за двадцать четыре часа до ее начала люб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 При проведении документарной проверки в первую очередь рассматриваются документы юридического лица, имеющиеся в распоряжении органа муниципального контроля, в том числе акты предыдущих проверок, материалы рассмотренных дел об административных правонарушениях и иные документы. Если достоверность сведений в имеющихся в органе муниципального контроля документах вызывает сомнение или эти сведения не позволяют оценить исполнение требований, орган муниципального контроля направляет в адрес юридического лица мотивированный запрос с требованием представить иные необходимые для проведения проверки документы (к запросу прилагается заверенная копия распоряжения администрации о проведении документарной проверки). Если в ходе документарной проверки выявлены ошибки и (или) противоречия в представленных документах и сведениях, содержащихся в документах, имеющихся в органе муниципального контроля, юридическому лицу направляется соответствующая информация с требованием представить в течение 10 дней пояснения в письменной форме. В случае если противоречия устранены не будут и выявятся признаки нарушения требований, установленных муниципальными правовыми актами Овчинниковского сельсовета в области организации и проведения муниципальных лотерей, должностное лицо органа муниципального контроля вправе провести выездную провер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 Выездная проверка проводится, если при документарной проверке невозможно оценить соответствие деятельности юридического лица требованиям, установленным муниципальными правовыми актами Овчинниковского сельсовета в области организации и проведения муниципальных лотерей, без проведения соответствующего мероприятия по контро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0. Срок проведения проверки юридического лица не может превышать срок, установленный </w:t>
      </w:r>
      <w:hyperlink r:id="rId25">
        <w:r>
          <w:rPr>
            <w:rStyle w:val="InternetLink"/>
          </w:rPr>
          <w:t>статьей 13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III. Состав, последовательность и сроки выполнения административных процедур (действий), требования  к порядку их выполнения, в том числе особенности выполнения  административных процедур (действий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Мероприятия по муниципальному контролю включают в себя следующий состав и последовательность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нятие решения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дготовка проведения проверки и уведомление проверяемого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оведение проверк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формление результатов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Принятие решения о проведении проверки и подготовка ее проведения осуществляются в соответствии с </w:t>
      </w:r>
      <w:hyperlink w:anchor="Par70">
        <w:r>
          <w:rPr>
            <w:rStyle w:val="InternetLink"/>
          </w:rPr>
          <w:t>разделом II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При проведении проверок юридических лиц осущест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ассмотрение документов проверяемого лица (изучение, анализ, формирование выводов и позиц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личие разрешения на проведение лотере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окументы, подтверждающие целевые отчисления средств от лотереи, своевременность их перечис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кументы о выплате, передаче или предоставлении выигрыша, а также нарушение порядка и (или) сроков вы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блюдение законодательства, регулирующего организацию и проведение муниципальных лот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о результатам проверки юридического лица должностным лицом органа муниципального контроля составляется акт в двух экземпля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акту проверки прилагаются объяснения лиц, на которых возлагается ответственность за нарушение требований нормативных правовых актов, предписания об устранении нарушений и иные связанные с результатами проверки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, акт направляется заказным письмо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проверка осуществлялась по согласованию с органом прокуратуры, копия акта направляется органом муниципального контроля в соответствующий орган прокуратуры в течение пяти дней со дня составления акта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В случае выявления в результате проверки юридического лица нарушений требований, установленных муниципальными правовыми актами Овчинниковского сельсовета в области организации и проведения лотерей, должностные лица органа муниципальн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ыдают лицу, в отношении которого осуществлялась проверка, предписание и контролируют исполнение указанных предписаний в установленные сроки в порядке, предусмотренном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нимают иные меры, предусмотренные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В случае если в ходе проверки юридического лица стало известно, что хозяйственная или иная деятельность, являющаяся объектом проверки, связана с нарушениями требований законодательства, вопросы выявления, предотвращения и пресечения которых не относятся к компетенции органа муниципального контроля, должностные лица органа муниципального контроля обязаны направить в соответствующие уполномоченные органы информацию (сведения) о таких наруш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V. Порядок и формы контрол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исполнением муниципальной функ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Муниципальный контроль за проведением муниципальных лотерей осуществляется Администрацией в порядке, установленном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К отношениям, связанным с осуществлением муниципального контроля за проведением лотерей, организацией и проведением проверок юридических лиц, применяются положения Федерального </w:t>
      </w:r>
      <w:hyperlink r:id="rId26">
        <w:r>
          <w:rPr>
            <w:rStyle w:val="InternetLink"/>
          </w:rPr>
          <w:t>закона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Предметом проверки является соблюдение юридическим лицом в процессе проведения лотереи требований, установленных Федеральным </w:t>
      </w:r>
      <w:hyperlink r:id="rId27">
        <w:r>
          <w:rPr>
            <w:rStyle w:val="InternetLink"/>
          </w:rPr>
          <w:t>законом</w:t>
        </w:r>
      </w:hyperlink>
      <w:r>
        <w:rPr/>
        <w:t xml:space="preserve">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ыдачи юридическому лицу разрешения на проведение лотер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кончания проведения последней планов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38"/>
      <w:bookmarkEnd w:id="2"/>
      <w:r>
        <w:rPr/>
        <w:t>4.5. Основанием для проведения внеплановой проверк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истечение срока исполнения юридическим лицом выданного органом государственного надзора или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ступление в орган муниципального контроля обращений и заявлений граждан, в том числе индивидуальных предпринимателей, юридических лиц о нарушении прав потреб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личие распоряжения администрации Овчинниковского сельсовета - руководителя,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6. Внеплановая выездная проверка по основанию, указанному в </w:t>
      </w:r>
      <w:hyperlink w:anchor="Par138">
        <w:r>
          <w:rPr>
            <w:rStyle w:val="InternetLink"/>
          </w:rPr>
          <w:t>пункте 4.5</w:t>
        </w:r>
      </w:hyperlink>
      <w:r>
        <w:rPr/>
        <w:t xml:space="preserve"> настоящего постановления, может быть проведена органом муниципального контроля незамедлительно с извещением органа прокуратуры в порядке, установленном </w:t>
      </w:r>
      <w:hyperlink r:id="rId28">
        <w:r>
          <w:rPr>
            <w:rStyle w:val="InternetLink"/>
          </w:rPr>
          <w:t>частью 12 статьи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7. Предварительное уведомление юридического лица о проведении внеплановой выездной проверки по основанию, указанному в </w:t>
      </w:r>
      <w:hyperlink w:anchor="Par138">
        <w:r>
          <w:rPr>
            <w:rStyle w:val="InternetLink"/>
          </w:rPr>
          <w:t>пункте 4.5</w:t>
        </w:r>
      </w:hyperlink>
      <w:r>
        <w:rPr/>
        <w:t xml:space="preserve"> настоящего постановле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Должностные лица администрации в порядке, установленном законодательством Российской Федерации,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беспрепятственно по предъявлении служебного удостоверения и копии распоряжения администрации Овчинниковского сельсовета, руководителя органа муниципального контроля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Досудебный (внесудебный) порядок обжалования решений и действий (бездействия), а также должностных  лиц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Заинтересованные лица вправе обжаловать действия (бездействие) и решения, принятые в ходе проведения проверки при осуществлении муниципального контроля в области организации и проведения муниципальных лотер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пециалисто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Главы Овчинник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Овчинниковского сельсовет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а подается в письменной форме на бумажном носителе, в электронной форме в администрацию  или Главе Овчинник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ы на решения, принятые специалистами администрации, подаются Главе Овчинник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, осуществляющего муниципальный контроль, должностного лица органа, осуществляющего муниципальный контроль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субъект проверок не согласен с решением и действием (бездействием) органа, осуществляющего муниципальный контроль, должностного лица органа, осуществляющего муниципальный контроль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обходимости в подтверждение своих доводов субъект проверок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При обращении в письменной форме срок рассмотрения обращения не должен превышать 15 рабочих дней с момента регистрации так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По результатам рассмотрения жалобы заместителем главы или Главой Овчинниковского сельсовета принимается решение об удовлетворении требований либо об отказе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дня, следующего за днем принятия решения, субъекту проверок в письменной форме и по желанию субъекта проверок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Порядок рассмотрения жало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в жалобе не указана фамилия (название) субъекта проверок, направившего жалобу, и почтовый адрес, по которому должен быть направлен ответ, ответ на жалобу не дается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по подведом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, а также членов его семьи, оставляется без ответа по существу поставленных в ней вопросов, а субъект проверок уведомляется о недопустимости злоупотребления своим пра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текст жалобы не поддается прочтению, ответ на жалобу не дается, о чем сообщается субъекту проверок, ее направившему, если его фамилия (название) и почтовый адрес поддаются прочт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в жалобе содержится вопрос, на который субъекту проверок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заместителем главы, Главой Овчинниковского сельсовета принимается решение о безосновательности очередного обращения и прекращении переписки с субъектом проверок по данному вопросу при условии, что указанная жалоба и ранее направляемые жалобы направлялись одному и тому же должностному лицу или муниципальному служащему. О данном решении уведомляется субъект проверок, направивший жало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Решения, действия (бездействие) должностных лиц администрации могут быть обжалованы в арбитражный суд, в суд общей юрисдикции в течение трех месяцев со дня, когда субъекту проверок стало известно о нарушении его прав и законных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77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я муниципальной функ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я проверок при осуществл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контроля за проведени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 лотерей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вчинников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3" w:name="Par189"/>
      <w:bookmarkEnd w:id="3"/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ледовательности административ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цедур проведения проверок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8175</wp:posOffset>
                </wp:positionH>
                <wp:positionV relativeFrom="paragraph">
                  <wp:posOffset>156845</wp:posOffset>
                </wp:positionV>
                <wp:extent cx="2080895" cy="617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 решения  о  проведении 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5pt;height:48.65pt;mso-wrap-distance-left:9.05pt;mso-wrap-distance-right:9.05pt;mso-wrap-distance-top:0pt;mso-wrap-distance-bottom:0pt;margin-top:12.35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 решения  о  проведении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0</wp:posOffset>
                </wp:positionH>
                <wp:positionV relativeFrom="paragraph">
                  <wp:posOffset>151765</wp:posOffset>
                </wp:positionV>
                <wp:extent cx="635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5pt;margin-top:11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92605</wp:posOffset>
                </wp:positionH>
                <wp:positionV relativeFrom="paragraph">
                  <wp:posOffset>130810</wp:posOffset>
                </wp:positionV>
                <wp:extent cx="2311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4005</wp:posOffset>
                </wp:positionH>
                <wp:positionV relativeFrom="paragraph">
                  <wp:posOffset>130175</wp:posOffset>
                </wp:positionV>
                <wp:extent cx="635" cy="141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2605</wp:posOffset>
                </wp:positionH>
                <wp:positionV relativeFrom="paragraph">
                  <wp:posOffset>130175</wp:posOffset>
                </wp:positionV>
                <wp:extent cx="635" cy="141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3875</wp:posOffset>
                </wp:positionH>
                <wp:positionV relativeFrom="paragraph">
                  <wp:posOffset>58420</wp:posOffset>
                </wp:positionV>
                <wp:extent cx="2753995" cy="650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о прове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ой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5pt;height:51.25pt;mso-wrap-distance-left:9.05pt;mso-wrap-distance-right:9.05pt;mso-wrap-distance-top:0pt;mso-wrap-distance-bottom:0pt;margin-top:4.6pt;mso-position-vertical-relative:text;margin-left:2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каз о провед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ой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58420</wp:posOffset>
                </wp:positionV>
                <wp:extent cx="2615565" cy="650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о прове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овой 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51.25pt;mso-wrap-distance-left:9.05pt;mso-wrap-distance-right:9.05pt;mso-wrap-distance-top:0pt;mso-wrap-distance-bottom:0pt;margin-top:4.6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каз о провед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овой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2605</wp:posOffset>
                </wp:positionH>
                <wp:positionV relativeFrom="paragraph">
                  <wp:posOffset>95250</wp:posOffset>
                </wp:positionV>
                <wp:extent cx="635" cy="207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4005</wp:posOffset>
                </wp:positionH>
                <wp:positionV relativeFrom="paragraph">
                  <wp:posOffset>95250</wp:posOffset>
                </wp:positionV>
                <wp:extent cx="635" cy="207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92605</wp:posOffset>
                </wp:positionH>
                <wp:positionV relativeFrom="paragraph">
                  <wp:posOffset>100965</wp:posOffset>
                </wp:positionV>
                <wp:extent cx="23114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4170</wp:posOffset>
                </wp:positionH>
                <wp:positionV relativeFrom="paragraph">
                  <wp:posOffset>100965</wp:posOffset>
                </wp:positionV>
                <wp:extent cx="635" cy="3162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pt;margin-top:7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4445</wp:posOffset>
                </wp:positionV>
                <wp:extent cx="2371725" cy="4514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5.55pt;mso-wrap-distance-left:9.05pt;mso-wrap-distance-right:9.05pt;mso-wrap-distance-top:0pt;mso-wrap-distance-bottom:0pt;margin-top:0.35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4170</wp:posOffset>
                </wp:positionH>
                <wp:positionV relativeFrom="paragraph">
                  <wp:posOffset>43815</wp:posOffset>
                </wp:positionV>
                <wp:extent cx="635" cy="2406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pt;margin-top:3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73660</wp:posOffset>
                </wp:positionV>
                <wp:extent cx="2371725" cy="4514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5.55pt;mso-wrap-distance-left:9.05pt;mso-wrap-distance-right:9.05pt;mso-wrap-distance-top:0pt;mso-wrap-distance-bottom:0pt;margin-top:5.8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12395</wp:posOffset>
                </wp:positionV>
                <wp:extent cx="635" cy="6064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8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4"/>
          <w:szCs w:val="24"/>
        </w:rPr>
        <w:t xml:space="preserve">Да  </w:t>
      </w: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Нет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114935</wp:posOffset>
                </wp:positionV>
                <wp:extent cx="16287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9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  <w:sz w:val="28"/>
          <w:szCs w:val="28"/>
        </w:rPr>
        <w:t xml:space="preserve">                </w:t>
      </w:r>
      <w:r>
        <w:rPr>
          <w:sz w:val="28"/>
          <w:szCs w:val="28"/>
        </w:rPr>
        <w:t>┌────</w:t>
      </w:r>
      <w:r>
        <w:rPr>
          <w:rFonts w:eastAsia="Courier New"/>
          <w:sz w:val="28"/>
          <w:szCs w:val="28"/>
        </w:rPr>
        <w:t xml:space="preserve">              </w:t>
      </w:r>
      <w:r>
        <w:rPr>
          <w:sz w:val="28"/>
          <w:szCs w:val="28"/>
        </w:rPr>
        <w:t>───┐</w:t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4445</wp:posOffset>
                </wp:positionV>
                <wp:extent cx="2366010" cy="4514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35.55pt;mso-wrap-distance-left:9.05pt;mso-wrap-distance-right:9.05pt;mso-wrap-distance-top:0pt;mso-wrap-distance-bottom:0pt;margin-top:0.3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0525</wp:posOffset>
                </wp:positionH>
                <wp:positionV relativeFrom="paragraph">
                  <wp:posOffset>4445</wp:posOffset>
                </wp:positionV>
                <wp:extent cx="2174875" cy="4514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35.55pt;mso-wrap-distance-left:9.05pt;mso-wrap-distance-right:9.05pt;mso-wrap-distance-top:0pt;mso-wrap-distance-bottom:0pt;margin-top:0.3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2605</wp:posOffset>
                </wp:positionH>
                <wp:positionV relativeFrom="paragraph">
                  <wp:posOffset>43180</wp:posOffset>
                </wp:positionV>
                <wp:extent cx="635" cy="390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3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21590</wp:posOffset>
                </wp:positionV>
                <wp:extent cx="2371725" cy="10915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 мер при  выявлении  нарушений  в  деятельности  субъекта 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85.95pt;mso-wrap-distance-left:9.05pt;mso-wrap-distance-right:9.05pt;mso-wrap-distance-top:0pt;mso-wrap-distance-bottom:0pt;margin-top:1.7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 мер при  выявлении  нарушений  в  деятельности  субъекта 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256A9053871A95D5D121E64D5690E18245D1A874808FBB9918025C59C905E1521D5A3D91o8J4D" TargetMode="External"/><Relationship Id="rId3" Type="http://schemas.openxmlformats.org/officeDocument/2006/relationships/hyperlink" Target="consultantplus://offline/ref=16256A9053871A95D5D121E64D5690E1814ED5AA7AD0D8B9C84D0Co5J9D" TargetMode="External"/><Relationship Id="rId4" Type="http://schemas.openxmlformats.org/officeDocument/2006/relationships/hyperlink" Target="consultantplus://offline/ref=16256A9053871A95D5D121E64D5690E18242D2AD71858FBB9918025C59oCJ9D" TargetMode="External"/><Relationship Id="rId5" Type="http://schemas.openxmlformats.org/officeDocument/2006/relationships/hyperlink" Target="consultantplus://offline/ref=16256A9053871A95D5D121E64D5690E18245D0AC71848FBB9918025C59C905E1521D5A36o9J6D" TargetMode="External"/><Relationship Id="rId6" Type="http://schemas.openxmlformats.org/officeDocument/2006/relationships/hyperlink" Target="consultantplus://offline/ref=16256A9053871A95D5D121E64D5690E18244DAAF758E8FBB9918025C59C905E1521D5A3Co9JFD" TargetMode="External"/><Relationship Id="rId7" Type="http://schemas.openxmlformats.org/officeDocument/2006/relationships/hyperlink" Target="consultantplus://offline/ref=16256A9053871A95D5D121E64D5690E18246DBA773818FBB9918025C59oCJ9D" TargetMode="External"/><Relationship Id="rId8" Type="http://schemas.openxmlformats.org/officeDocument/2006/relationships/hyperlink" Target="consultantplus://offline/ref=16256A9053871A95D5D121E55F3ACEE88A4D8CA274838CEDCD4759010EC00FB61552037CD38EED454BBB2FoEJCD" TargetMode="External"/><Relationship Id="rId9" Type="http://schemas.openxmlformats.org/officeDocument/2006/relationships/hyperlink" Target="consultantplus://offline/ref=16256A9053871A95D5D121E64D5690E18244D3A977848FBB9918025C59C905E1521D5A3E97o8J1D" TargetMode="External"/><Relationship Id="rId10" Type="http://schemas.openxmlformats.org/officeDocument/2006/relationships/hyperlink" Target="consultantplus://offline/ref=16256A9053871A95D5D121E64D5690E18245D0AC71848FBB9918025C59C905E1521D5A3E9783EE45o4JDD" TargetMode="External"/><Relationship Id="rId11" Type="http://schemas.openxmlformats.org/officeDocument/2006/relationships/hyperlink" Target="consultantplus://offline/ref=16256A9053871A95D5D121E64D5690E18244D6A979848FBB9918025C59C905E1521D5A3E9783EC45o4J3D" TargetMode="External"/><Relationship Id="rId12" Type="http://schemas.openxmlformats.org/officeDocument/2006/relationships/hyperlink" Target="consultantplus://offline/ref=16256A9053871A95D5D121E64D5690E18245D0AC71848FBB9918025C59C905E1521D5A3E97o8J1D" TargetMode="External"/><Relationship Id="rId13" Type="http://schemas.openxmlformats.org/officeDocument/2006/relationships/hyperlink" Target="mailto:amo321@yandex.ru" TargetMode="External"/><Relationship Id="rId14" Type="http://schemas.openxmlformats.org/officeDocument/2006/relationships/hyperlink" Target="consultantplus://offline/ref=16256A9053871A95D5D121E64D5690E18246D1AE74838FBB9918025C59oCJ9D" TargetMode="External"/><Relationship Id="rId15" Type="http://schemas.openxmlformats.org/officeDocument/2006/relationships/hyperlink" Target="consultantplus://offline/ref=16256A9053871A95D5D121E64D5690E18244D3A977848FBB9918025C59C905E1521D5A39o9J4D" TargetMode="External"/><Relationship Id="rId16" Type="http://schemas.openxmlformats.org/officeDocument/2006/relationships/hyperlink" Target="consultantplus://offline/ref=16256A9053871A95D5D121E64D5690E18245D0AC71848FBB9918025C59C905E1521D5A3E9783ED4Do4JED" TargetMode="External"/><Relationship Id="rId17" Type="http://schemas.openxmlformats.org/officeDocument/2006/relationships/hyperlink" Target="consultantplus://offline/ref=16256A9053871A95D5D121E64D5690E18245D0AC71848FBB9918025C59C905E1521D5A3E96o8J3D" TargetMode="External"/><Relationship Id="rId18" Type="http://schemas.openxmlformats.org/officeDocument/2006/relationships/hyperlink" Target="consultantplus://offline/ref=16256A9053871A95D5D121E64D5690E18245D0AC71848FBB9918025C59oCJ9D" TargetMode="External"/><Relationship Id="rId19" Type="http://schemas.openxmlformats.org/officeDocument/2006/relationships/hyperlink" Target="consultantplus://offline/ref=16256A9053871A95D5D121E64D5690E18245D0AC71848FBB9918025C59C905E1521D5A3E9783ED47o4JFD" TargetMode="External"/><Relationship Id="rId20" Type="http://schemas.openxmlformats.org/officeDocument/2006/relationships/hyperlink" Target="consultantplus://offline/ref=16256A9053871A95D5D121E64D5690E18245D0AC71848FBB9918025C59C905E1521D5A3E9783ED47o4JFD" TargetMode="External"/><Relationship Id="rId21" Type="http://schemas.openxmlformats.org/officeDocument/2006/relationships/hyperlink" Target="consultantplus://offline/ref=16256A9053871A95D5D121E64D5690E18244D3A977848FBB9918025C59C905E1521D5A3Do9J6D" TargetMode="External"/><Relationship Id="rId22" Type="http://schemas.openxmlformats.org/officeDocument/2006/relationships/hyperlink" Target="consultantplus://offline/ref=16256A9053871A95D5D121E64D5690E18245DBAF74848FBB9918025C59oCJ9D" TargetMode="External"/><Relationship Id="rId23" Type="http://schemas.openxmlformats.org/officeDocument/2006/relationships/hyperlink" Target="consultantplus://offline/ref=16256A9053871A95D5D121E64D5690E18245D0AC71848FBB9918025C59C905E1521D5A3E9783ED47o4JFD" TargetMode="External"/><Relationship Id="rId24" Type="http://schemas.openxmlformats.org/officeDocument/2006/relationships/hyperlink" Target="consultantplus://offline/ref=16256A9053871A95D5D121E64D5690E18244D3A977848FBB9918025C59C905E1521D5A3Do9J6D" TargetMode="External"/><Relationship Id="rId25" Type="http://schemas.openxmlformats.org/officeDocument/2006/relationships/hyperlink" Target="consultantplus://offline/ref=16256A9053871A95D5D121E64D5690E18245D0AC71848FBB9918025C59C905E1521D5A3E9783ED42o4JDD" TargetMode="External"/><Relationship Id="rId26" Type="http://schemas.openxmlformats.org/officeDocument/2006/relationships/hyperlink" Target="consultantplus://offline/ref=16256A9053871A95D5D121E64D5690E18245D0AC71848FBB9918025C59oCJ9D" TargetMode="External"/><Relationship Id="rId27" Type="http://schemas.openxmlformats.org/officeDocument/2006/relationships/hyperlink" Target="consultantplus://offline/ref=16256A9053871A95D5D121E64D5690E18244DAAF758E8FBB9918025C59oCJ9D" TargetMode="External"/><Relationship Id="rId28" Type="http://schemas.openxmlformats.org/officeDocument/2006/relationships/hyperlink" Target="consultantplus://offline/ref=16256A9053871A95D5D121E64D5690E18245D0AC71848FBB9918025C59C905E1521D5A3E9783EF46o4J2D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09:00Z</dcterms:created>
  <dc:creator>Николай</dc:creator>
  <dc:description/>
  <cp:keywords/>
  <dc:language>en-US</dc:language>
  <cp:lastModifiedBy>User</cp:lastModifiedBy>
  <cp:lastPrinted>2013-04-23T17:14:00Z</cp:lastPrinted>
  <dcterms:modified xsi:type="dcterms:W3CDTF">2013-05-24T04:29:00Z</dcterms:modified>
  <cp:revision>12</cp:revision>
  <dc:subject/>
  <dc:title>АДМИНИСТРАЦИЯ ГОРОДА ИСКИТИМА</dc:title>
</cp:coreProperties>
</file>