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ВЧИННИКОВСКОГО СЕЛЬСОВЕТ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ЧЕНЕВСКОГО РАЙОНА  НОВОСИБИРСКОЙ ОБЛАСТИ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3.04.2013                                                             № 24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мерах по предупреждению лесных и торфяных пожаров и борьбе с ними на территории Овчинниковского  сельсовета  в  2013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о исполнение постановления Губернатора Новосибирской области от 26.03.2012 №54  «О мерах по предотвращению и борьбе с лесными пожарами на территории Новосибирской области в 2012 году», решения КЧС и ОПБ Правительства Новосибирской области от 02.04.2012 № 20 «О подготовке населения, территорий, объектов экономики и  хозяйств Новосибирской области к пожароопасному сезону 2012 года», в целях принятия мер по предотвращению лесных пожаров на территории района, в соответствии со статьями 51, 52, 53 Лесного кодекса Российской Федерации от 04.12.2006 № 200-ФЗ, Правилами пожарной безопасности в лесах, утвержденными постановлением Правительства Российской Федерации от 30.06.2007 № 417 «Об утверждении Правил пожарной безопасности в лесах», в целях предотвращения лесных пожаров и борьбы с ними на территории Коченевского района в 2012 году,</w:t>
      </w:r>
    </w:p>
    <w:p>
      <w:pPr>
        <w:pStyle w:val="Normal"/>
        <w:shd w:fill="FFFFFF" w:val="clear"/>
        <w:jc w:val="both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  <w:t>ПОСТАНОВЛЯЮ:</w:t>
      </w:r>
    </w:p>
    <w:p>
      <w:pPr>
        <w:pStyle w:val="Normal"/>
        <w:shd w:fill="FFFFFF" w:val="clear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пожароопасный период на территории Овчинниковского  сельсовета  с 23 апреля по 25 октября 2013 года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лан мероприятий по борьбе с лесными (торфяными, ландшафтными) пожарами на территории Овчинниковского  сельсовета, согласно  приложению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Руководителям учреждений  на  территории  Овчинниковского  сельсовета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ить выполнение мероприятий по предотвращению и ликвидации лесных и торфяных пожаров на подведомственных территориях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ить выполнение мероприятий по защите населенных пунктов и объектов, расположенных в лесном фонде и на прилегающих к нему территорий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ывать действие лесным хозяйствам в реализации плана мероприятий по борьбе с лесными пожарами на территории администрации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систематический контроль за соблюдением противопожарных правил проведения отжигов травы и стерни на прилегающих  к землям лесного фонда подведомственных территорий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ть  необходимый резерв ГСМ в количестве  100 л, и денежных средств размере 2500 рублей для выполнения противопожарных мероприятий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формлять в соответствии с требованиями израсходованные на предупреждение и  тушение лесных и торфяных пожаров финансовые средства          (гл. бух. Бажина В.А.)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5.  Специалисту  администрации  Жарковой  Н.А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организовать  порядок  оповещения  населения  о  пожарах,  принятие  мер  по  локализации  пожаров,  защите  и  спасению, людей  и имущества  до  прибытия  подразделений  Государственной  противопожарной  службы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составить  график  дежурств  уполномоченных  лиц  на  весь  пожароопасный  период;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разработать памятку о порядке действий администраций в случае возникновения (распространения)  на их территориях лесных и торфяных пожаров и  опубликовать  в  периодическом  печатном  издании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 в  периодическом  печатном  издании    осуществлять  активную  пропаганду  по  профилактике лесопожаров,  соблюдения  мер  пожарной  безопасности  в  пожароопасный  период,  проводить  разъяснительную  работу  с  населением  по  соблюдению  мер  пожарной  безопасности  при  эксплуатации  электрического  и  газового  оборудования  в  быту,  об  опасности  разведения  костров  для  сжигания  мусора  и  проведения  отжигов  прошлогодней  травы;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вести в готовность силы и средства для предотвращения и тушения лесных пожар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нтроль  за  исполнением  постановления  оставляю 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w w:val="150"/>
          <w:sz w:val="28"/>
          <w:szCs w:val="28"/>
        </w:rPr>
      </w:pPr>
      <w:r>
        <w:rPr>
          <w:w w:val="150"/>
          <w:sz w:val="28"/>
          <w:szCs w:val="28"/>
        </w:rPr>
      </w:r>
    </w:p>
    <w:p>
      <w:pPr>
        <w:pStyle w:val="Normal"/>
        <w:jc w:val="both"/>
        <w:rPr>
          <w:w w:val="150"/>
          <w:sz w:val="28"/>
          <w:szCs w:val="28"/>
        </w:rPr>
      </w:pPr>
      <w:r>
        <w:rPr>
          <w:w w:val="150"/>
          <w:sz w:val="28"/>
          <w:szCs w:val="28"/>
        </w:rPr>
      </w:r>
    </w:p>
    <w:p>
      <w:pPr>
        <w:pStyle w:val="Normal"/>
        <w:jc w:val="both"/>
        <w:rPr>
          <w:w w:val="150"/>
          <w:sz w:val="28"/>
          <w:szCs w:val="28"/>
        </w:rPr>
      </w:pPr>
      <w:r>
        <w:rPr>
          <w:w w:val="150"/>
          <w:sz w:val="28"/>
          <w:szCs w:val="28"/>
        </w:rPr>
      </w:r>
    </w:p>
    <w:p>
      <w:pPr>
        <w:pStyle w:val="Normal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Овчинниковского  сельсовета:                                      Якименко  В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Style14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Style14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Style14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Style14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Style14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Style14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Style14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Style14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Style14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Style14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Style14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Style14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4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tbl>
      <w:tblPr>
        <w:tblW w:w="14580" w:type="dxa"/>
        <w:jc w:val="left"/>
        <w:tblInd w:w="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9"/>
        <w:gridCol w:w="4251"/>
      </w:tblGrid>
      <w:tr>
        <w:trPr/>
        <w:tc>
          <w:tcPr>
            <w:tcW w:w="103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ТВЕРЖДЕН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становлением  администрации Овчинников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  <w:t>от 23.04.2013  № 2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ЛАН МЕРОПРИЯТ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борьбе с лесными (торфяными, ландшафтными) пожарами на территории Овчинников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пожароопасный период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95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46"/>
        <w:gridCol w:w="7778"/>
        <w:gridCol w:w="48"/>
        <w:gridCol w:w="2329"/>
        <w:gridCol w:w="3302"/>
        <w:gridCol w:w="1363"/>
      </w:tblGrid>
      <w:tr>
        <w:trPr>
          <w:tblHeader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ируемые мероприятия 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за исполне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ка о выполнении</w:t>
            </w:r>
          </w:p>
        </w:tc>
      </w:tr>
      <w:tr>
        <w:trPr>
          <w:tblHeader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ОРГАНИЗАЦИОННЫЕ МЕРОПРИЯТИЯ</w:t>
            </w:r>
          </w:p>
        </w:tc>
      </w:tr>
      <w:tr>
        <w:trPr>
          <w:trHeight w:val="82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ить проект постановления администрации Овчинниковского сельсовета  «</w:t>
            </w:r>
            <w:r>
              <w:rPr>
                <w:color w:val="000000"/>
                <w:spacing w:val="-4"/>
              </w:rPr>
              <w:t>О мерах по предупреждению лесных пожаров и борьбе с ними на территории Овчинниковского сельсовета в 2013 году»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.04.2013 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  уполномоченный по вопросам по ГОЧС и ПБ </w:t>
            </w:r>
          </w:p>
          <w:p>
            <w:pPr>
              <w:pStyle w:val="Normal"/>
              <w:jc w:val="center"/>
              <w:rPr/>
            </w:pPr>
            <w:r>
              <w:rPr/>
              <w:t>Жаркова Н.А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вести постановление администрации Овчинниковского сельсовета до руководителей  предприятий, учреждений, организаций и  населения Овчинниковского сельсовета 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трех дней после издания постановления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2 разря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фонасьева М.В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ивопожарная пропаганда  и обучение населения Овчинниковского сельсовета, руководителей и работников организаций мерам противопожарной безопасност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ерез информационные стенды доводить пожарную обстановку в лесах Овчинниковского сельсовета, а также о случаях возникновения лесных и торфяных пожаров и выявлении виновных в их возникновении 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 в течение пожароопасного периода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  уполномоченный по вопросам по ГОЧС и ПБ </w:t>
            </w:r>
          </w:p>
          <w:p>
            <w:pPr>
              <w:pStyle w:val="Normal"/>
              <w:jc w:val="center"/>
              <w:rPr/>
            </w:pPr>
            <w:r>
              <w:rPr/>
              <w:t>Жаркова Н.А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ать памятку администрации Овчинниковского сельсовета о порядке действий администраций в случае возникновения (распространения)  на их территориях лесных и торфяных пожаров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30.04.2013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  уполномоченный по вопросам по ГОЧС и ПБ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аркова Н.А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ПОДГОТОВИТЕЛЬНЫЕ МЕРОПРИЯТИЯ</w:t>
            </w:r>
          </w:p>
        </w:tc>
      </w:tr>
      <w:tr>
        <w:trPr>
          <w:trHeight w:val="1387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ремонта противопожарной техники и оборудования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начала </w:t>
            </w:r>
          </w:p>
          <w:p>
            <w:pPr>
              <w:pStyle w:val="Normal"/>
              <w:jc w:val="center"/>
              <w:rPr/>
            </w:pPr>
            <w:r>
              <w:rPr/>
              <w:t>пожароопасного периода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бровольная пожарная команд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доставку ГСМ на места базирования техники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начала пожароопасного периода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УП «Овчинниковкий комхоз»</w:t>
            </w:r>
          </w:p>
          <w:p>
            <w:pPr>
              <w:pStyle w:val="Normal"/>
              <w:jc w:val="center"/>
              <w:rPr/>
            </w:pPr>
            <w:r>
              <w:rPr/>
              <w:t>Баранова О.Н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проведение опашки вокруг населенных пунктов находящихся на границе с лесосеками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начала пожароопасного периода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Овчинников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Якименко В.Г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сти проверку подготовки и готовности сил и средств пожаротушения к пожароопасному периоду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начала пожароопасного периода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Овчинников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Якименко В.Г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ать организацию оповещения жителей населенных пунктов, попадающих в районы наибольшего риска возникновения пожаров с использованием средств звукового оповещения, подвижных средств оповещения, подворного обхода. </w:t>
            </w:r>
          </w:p>
          <w:p>
            <w:pPr>
              <w:pStyle w:val="Normal"/>
              <w:jc w:val="both"/>
              <w:rPr/>
            </w:pPr>
            <w:r>
              <w:rPr/>
              <w:t>Разработать маршруты и утверждение графиков патрулирования территории лесов, расположенных на землях лесного фонд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пределить места, маршруты и способы возможного отселения жителей, попадающих в зону возможных лесных пожаров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23 апре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апреля </w:t>
            </w:r>
          </w:p>
          <w:p>
            <w:pPr>
              <w:pStyle w:val="Normal"/>
              <w:jc w:val="center"/>
              <w:rPr/>
            </w:pPr>
            <w:r>
              <w:rPr/>
              <w:t>2013 года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Овчинников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Якименко В.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ециалист   уполномоченный по вопросам по ГОЧС и ПБ </w:t>
            </w:r>
          </w:p>
          <w:p>
            <w:pPr>
              <w:pStyle w:val="Normal"/>
              <w:jc w:val="center"/>
              <w:rPr/>
            </w:pPr>
            <w:r>
              <w:rPr/>
              <w:t>Жаркова Н.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ОПЕРАТИВНЫЕ МЕРОПРИЯТИЯ</w:t>
            </w:r>
          </w:p>
        </w:tc>
      </w:tr>
      <w:tr>
        <w:trPr>
          <w:trHeight w:val="84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едения контроля за соблюдением Правил пожарной безопасности в лесах Овчинниковского сельсовет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 в течение пожароопасного периода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Овчинников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Якименко В.Г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с началом пожароопасного периода постоянного мониторинга лесных массивов в пределах подведомственной территории, имеющих границу с населенными пунктами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 в теч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жароопасного сезо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Овчинников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Якименко В.Г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ить взаимодействие с правоохранительными и следственными органами по вопросам выявления лиц, виновных в возникновении и распространении лесных пожаров, расследовании случаев возникновения, а также случаев грубых нарушений правил пожарной безопасности в лесах, для привлечения их к ответственности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оянно в течение пожароопасного периода 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Овчинников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Якименко В.Г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7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а своевременностью наращивания сил пожаротушения для недопущения выхода пожаров из-под контроля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 в течение пожароопасного периода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Овчинников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Якименко В.Г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тушения лесных пожаров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 в течение пожароопасного периода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Овчинников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Якименко В.Г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ить в течение пожароопасного сезона проверки по содержанию защитных полос вдоль автомобильных и железных дорог, линий электропередач и связи, магистральных нефте- и газопроводов на территории Овчинниковского сельсовет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 в течение пожароопасного периода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Овчинников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Якименко В.Г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перативного информирования КЧС и ПБ администрации Коченевского района  о состоянии работ по противопожарной профилактике, организации связи, о борьбе с лесными пожар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 в течение пожароопасного периода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Овчинников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Якименко В.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ециалист   уполномоченный по вопросам по ГОЧС и ПБ </w:t>
            </w:r>
          </w:p>
          <w:p>
            <w:pPr>
              <w:pStyle w:val="Normal"/>
              <w:jc w:val="center"/>
              <w:rPr/>
            </w:pPr>
            <w:r>
              <w:rPr/>
              <w:t>Жаркова Н.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773" w:leader="none"/>
        </w:tabs>
        <w:ind w:left="10773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773" w:leader="none"/>
        </w:tabs>
        <w:ind w:left="10773" w:hanging="0"/>
        <w:jc w:val="center"/>
        <w:rPr/>
      </w:pPr>
      <w:r>
        <w:rPr/>
        <w:t>Приложение 2</w:t>
      </w:r>
    </w:p>
    <w:p>
      <w:pPr>
        <w:pStyle w:val="Normal"/>
        <w:tabs>
          <w:tab w:val="clear" w:pos="708"/>
          <w:tab w:val="left" w:pos="10773" w:leader="none"/>
        </w:tabs>
        <w:ind w:left="10773" w:hanging="0"/>
        <w:jc w:val="center"/>
        <w:rPr/>
      </w:pPr>
      <w:r>
        <w:rPr/>
        <w:t xml:space="preserve">УТВЕРЖДЕН   </w:t>
      </w:r>
    </w:p>
    <w:p>
      <w:pPr>
        <w:pStyle w:val="Normal"/>
        <w:tabs>
          <w:tab w:val="clear" w:pos="708"/>
          <w:tab w:val="left" w:pos="10773" w:leader="none"/>
        </w:tabs>
        <w:ind w:left="10773" w:hanging="0"/>
        <w:jc w:val="center"/>
        <w:rPr/>
      </w:pPr>
      <w:r>
        <w:rPr/>
        <w:t>постановлением  администрации Овчинниковского сельсовета</w:t>
      </w:r>
    </w:p>
    <w:p>
      <w:pPr>
        <w:pStyle w:val="Normal"/>
        <w:tabs>
          <w:tab w:val="clear" w:pos="708"/>
          <w:tab w:val="left" w:pos="10773" w:leader="none"/>
        </w:tabs>
        <w:ind w:left="10773" w:hanging="0"/>
        <w:jc w:val="center"/>
        <w:rPr/>
      </w:pPr>
      <w:r>
        <w:rPr/>
        <w:t>от 23.04.2013 № 24</w:t>
      </w:r>
    </w:p>
    <w:p>
      <w:pPr>
        <w:pStyle w:val="Normal"/>
        <w:jc w:val="center"/>
        <w:rPr/>
      </w:pPr>
      <w:r>
        <w:rPr>
          <w:b/>
        </w:rPr>
        <w:t>График дежурства</w:t>
      </w:r>
      <w:r>
        <w:rPr/>
        <w:t xml:space="preserve"> </w:t>
      </w:r>
    </w:p>
    <w:p>
      <w:pPr>
        <w:pStyle w:val="Normal"/>
        <w:jc w:val="center"/>
        <w:rPr/>
      </w:pPr>
      <w:r>
        <w:rPr/>
        <w:t>должностных лиц администрации Овчинниковского сельсовета, из работников ЖКХ, соц. работника, депутатов Совета депутатов Овчинниковского сельсовета в пожароопасный период  на территории Овчинниковского сельсовет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 апреле-мае 2013 год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</w:r>
    </w:p>
    <w:tbl>
      <w:tblPr>
        <w:tblW w:w="14610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1488"/>
        <w:gridCol w:w="2841"/>
        <w:gridCol w:w="3540"/>
        <w:gridCol w:w="2027"/>
        <w:gridCol w:w="1581"/>
        <w:gridCol w:w="1764"/>
        <w:gridCol w:w="13"/>
      </w:tblGrid>
      <w:tr>
        <w:trPr>
          <w:tblHeader w:val="true"/>
          <w:trHeight w:val="690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дежурства </w:t>
            </w:r>
          </w:p>
          <w:p>
            <w:pPr>
              <w:pStyle w:val="Normal"/>
              <w:jc w:val="center"/>
              <w:rPr/>
            </w:pPr>
            <w:r>
              <w:rPr/>
              <w:t>с 9.00 до 9.00 следующих суток</w:t>
            </w:r>
          </w:p>
        </w:tc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я 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абочий телефон</w:t>
            </w:r>
          </w:p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(8 383 -51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омашний телефон  код</w:t>
            </w:r>
          </w:p>
          <w:p>
            <w:pPr>
              <w:pStyle w:val="Normal"/>
              <w:jc w:val="center"/>
              <w:rPr/>
            </w:pPr>
            <w:r>
              <w:rPr/>
              <w:t>(8 383 51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бильный / </w:t>
            </w:r>
          </w:p>
          <w:p>
            <w:pPr>
              <w:pStyle w:val="Normal"/>
              <w:jc w:val="center"/>
              <w:rPr/>
            </w:pPr>
            <w:r>
              <w:rPr/>
              <w:t>контактный телефон</w:t>
            </w:r>
          </w:p>
        </w:tc>
      </w:tr>
      <w:tr>
        <w:trPr>
          <w:tblHeader w:val="true"/>
          <w:trHeight w:val="287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апрель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3</w:t>
            </w:r>
          </w:p>
          <w:p>
            <w:pPr>
              <w:pStyle w:val="Normal"/>
              <w:ind w:right="-128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8</w:t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9</w:t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0</w:t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онасьева Марина Вячеславовна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вчинников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2 разряд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-17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-10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8-951-377-83-31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4</w:t>
            </w:r>
          </w:p>
          <w:p>
            <w:pPr>
              <w:pStyle w:val="Normal"/>
              <w:ind w:right="-128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</w:t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0</w:t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1</w:t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жина Валентина Анатольевна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вчинников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1 разряда/гл. бухгалте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-17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-19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6" w:hanging="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5</w:t>
            </w:r>
          </w:p>
          <w:p>
            <w:pPr>
              <w:pStyle w:val="Normal"/>
              <w:ind w:right="-128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0</w:t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1</w:t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Наталья Анатольевна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вчинников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ециалис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-17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-16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jc w:val="center"/>
              <w:rPr/>
            </w:pPr>
            <w:r>
              <w:rPr/>
              <w:t>8-952-907-90-43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6</w:t>
            </w:r>
          </w:p>
          <w:p>
            <w:pPr>
              <w:pStyle w:val="Normal"/>
              <w:ind w:right="-128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1</w:t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2</w:t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625" w:leader="none"/>
              </w:tabs>
              <w:rPr/>
            </w:pPr>
            <w:r>
              <w:rPr/>
              <w:t>Баранова Ольга Николаевна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УП «Овчинниковский комхоз»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-17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jc w:val="center"/>
              <w:rPr/>
            </w:pPr>
            <w:r>
              <w:rPr/>
              <w:t>8-952-906-27-97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7</w:t>
            </w:r>
          </w:p>
          <w:p>
            <w:pPr>
              <w:pStyle w:val="Normal"/>
              <w:ind w:right="-128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2</w:t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3</w:t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нова Любовь Елизаровна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. работник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-17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-15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jc w:val="center"/>
              <w:rPr/>
            </w:pPr>
            <w:r>
              <w:rPr/>
              <w:t>8-960-784-03-79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8</w:t>
            </w:r>
          </w:p>
          <w:p>
            <w:pPr>
              <w:pStyle w:val="Normal"/>
              <w:ind w:right="-128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3</w:t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4</w:t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онов Сергей Александрович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. врач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-17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-15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jc w:val="center"/>
              <w:rPr/>
            </w:pPr>
            <w:r>
              <w:rPr/>
              <w:t>8-913-460-40-71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9</w:t>
            </w:r>
          </w:p>
          <w:p>
            <w:pPr>
              <w:pStyle w:val="Normal"/>
              <w:ind w:right="-128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4</w:t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5</w:t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 Сергей Петрович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Совета депутато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-17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-16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jc w:val="center"/>
              <w:rPr/>
            </w:pPr>
            <w:r>
              <w:rPr/>
              <w:t>8-952-940-20-76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0</w:t>
            </w:r>
          </w:p>
          <w:p>
            <w:pPr>
              <w:pStyle w:val="Normal"/>
              <w:ind w:right="-128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5</w:t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6</w:t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онасьева Вера Анатольевна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Совета депутато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-11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-13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jc w:val="center"/>
              <w:rPr/>
            </w:pPr>
            <w:r>
              <w:rPr/>
              <w:t>8-951-392-31-82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</w:t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6</w:t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лишенко Александр Петрович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вчинников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одитель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-17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-17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jc w:val="center"/>
              <w:rPr/>
            </w:pPr>
            <w:r>
              <w:rPr/>
              <w:t>80913-753-63-62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</w:t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7</w:t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8</w:t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жин Николай Анатольевич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Овчинниковский комхоз»</w:t>
            </w:r>
          </w:p>
          <w:p>
            <w:pPr>
              <w:pStyle w:val="Normal"/>
              <w:jc w:val="center"/>
              <w:rPr/>
            </w:pPr>
            <w:r>
              <w:rPr/>
              <w:t>электрик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-10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-19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7</w:t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8</w:t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феев Юрий Иванович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Овчинниковский комхоз»</w:t>
            </w:r>
          </w:p>
          <w:p>
            <w:pPr>
              <w:pStyle w:val="Normal"/>
              <w:jc w:val="center"/>
              <w:rPr/>
            </w:pPr>
            <w:r>
              <w:rPr/>
              <w:t>тракторис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-10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-10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6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276" w:right="1134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          </w:t>
      </w:r>
    </w:p>
    <w:p>
      <w:pPr>
        <w:pStyle w:val="Style14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9:03:00Z</dcterms:created>
  <dc:creator>User</dc:creator>
  <dc:description/>
  <cp:keywords/>
  <dc:language>en-US</dc:language>
  <cp:lastModifiedBy>User</cp:lastModifiedBy>
  <cp:lastPrinted>2013-05-21T09:47:00Z</cp:lastPrinted>
  <dcterms:modified xsi:type="dcterms:W3CDTF">2013-05-21T02:51:00Z</dcterms:modified>
  <cp:revision>4</cp:revision>
  <dc:subject/>
  <dc:title/>
</cp:coreProperties>
</file>