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03.2013                          №  17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рке достоверности и полноты сведений, представляемых лицом, поступающим на должность руководителя муниципального учреждения,  а также руководителем муниципального учреждения</w:t>
      </w:r>
    </w:p>
    <w:p>
      <w:pPr>
        <w:pStyle w:val="Style16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 четвертой статьи 275 Трудового кодекса Российской Федерации, статьей 8 Федерального закона от 25.12.2008 № 273-ФЗ «О противодействии коррупции», Уставом Овчинниковского  сельсовета</w:t>
      </w:r>
    </w:p>
    <w:p>
      <w:pPr>
        <w:pStyle w:val="Style16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Style16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ое Положение о проверке достоверности и полноты сведений, представляемых лицом, поступающим  на должность руководителя муниципального учреждения,  а также руководителем муниципального учреждения. </w:t>
      </w:r>
    </w:p>
    <w:p>
      <w:pPr>
        <w:pStyle w:val="Style16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опубликовать  в  периодическом  печатном  издании  «Вести  органов  местного  самоуправления  Овчинниковского  сельсовета»</w:t>
      </w:r>
    </w:p>
    <w:p>
      <w:pPr>
        <w:pStyle w:val="Style16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официального  опубликования и распространяет свое действие на правоотношения, возникшие с 1 января 2013 года.</w:t>
      </w:r>
    </w:p>
    <w:p>
      <w:pPr>
        <w:pStyle w:val="Style16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Овчинниковского  сельсовета:                                   Якименко  В.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/>
      </w:pPr>
      <w:r>
        <w:rPr/>
        <w:tab/>
        <w:tab/>
        <w:tab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 администрации Овчинниковского  сельсове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5.03.2013    № 1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рке достоверности и полноты сведений, представляемых лицом, поступающим на должность руководителя муниципального учреждения,  а также руководителем муниципального учрежд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осуществления проверки достоверности и полноты сведений о доходах, об имуществе  и обязательствах имущественного характера, представляемых лицом, поступающим на должность руководителя  муниципального учреждения Овчинниковского  сельсовета, на отчетную дату, а также достоверности и полноты сведений о доходах, об имуществе и обязательствах имущественного характера, представляемых руководителем муниципального учреждения Овчинниковского  сельсовета по состоянию на конец отчетного перио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Проверка, предусмотренная пунктом 1 настоящего Положения (далее – проверка), осуществляется по решению работода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ыми лицами по  кадрам, ответственными за работу по профилактике коррупционных и иных правонарушений, администрации Овчинниковс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в ведении которого находится муниципальное учреждение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шение о проведении проверки  оформляется распоряжением  о проведении проверк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2) средствами массовой информаци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Информация анонимного характера не является основанием для осуществления проверк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6. Должностное  лицо  по  кадрам осуществляет проверку самостоятельно, путем направления работодателем запроса в порядке, установленном федеральным законодательством (кроме запросов о представлении сведений, составляющих банковскую, налоговую или иную охраняемую законом тайну, запросов в правоохранительные органы о проведении оперативно-розыскных мероприятий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7. При осуществлении проверки должностное  лицо вправе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а) беседовать с лицом, поступающим на должность руководителя муниципального учреждения, или руководителем муниципального учреждения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б) изучать представленные лицом, поступающим на должность руководителя муниципального учреждения, или руководителем муниципального учреждения сведения о доходах, об имуществе и обязательствах имущественного характера и дополнительные материалы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) получать от лица, поступающего на должность руководителя муниципального учреждения, или руководителя муниципального учреждения пояснения по представленным сведениям о доходах, об имуществе и обязательствах имущественного характера и дополнительным материалам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г) направлять в установленном порядке запросы (кроме запросов о представлении сведений, составляющих банковскую, налоговую или иную охраняемую законом тайну, запросов в правоохранительные органы о проведении оперативно-розыскных мероприятий) в органы прокуратуры, иные федеральные государственные органы, органы государственной власти автономного округа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органы государственной власти и организации) об имеющихся у них сведениях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 доходах, об имуществе и обязательствах имущественного характера лица, поступающего на должность руководителя муниципального учреждения, или руководителя муниципального учреждения, его супруги (супруга) и несовершеннолетних дет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 достоверности и полноте сведений, представленных лица, поступающего на должность руководителя муниципального учреждения, или руководителя муниципального учреждения;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д) наводить справки у физических лиц и получать от них информацию с их согласия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) осуществлять анализ сведений, представленных лица, поступающего на    должность руководителя муниципального учреждения, или руководителя муниципального учреждени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5 декабря 2008 года N 273-ФЗ "О противодействии коррупции"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В запрос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ом "г" пункта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7 настоящего Положения, указываются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а) фамилия, имя, отчество руководителя органа государственной власти или организации, в которые направляется запрос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б) нормативный правовой акт, на основании которого направляется запрос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) фамилия, имя, отчество, дата и место рождения, место регистрации, жительства и (или) пребывания, должность и место работы (службы) лица, поступающего на должность руководителя муниципального учреждения, или руководителя муниципального учреждения, их супругов и несовершеннолетних детей, сведения о доходах, об имуществе и обязательствах имущественного характера которых проверяются, граждан, представивших сведения в соответствии с нормативными правовыми актами Российской Федерации и автономного округа, полнота и достоверность которых проверяются, либо муниципальных служащих, в отношении которых имеются сведения о несоблюдении ими требований к служебному поведению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г) содержание и объем сведений, подлежащих проверке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д) срок представления запрашиваемых сведений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е) фамилия, инициалы, должность и номер телефона должностного лица кадровой службы, подготовившего запрос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ж) другие необходимые сведе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9. Должностное  лицо  по  кадрам  обеспечивает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уведомление в письменной форме руководителя муниципального учреждения о начале в отношении их проверки и разъяснение им содержани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а "б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ункта - в течение 2 рабочих дней со дня получения соответствующего решения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б) беседу с руководителем муниципального учреждения (в случае их обращения), в ходе которой он должен быть проинформирован о том, какие сведения, представляемые ими в соответствии с настоящим Положением, - в течение 7 рабочих дней со дня обращения лица, поступающего на работу на должность руководителя муниципального учреждения, или руководителя муниципального учреждения, а при наличии уважительной причины - в срок, согласованный с лицом, поступающим на работу на должность руководителя муниципального учреждения, или руководителем муниципального учрежде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0. В период проверки должностное  лицо запрашивает у руководителя муниципального учреждения, в отношении которого проводится проверка, письменные объяснения об информации, являющейся основанием для проведения проверк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1. Если письменные объяснения не представлены по истечении 2 рабочих дней со дня их запроса, должностным лицом кадровой службы в течение 2 дней со дня истечения срока представления письменных объяснений составляется в письменной форме акт об их непредставлени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2. Акт должен содержать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а) дату и номер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б) время и место его составления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) фамилию, имя, отчество руководителя муниципального учреждения, в отношении которого осуществляется проверка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г) дату, номер запроса о представлении объяснений в отношении информации, являющейся основанием для проведения проверки, дату получения указанного запроса руководителем муниципального учреждения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д) сведения о непредставлении письменных объяснений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е) подпись должностного лица по кадрам, составившего акт, а также 2 муниципальных служащих, подтверждающих непредставление руководителем муниципальным служащим, в отношении которого осуществляется проверка, письменных объяснени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3. По окончании проверки должностное лицо  обязано ознакомить руководителя муниципального учреждения с результатами проверки с соблюдением законодательства Российской Федерации о государственной тайне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4. Руководитель муниципального учреждения вправе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а) давать пояснения в письменной форме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б) представлять дополнительные материалы и давать по ним пояснения в письменной форме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обращаться к  должностному  лицу  по  кадрам с подлежащими удовлетворению ходатайствами о проведении с ними беседы по вопросам, указанным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"б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9 настоящего Положе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 Пояснения, указанные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"а" пункта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14 настоящего Положения, приобщаются к материалам проверк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6. На период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7. На период отстранения руководителя муниципального учреждения от занимаемой должности его денежное содержание сохраняетс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8. Должностное  лицо по  кадрам  представляет лицу, принявшему решение о проведении проверки, доклад о ее результатах. При этом в докладе должно содержаться одно из следующих предложений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) о назначении гражданина на должность руководителя муниципального учреждения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) об отказе гражданину в назначении на должность руководителя муниципального учреждения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) 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) о применении к руководителю муниципального учреждения мер юридической ответственност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9. Сведения о результатах проверки с письменного согласия лица, принявшего решение о ее проведении, предоставляются должностному  лицу  по  кадрам с одновременным уведомлением об этом лица, поступающего на должность руководителя муниципального учреждения, или руководителя муниципального учреждения, в отношении которых проводилась проверка, правоохранительным и налоговым органам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направляются в государственные органы в соответствии с их компетенцие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1. Работодатель, рассмотрев доклад и предложение, из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18 настоящего Положения, принимает одно из следующих решений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) назначить гражданина на должность руководителя муниципального учреждения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) отказать гражданину в назначении на должность руководителя муниципального учреждения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) применить к руководителю муниципального учреждения меры юридической ответственности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2. Подлинники справок о доходах, об имуществе и обязательствах имущественного характера, поступивших в кадровую службу, по окончании календарного года приобщаются к личным делам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3. Материалы проверки хранятся в кадровой службе в течение 3 лет со дня ее окончания, после чего передаются в архи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A103942455AAE8249F1D1573B238CF04AFED8FB35B57A82D1E05AEA8EC2BG" TargetMode="External"/><Relationship Id="rId3" Type="http://schemas.openxmlformats.org/officeDocument/2006/relationships/hyperlink" Target="consultantplus://offline/ref=D7A103942455AAE8249F031865DE6FC003A7BB84B95A5FF974415EF3FFC2DE0E96993B30CE79742209F792E528G" TargetMode="External"/><Relationship Id="rId4" Type="http://schemas.openxmlformats.org/officeDocument/2006/relationships/hyperlink" Target="consultantplus://offline/ref=D7A103942455AAE8249F031865DE6FC003A7BB84B95A5FF974415EF3FFC2DE0E96993B30CE79742209F790E52BG" TargetMode="External"/><Relationship Id="rId5" Type="http://schemas.openxmlformats.org/officeDocument/2006/relationships/hyperlink" Target="consultantplus://offline/ref=D7A103942455AAE8249F031865DE6FC003A7BB84B95A5FF974415EF3FFC2DE0E96993B30CE79742209F790E52BG" TargetMode="External"/><Relationship Id="rId6" Type="http://schemas.openxmlformats.org/officeDocument/2006/relationships/hyperlink" Target="consultantplus://offline/ref=D7A103942455AAE8249F031865DE6FC003A7BB84B95A5FF974415EF3FFC2DE0E96993B30CE79742209F791E529G" TargetMode="External"/><Relationship Id="rId7" Type="http://schemas.openxmlformats.org/officeDocument/2006/relationships/hyperlink" Target="consultantplus://offline/ref=D7A103942455AAE8249F031865DE6FC003A7BB84B95A5FF974415EF3FFC2DE0E96993B30CE79742209F791E522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02:00Z</dcterms:created>
  <dc:creator>pinchukovamv</dc:creator>
  <dc:description/>
  <cp:keywords/>
  <dc:language>en-US</dc:language>
  <cp:lastModifiedBy>User</cp:lastModifiedBy>
  <cp:lastPrinted>2013-02-22T09:08:00Z</cp:lastPrinted>
  <dcterms:modified xsi:type="dcterms:W3CDTF">2013-03-18T05:03:00Z</dcterms:modified>
  <cp:revision>4</cp:revision>
  <dc:subject/>
  <dc:title/>
</cp:coreProperties>
</file>