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 СЕЛЬСОВЕТ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1.03.2013                               № 11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овышении  оплаты  труда работников муниципальных  учреждений  Овчинниковского  сельсовет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 53  Федерального  закона  от 06.10.2003 № 131–ФЗ «Об общих принципах организации местного самоуправления в Российской Федерации», на  основании  постановления  Правительства  Новосибирской  области  от  18.02.2013  № 58-п  «О  повышении  заработной  платы  работников  государственных  учреждений  Новосибирской  области»,  в  целях  повышения  уровня  реального  содержания  заработной  платы  работников  муниципальных  учреждений  Овчинниковского  сельсовета, ПОСТАНОВЛЯЮ:</w:t>
      </w:r>
    </w:p>
    <w:p>
      <w:pPr>
        <w:pStyle w:val="Style12"/>
        <w:numPr>
          <w:ilvl w:val="0"/>
          <w:numId w:val="2"/>
        </w:numPr>
        <w:ind w:left="0" w:firstLine="5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 с  01.03.2013  на  25  процентов  размеры  должностных  окладов  служащих  и  окладов  по  профессиям  рабочих  муниципальных  учреждений  и  окладо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абочих администрации  Овчинниковского  сельсовета.</w:t>
      </w:r>
    </w:p>
    <w:p>
      <w:pPr>
        <w:pStyle w:val="Style12"/>
        <w:numPr>
          <w:ilvl w:val="0"/>
          <w:numId w:val="2"/>
        </w:numPr>
        <w:ind w:left="0" w:firstLine="5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 муниципальных  учреждений  Овчинниковского  сельсовета:</w:t>
      </w:r>
    </w:p>
    <w:p>
      <w:pPr>
        <w:pStyle w:val="Style12"/>
        <w:numPr>
          <w:ilvl w:val="1"/>
          <w:numId w:val="2"/>
        </w:numPr>
        <w:ind w:left="0" w:firstLine="5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 работникам,  полностью  отработавшим  норму  рабочего  времени  и  выполнившим  нормы  труда  (трудовые  обязанности),  начисление  заработной  платы  в  размере  не ниже  минимальной  заработной  плате  в  Новосибирской области;</w:t>
      </w:r>
    </w:p>
    <w:p>
      <w:pPr>
        <w:pStyle w:val="Style12"/>
        <w:numPr>
          <w:ilvl w:val="1"/>
          <w:numId w:val="2"/>
        </w:numPr>
        <w:ind w:left="0" w:firstLine="5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изменения  в  отраслевые  тарифные  соглашения  (положения  об  оплате  труда) трудовые  договоры  и  другие  акты  регулирующие  оплату  труда  работников  муниципальных  учреждений  Овчинниковского  сельсовета</w:t>
      </w:r>
    </w:p>
    <w:p>
      <w:pPr>
        <w:pStyle w:val="Style12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 меры  по  обеспечению  дифференциации  в  оплате  труда  работников  замещающих  различные  должности  и  выполняющих  работы  различной долж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 на  специалиста  1 разряда – главного  бухгалтера  Бажину  В.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вчинниковского  сельсовета                                 Якименко  В.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3:00Z</dcterms:created>
  <dc:creator>User</dc:creator>
  <dc:description/>
  <cp:keywords/>
  <dc:language>en-US</dc:language>
  <cp:lastModifiedBy>User</cp:lastModifiedBy>
  <cp:lastPrinted>2013-03-06T15:36:00Z</cp:lastPrinted>
  <dcterms:modified xsi:type="dcterms:W3CDTF">2013-03-13T05:39:00Z</dcterms:modified>
  <cp:revision>8</cp:revision>
  <dc:subject/>
  <dc:title/>
</cp:coreProperties>
</file>