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ОВЧИННИКОВСКОГО  СЕЛЬСОВЕТА</w:t>
      </w:r>
    </w:p>
    <w:p>
      <w:pPr>
        <w:pStyle w:val="Style13"/>
        <w:jc w:val="center"/>
        <w:rPr/>
      </w:pPr>
      <w:r>
        <w:rPr>
          <w:rFonts w:cs="Times New Roman" w:ascii="Times New Roman" w:hAnsi="Times New Roman"/>
          <w:b/>
          <w:sz w:val="28"/>
          <w:szCs w:val="28"/>
        </w:rPr>
        <w:t>КОЧЕНЕВСКОГО РАЙОНА НОВОСИБИРСКОЙ ОБЛАСТИ</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от  01.03.2013                               № 10</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 осуществления  муниципального  жилищного контроля на территории Овчинниковского  сельсовета</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Законом Новосибирской области от 10.12.2012г.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надзора на территории Новосибирской области», Уставом Овчинниковского  сельсовета Коченевского района Новосибирской области, ПОСТАНОВЛЯЮ:</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ложение о  муниципальном  жилищном контроле на территории Овчинниковского  сельсовета  Коченевского  района  Новосибирской  области, согласно  приложению.</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периодическом печатном издании «Вести  органов  местного  самоуправления Овчинниковского  сельсовета».</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постановления оставляю  за  собой.</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Глава  Овчинниковского  сельсовета                                 Якименко  В.Г.</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1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13"/>
              <w:jc w:val="center"/>
              <w:rPr>
                <w:rFonts w:ascii="Times New Roman" w:hAnsi="Times New Roman" w:cs="Times New Roman"/>
                <w:sz w:val="28"/>
                <w:szCs w:val="28"/>
              </w:rPr>
            </w:pPr>
            <w:r>
              <w:rPr>
                <w:rFonts w:cs="Times New Roman" w:ascii="Times New Roman" w:hAnsi="Times New Roman"/>
                <w:sz w:val="28"/>
                <w:szCs w:val="28"/>
              </w:rPr>
              <w:t>от 01.03.2013     № 10</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осуществления муниципального  жилищного контроля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на территории Овчинниковского  сельсовета  Коченевского  района  Новосибирской  области</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г.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надзора на территории Новосибирской области», Уставом  Овчинниковского  сельсовета и устанавливает порядок осуществления муниципального жилищного контроля на территории  Овчинниковского  сельсовета.</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Основные понятия и термины, используемые в настоящем Положении применяются в том же значении, что и в Жилищном кодексе Российской Федерации и иных федеральных законах, регулирующих правоотношения при осуществлении государственного жилищного надзора и муниципального жилищного контрол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отношений по энергосбережению и повышению энергетической эффективности, а также муниципальными правовыми актами (далее - обязательные требования). </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 использованию жилого помещения по назначению;</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 сохранности жилого помеще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 обеспечению надлежащего состояния жилого помеще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 порядку переустройства и перепланировки жилых помещени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 своевременности и полноте внесения платы за жилое помещение и коммунальные услуг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ведение муниципального жилищного контроля юридических лиц и индивидуальных предпринимателей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лановые проверки проводятся на основании ежегодного плана проверок, утверждаемого Главой  Овчинниковского  сельсовета.</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 ежегодных планах проведения плановых проверок указываются следующие сведе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ата и сроки проведения каждой плановой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Основанием для включения плановой проверки в ежегодный план проведения плановых проверок является истечение одного года со дн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Проверки, предусмотренные разделом 2 настоящего Положения, осуществляются на основании распоряжения администрации Овчинниковского  сельсовета о проведении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В случае выявления признаков, свидетельствующих о наличие состава административного правонарушения или нарушений обязательных требований, представителей администрации Овчинниковского  сельсовета, в пределах собственных полномочий, в соответствии с законодательством Российской Федерации, обязаны:</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Style13"/>
        <w:jc w:val="both"/>
        <w:rPr>
          <w:rFonts w:ascii="Times New Roman" w:hAnsi="Times New Roman" w:cs="Times New Roman"/>
          <w:sz w:val="28"/>
          <w:szCs w:val="28"/>
        </w:rPr>
      </w:pPr>
      <w:r>
        <w:rPr>
          <w:rFonts w:cs="Times New Roman" w:ascii="Times New Roman" w:hAnsi="Times New Roman"/>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9.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 По окончании проверки муниципальный жилищный инспектор, проводивший проверку, в журнале учета проверок ( для юридических лиц и индивидуальных предпринимателей) осуществляет запись о проведенной проверке, содержащую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Овчинниковского  сельсовет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действующим законодательством Российской Федераци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облюдения обязательных требовани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снованием для проведения внеплановой проверки соблюдения гражданами обязательных требований являетс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 внеплановую проверку деятельности управляющей организаци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лномочия органов жилищного контроля, должностных лиц, осуществляющих муниципальный жилищный контроль</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Муниципальные жилищные инспектора при проведении мероприятий по контролю обязаны:</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есоблюдение требований законодательства при исполнении служебных обязанностей;</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есоблюдение установленного порядка осуществления муниципального жилищного контрол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принятие мер по предотвращению и устранению последствий выявленных нарушений жилищного законодательства;</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объективность и достоверность материалов проводимых проверок.</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осуществляющими региональный государственный жилищный надзор, в порядке, установленном законом Новосибирской области.</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муниципальном жилищном контроле размещается органом муниципального жилищного контроля в соответствии с требованиями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в том числе:</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ежегодный план проведения проверок - в течение пяти рабочих дней со дня его утвержде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тексты нормативных правовых актов, в которых установлены обязательные требования. При внесении изменений в указанные нормативные правовые акты указываются реквизиты нормативных правовых актов, которыми внесены измене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ежегодные доклады об осуществлении муниципального жилищного контроля и об эффективности такого контроля - в течение первого квартала года, следующего за отчетным;</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32"/>
      <w:szCs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Заголовок 2 Знак"/>
    <w:basedOn w:val="Style12"/>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23:00Z</dcterms:created>
  <dc:creator>User</dc:creator>
  <dc:description/>
  <dc:language>en-US</dc:language>
  <cp:lastModifiedBy>User</cp:lastModifiedBy>
  <cp:lastPrinted>2013-03-06T12:53:00Z</cp:lastPrinted>
  <dcterms:modified xsi:type="dcterms:W3CDTF">2013-03-06T05:55:00Z</dcterms:modified>
  <cp:revision>5</cp:revision>
  <dc:subject/>
  <dc:title/>
</cp:coreProperties>
</file>