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ВЧИННИКОВСКОГО СЕЛЬСОВ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ЧЕНЕВСКОГО РАЙОНА НОВОСИБИРСКОЙ ОБЛАСТ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02.2013                          № 8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ротивопаводковых мероприятий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вчинниковского сельсовета в 2013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lang w:eastAsia="ar-SA"/>
        </w:rPr>
      </w:pPr>
      <w:r>
        <w:rPr>
          <w:sz w:val="28"/>
          <w:szCs w:val="28"/>
        </w:rPr>
        <w:t xml:space="preserve">В соответствии ст. 14 п.8 от 06.10.2003 года № 131 ФЗ «Об общих принципах организации местного самоуправления в Российской Федерации», </w:t>
      </w:r>
      <w:r>
        <w:rPr>
          <w:bCs/>
          <w:sz w:val="28"/>
          <w:lang w:eastAsia="ar-SA"/>
        </w:rPr>
        <w:t xml:space="preserve">и в целях проведения безаварийного пропуска весеннего половодья и паводков на территории Овчинниковского сельсовета, </w:t>
      </w:r>
    </w:p>
    <w:p>
      <w:pPr>
        <w:pStyle w:val="Normal"/>
        <w:jc w:val="both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>ПОСТАНОВЛЯ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ть противопаводковую комиссию в  составе  7 человек, на  территории  Овчинниковского  сельсовета,  согласно 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резерв  сил  и  средств  на  проведение  противопаводковых  мероприятий  на  2013 год,  согласно  приложению 2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 план  противопаводковых  мероприятий  на  период  весеннего  паводка  на  2013 год  на  территории  Овчинниковского сельсовета,  согласно  приложению  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Специалисту 1 разряда - главному специалисту Бажиной В.А. предусмотреть выделение финансовых средств на противопаводковые мероприят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ыполнением настоящего постановления  оставляю за собой. 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Овчинниковского  сельсовета:                                    В.Г.Як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8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постановлению 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вчинниковского 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1.02.2013    №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ивопаводковой  комиссии  Овчинниковского 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именко В.Г..               -    Глава  Овчинниковского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ркова Н.А.                 -    Специалист  ГО и Ч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ивная 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нова О.Н..              -      Директор  МУП «Овчинниковский  комхо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кина М.В.                 -      Директор  МКОУ Овчинниковской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 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феева  Н.М.          -      заведующая  ФАП  д. Овчин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по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нов  С.А.                -    ветеринарный  вр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ишенко  А.П.          -    шофер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феев  Ю.И.            -     трактор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ского 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1.02.2013   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л  и  средств  на  проведение  противопаводковых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 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МУП «Овчинниковский  комхоз»           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актор  ДТ  -  75                             -     1 шт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актор  МТЗ-82                              -     1 шт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грегат   НЖТ-5                               -     1 шт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ского 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1.02.2013    № 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опаводковых  мероприятий  на  период  весеннего  паводка 2013 года на  территории  Овчинниковского  сельсов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891"/>
        <w:gridCol w:w="1842"/>
        <w:gridCol w:w="3792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ланируемые 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  исполн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тственный  за  исполнение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овать  работу  по  очистке  крыш  и  кровель  производственный  и  административных  зданий,  большепролетных  сооружений  и  объектов  с  массовым  пребыванием  людей  и  жилых  домов  от  снег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3.20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вчинниковская  СОШ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кина М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ДК «Современник»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фонасьева  В.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П «Овчинниковский  комхоз"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ранова О.Н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Организовать   перемещение  снега  от  административных  и  производственных  зданий,  источников  вод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3.20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кина М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фонасьева  В.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ранова О.Н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сти  обследование  дорог, водопропускных  труб, кюветов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02.20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ранова О.Н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готовить  и  держать  в  постоянной  готовности  технику  для  проведения  противопаводковых  мероприятий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3.20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П «Овчинниковский  комхоз"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ранова О.Н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ть  запас  материальных  средств, инструментов  для практической  рабо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.03.20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кименко В.Г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П «Овчинниковский  комхоз"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ранова О.Н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овать  надежное  оповещение  должностных  лиц  и  состава  аварийных  команд  при  возникновении  Ч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3.20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пециалист  ГО и ЧС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Жаркова Н.А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ть  запасы  продовольствия  и  товаров  первой  необходимости  в  отдельных  населенных   пунктах, с  которыми  возможно  нарушение  сообщения  из-за  весенней  распутицы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оянно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агазин  Райпо 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боль  С.Н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рганизовать  работу  по  подготовке  водопроводов  и  артезианских  скважин  к  прохождению  паводка, исключить  попадание  талых  вод  в  линии  забор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.03.20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П «Овчинниковский  комхоз"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Баранова О.Н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ять  сбор  информации  о  состоянии  дел  на  местах  для  оперативного принятия  мер,  оказание помощи  и  своевременно  докладывать  в  штаб  противопаводковой  комиссии 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стоянно  в  ходе  паводка  в  установленные  сроки 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пециалист  ГО и ЧС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Жаркова Н.А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вести  подведение  итогов  весеннего  паводка  2013  года  с  руководителями  объектов  экономии, главой  муниципального  образования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.05.20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 противопаводковой  комиссии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15:00Z</dcterms:created>
  <dc:creator>User</dc:creator>
  <dc:description/>
  <cp:keywords/>
  <dc:language>en-US</dc:language>
  <cp:lastModifiedBy>User</cp:lastModifiedBy>
  <cp:lastPrinted>2013-02-12T10:59:00Z</cp:lastPrinted>
  <dcterms:modified xsi:type="dcterms:W3CDTF">2013-02-12T03:59:00Z</dcterms:modified>
  <cp:revision>3</cp:revision>
  <dc:subject/>
  <dc:title/>
</cp:coreProperties>
</file>