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я</w:t>
      </w:r>
    </w:p>
    <w:p>
      <w:pPr>
        <w:pStyle w:val="Heading1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Овчинниковского сельсовет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оченевского района  Новосибирской области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Heading1"/>
        <w:jc w:val="center"/>
        <w:rPr>
          <w:caps/>
          <w:szCs w:val="28"/>
        </w:rPr>
      </w:pPr>
      <w:r>
        <w:rPr>
          <w:caps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1.2013                                                             №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мероприятий по профилактике экстремизма и гармонизации межэтнических отношений на территории </w:t>
      </w:r>
    </w:p>
    <w:p>
      <w:pPr>
        <w:pStyle w:val="Normal"/>
        <w:autoSpaceDE w:val="false"/>
        <w:ind w:first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чинниковского сельсовета на 2013-2017 годы</w:t>
      </w:r>
    </w:p>
    <w:p>
      <w:pPr>
        <w:pStyle w:val="Normal"/>
        <w:autoSpaceDE w:val="false"/>
        <w:ind w:firstLine="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40"/>
        <w:jc w:val="both"/>
        <w:rPr/>
      </w:pPr>
      <w:r>
        <w:rPr>
          <w:sz w:val="28"/>
          <w:szCs w:val="28"/>
        </w:rPr>
        <w:t>В соответствии с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Федеральным законом от 25.07.2002 № 114-ФЗ «О противодействии экстремистской деятельности», распоряжением Правительства Новосибирской области от 21.06.2011 № 268-рп «О Комплексном плане действий по гармонизации межэтнических отношений в Новосибирской области на 2011-2016 годы», в целях совершенствования системы профилактики по противодействию экстремистской направленности и гармонизации межэтнических отношений на территории Овчинниковского сельсовет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426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1.  Утвердить прилагаемый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лан мероприятий по профилактике </w:t>
      </w:r>
      <w:r>
        <w:rPr>
          <w:sz w:val="28"/>
          <w:szCs w:val="28"/>
        </w:rPr>
        <w:t xml:space="preserve">экстремизма и гармонизации межэтнических отношений  </w:t>
      </w:r>
      <w:r>
        <w:rPr>
          <w:color w:val="2B2B2B"/>
          <w:sz w:val="28"/>
          <w:szCs w:val="28"/>
        </w:rPr>
        <w:t>на территории Овчинниковского сельсовета  Коченевского  района  Новосибирской  области  на 2013-2017 годы.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«Вести органов местного самоуправления Овчинниковского сельсовета».</w:t>
      </w:r>
    </w:p>
    <w:p>
      <w:pPr>
        <w:pStyle w:val="Normal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вчинниковского сельсовета:                                           Якименко  В.Г.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ложение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ТВЕРЖДЕНО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становлением  администрации Овчинниковского сельсовета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от 10.012.2013 № 5</w:t>
            </w:r>
          </w:p>
          <w:p>
            <w:pPr>
              <w:pStyle w:val="TextBodyIndent"/>
              <w:ind w:hanging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TextBodyIndent"/>
        <w:ind w:hanging="0"/>
        <w:rPr>
          <w:rFonts w:ascii="TimesNewRomanPS-BoldMT;Times New Roman" w:hAnsi="TimesNewRomanPS-BoldMT;Times New Roman" w:cs="TimesNewRomanPS-BoldMT;Times New Roman"/>
          <w:b/>
          <w:b/>
          <w:bCs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28"/>
        </w:rPr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План мероприятий по профилактике </w:t>
      </w:r>
      <w:r>
        <w:rPr>
          <w:b/>
          <w:sz w:val="28"/>
          <w:szCs w:val="28"/>
        </w:rPr>
        <w:t xml:space="preserve">экстремизма и гармонизации межэтнических отношений на территории Овчинниковского сельсовета  Коченевского  района  Новосибирской области   </w:t>
      </w:r>
      <w:r>
        <w:rPr>
          <w:b/>
          <w:color w:val="2B2B2B"/>
          <w:sz w:val="28"/>
          <w:szCs w:val="28"/>
        </w:rPr>
        <w:t>на 2013 – 2017 годы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Организационно-административные меры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10"/>
        <w:gridCol w:w="2117"/>
        <w:gridCol w:w="3117"/>
      </w:tblGrid>
      <w:tr>
        <w:trPr>
          <w:tblHeader w:val="true"/>
          <w:trHeight w:val="42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п/п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Сроки выполнения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blHeader w:val="true"/>
          <w:trHeight w:val="32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ведение комплекса мероприятий по  выявлению и пресечению изготовления и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распространения литературы, аудио- и видеоматериалов, экстремистского толка, пропагандирующих разжигание национальной, расовой и религиозной  </w:t>
            </w: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вражды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2013-2017гг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администрация Овчинниковского сельсовета, участковый инспекто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рганизация в МКОУ Овчинниковская СОШ,МКУК Овчинниковский СДК, молодежной среде  профилактическ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работы, направленной на недопущение  вовлечения молодежи в незаконную деятельность религиозных сект и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экстремистских </w:t>
            </w: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организаций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2013-2017гг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администрация Овчинниковского сельсовета, МКОУ Овчинниковская СОШ,  МКУК Овчинниковский СД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светительских информационных мероприятий в МКОУ Овчинниковская СОШ, МКУК Овчинниковский СДК, молодежной среде по формированию толерантности и преодолению ксенофоби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2013-2017гг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МКОУ Овчинниковская СОШ,  МКУК Овчинниковский СД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ация работы в МКОУ Овчинниковская СОШ, МКУК Овчинниковский СДК по утверждению в сознании молодых людей  идеи  личной и коллективной обязанности уважать права человека и разнообразие в нашем обществе (как проявление культурных, этнических, религиозных, политических и иных различий между людьми), формированию нетерпимости к любым проявлениям экстремизм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2013-2017гг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sz w:val="28"/>
                <w:szCs w:val="28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МКОУ Овчинниковская СОШ,  МКУК Овчинниковский СДК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офилактические мероприятия</w:t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055"/>
        <w:gridCol w:w="1700"/>
        <w:gridCol w:w="2909"/>
      </w:tblGrid>
      <w:tr>
        <w:trPr>
          <w:trHeight w:val="604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п\п</w:t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Сроки выполнен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 xml:space="preserve">Ответственный исполнитель </w:t>
            </w:r>
          </w:p>
        </w:tc>
      </w:tr>
      <w:tr>
        <w:trPr>
          <w:trHeight w:val="32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4</w:t>
            </w:r>
          </w:p>
        </w:tc>
      </w:tr>
      <w:tr>
        <w:trPr>
          <w:trHeight w:val="20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овлечение несовершеннолетних, состоящих на учете в ПДН и КДН, внутришкольном учете в культурно- досуговую и  спортивную жизнь школы,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2013-2017гг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администрация Овчинниковского сельсовета, МКОУ Овчинниковская СОШ, МКУК Овчинниковский СДК, Совет ветеранов, женсовет</w:t>
            </w:r>
          </w:p>
        </w:tc>
      </w:tr>
      <w:tr>
        <w:trPr>
          <w:trHeight w:val="171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рганизация и проведение тематических мероприятий: фестивали, конкурсы, викторины, акции с целью формирования у граждан уважительного отношения к традициям и обычаям различных народов и  национальностей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Ежегодн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Администрация Овчинниковского сельсовета, МКОУ Овчинниковская СОШ, МКУК Овчинниковский СДК</w:t>
            </w:r>
          </w:p>
        </w:tc>
      </w:tr>
      <w:tr>
        <w:trPr>
          <w:trHeight w:val="9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убликации в СМИ порядка действий при ЧС, разъяснение опасности экстремистской идеологии проявлений экстремизма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Ежегодн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администрация Овчинниковского сельсовета</w:t>
            </w:r>
          </w:p>
        </w:tc>
      </w:tr>
    </w:tbl>
    <w:p>
      <w:pPr>
        <w:pStyle w:val="Normal"/>
        <w:autoSpaceDE w:val="false"/>
        <w:ind w:left="360" w:hanging="0"/>
        <w:jc w:val="center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3.Развитие системы информации и мониторинга</w:t>
      </w:r>
    </w:p>
    <w:p>
      <w:pPr>
        <w:pStyle w:val="Normal"/>
        <w:autoSpaceDE w:val="false"/>
        <w:ind w:left="360" w:hanging="0"/>
        <w:jc w:val="center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984"/>
        <w:gridCol w:w="2552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Сроки вы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" w:hanging="0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Информирование жителей администрации о порядке действий при угрозе возникновения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экстремистских проявлений, посредством размещения  информации в муниципальных средствах массовой информации, на официальном сайте администрации Овчинниковского сельсовета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Ежегод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вчинниковского сель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рганизация подготовки проектов, изготовление, приобретение буклетов, плакатов, памяток и рекомендаций для учреждений, предприятий, организаций, расположенных на территории Овчинниковского сельсовета по профилактике экстремизма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Ежегод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Овчинниковского сель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Размещение на официальном сайте администрации Овчинниковского сельсовета    материалов по духовно-нравственному воспитанию личности, пропаганде нравственности, толерантности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8"/>
                <w:szCs w:val="28"/>
              </w:rPr>
              <w:t>администрация Овчинниковского сельсовета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4:12:00Z</dcterms:created>
  <dc:creator>User</dc:creator>
  <dc:description/>
  <cp:keywords/>
  <dc:language>en-US</dc:language>
  <cp:lastModifiedBy>User</cp:lastModifiedBy>
  <cp:lastPrinted>2013-03-13T12:36:00Z</cp:lastPrinted>
  <dcterms:modified xsi:type="dcterms:W3CDTF">2013-03-13T05:38:00Z</dcterms:modified>
  <cp:revision>8</cp:revision>
  <dc:subject/>
  <dc:title/>
</cp:coreProperties>
</file>