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я</w:t>
      </w:r>
    </w:p>
    <w:p>
      <w:pPr>
        <w:pStyle w:val="Heading1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Овчинниковского сельсовет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оченевского района  Новосибирской области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Heading1"/>
        <w:jc w:val="center"/>
        <w:rPr>
          <w:caps/>
          <w:szCs w:val="28"/>
        </w:rPr>
      </w:pPr>
      <w:r>
        <w:rPr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1.2013                                          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б  определении  мест  для  обязательных  работ  на  территории  Овчинников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статьей  50 части  1  Уголовного  Кодекса  Российской  Федерации  и  статьей  25  части  1  Уголовно-исправительного  Кодекса  Российской Федерации,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пределить  виды  и  объекты  по  отбыванию  наказания  в  виде  обязательных  работ  для  отбывания  наказания  осужденных  граждан  с уголовно-исполнительной  инспекции  ФКУ УИИ ГУФСИН России  по Новосибирской  области   на  2013  год, 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 данного  постановления  оставляю  за 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Овчинниковского  сельсовета:                                       Якименко  В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1096"/>
        <w:gridCol w:w="3674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ГЛАСОВАНО:    </w:t>
            </w:r>
          </w:p>
          <w:p>
            <w:pPr>
              <w:pStyle w:val="Normal"/>
              <w:rPr/>
            </w:pPr>
            <w:r>
              <w:rPr/>
              <w:t xml:space="preserve">Начальник  филиала  по Коченевскому  району  ФКУ УИИ  ГУФСИН  России  </w:t>
            </w:r>
          </w:p>
          <w:p>
            <w:pPr>
              <w:pStyle w:val="Normal"/>
              <w:rPr/>
            </w:pPr>
            <w:r>
              <w:rPr/>
              <w:t>по  Новосибирской 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__Т.В.Матиен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4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ind w:left="-250" w:hanging="0"/>
              <w:jc w:val="center"/>
              <w:rPr/>
            </w:pPr>
            <w:r>
              <w:rPr/>
              <w:t xml:space="preserve">  </w:t>
            </w:r>
            <w:r>
              <w:rPr/>
              <w:t>к  постановлению администрации  Овчинниковского  сельсовета</w:t>
            </w:r>
          </w:p>
          <w:p>
            <w:pPr>
              <w:pStyle w:val="Normal"/>
              <w:ind w:left="-367" w:firstLine="367"/>
              <w:jc w:val="center"/>
              <w:rPr/>
            </w:pPr>
            <w:r>
              <w:rPr/>
              <w:t>10.01.2013    № 4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объектов  и  видов  работ   по  отбыванию  наказания  в  виде  обязательных  работ  для  отбывания  наказания  осужденных  граждан  с уголовно-исполнительной инспекции  ФКУ УИИ ГУФСИ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и  по Новосибирской  области   на  2013 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480"/>
        <w:gridCol w:w="3460"/>
        <w:gridCol w:w="255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 рабо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 территории  от  мусор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вчинниковского  сельсове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Яким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3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Овчинниковского  сельсове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Яким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3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й Дом культуры  «Современник»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Афонас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1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 села 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Овчинник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оворощи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Большая  Поля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Яким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31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 территорий  от  снег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вчинниковского  сельсовет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Яким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31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 Овчинниковский  Сельский Дом культур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Афонасье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-117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4:12:00Z</dcterms:created>
  <dc:creator>User</dc:creator>
  <dc:description/>
  <cp:keywords/>
  <dc:language>en-US</dc:language>
  <cp:lastModifiedBy>User</cp:lastModifiedBy>
  <cp:lastPrinted>2013-01-31T12:28:00Z</cp:lastPrinted>
  <dcterms:modified xsi:type="dcterms:W3CDTF">2013-01-31T05:28:00Z</dcterms:modified>
  <cp:revision>7</cp:revision>
  <dc:subject/>
  <dc:title/>
</cp:coreProperties>
</file>