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ВЧИННИКОВСКОГО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т  10.01.2013                               № 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бразовании комиссии по предупреждению и ликвид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чрезвычайных ситуаций и обеспечению пожарной безопасности Овчинниковского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 основании федеральных законов от 21 декабря 1994 года N 68-ФЗ "О защите населения и территорий от чрезвычайных ситуаций природного и техногенного характера" и от 21 декабря 1994 года N 69-ФЗ "О пожарной безопасности", постановлений Правительства Российской Федерации от 30 декабря 2003 года N 794 "О единой государственной системе предупреждения и ликвидации чрезвычайных ситуаций" и от 14 января 2003 года N 11 "О Правительственной комиссии по предупреждению и ликвидации чрезвычайных ситуаций и обеспечению пожарной безопасности"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 состав  комиссии  по предупреждению и ликвидации чрезвычайных ситуаций и обеспечению пожарной безопасности  на территории Овчинниковского сельсовета, согласно приложению 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Утвердить  Положение о комиссии по предупреждении ликвидации чрезвычайных ситуаций и обеспечению пожарной безопасности на территории Овчинниковского сельсовета,  согласно приложению  2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 Утвердить Функциональные обязанности председателя и членов комиссии по предупреждению и ликвидации чрезвычайных ситуаций и обеспечению пожарной безопасности Овчинниковского сельсовета,   согласно приложению 3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Утвердить примерный План работы  комиссии по предупреждению и ликвидации чрезвычайных ситуаций и обеспечению пожарной безопасности на территории Овчинниковского сельсовета, согласно приложению  4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5.  Постановление  администрации  № 4 от 12.11.2010 «О     комиссии        по предупреждению      и     ликвидации чрезвычайных        ситуаций             и обеспечению пожарной безопасности  Овчинниковского сельсовета»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  Постановление  от 30.06.2011 №   31 «О внесении изменений в постановление администрации Овчинниковского сельсовета от 12.11.2010  № 19 «О  комиссии по предупреждению   и     ликвидации чрезвычайных    ситуаций             и обеспечению пожарной безопасности Овчинниковского сельсовета» считать утратившими сил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7. Контроль за  выполнением распоряжения возложить на  председателя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вчинниковского сельсовета                                   В.Г. Якименко</w:t>
      </w:r>
    </w:p>
    <w:tbl>
      <w:tblPr>
        <w:tblW w:w="5493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/>
        <w:tc>
          <w:tcPr>
            <w:tcW w:w="54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чинниковск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0.01.2013   №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едупреждению и ликвидации  чрезвычайных ситуаций и обеспече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жарной безопасности Овчинник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тор Геннадьевич     - глава администрации Овчинниковского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ельсовета, председатель 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аркова </w:t>
      </w:r>
    </w:p>
    <w:p>
      <w:pPr>
        <w:pStyle w:val="Normal"/>
        <w:rPr/>
      </w:pPr>
      <w:r>
        <w:rPr>
          <w:sz w:val="28"/>
          <w:szCs w:val="28"/>
        </w:rPr>
        <w:t xml:space="preserve">Наталья Анатольевна </w:t>
        <w:tab/>
        <w:t xml:space="preserve">- специалист администрации, заместитель </w:t>
        <w:tab/>
        <w:tab/>
        <w:tab/>
        <w:tab/>
        <w:tab/>
        <w:tab/>
        <w:tab/>
        <w:t xml:space="preserve">  председателя 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фонасьева</w:t>
      </w:r>
    </w:p>
    <w:p>
      <w:pPr>
        <w:pStyle w:val="Normal"/>
        <w:rPr/>
      </w:pPr>
      <w:r>
        <w:rPr>
          <w:sz w:val="28"/>
          <w:szCs w:val="28"/>
        </w:rPr>
        <w:t>Марина Вячеславовна  - специалист 2 разряда, секретар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лены комиссии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Логи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вь Елизаровна      -  социальный работ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анова</w:t>
      </w:r>
    </w:p>
    <w:p>
      <w:pPr>
        <w:pStyle w:val="Normal"/>
        <w:rPr/>
      </w:pPr>
      <w:r>
        <w:rPr>
          <w:sz w:val="28"/>
          <w:szCs w:val="28"/>
        </w:rPr>
        <w:t>Ольга Николаевна</w:t>
        <w:tab/>
        <w:t xml:space="preserve">- директор МУП «Овчинниковский комхоз»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по согласованию)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офе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на Михайловна</w:t>
        <w:tab/>
        <w:t>- зав. Овчинниковским ФАП,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ишенко</w:t>
      </w:r>
    </w:p>
    <w:p>
      <w:pPr>
        <w:pStyle w:val="Normal"/>
        <w:rPr/>
      </w:pPr>
      <w:r>
        <w:rPr>
          <w:sz w:val="28"/>
          <w:szCs w:val="28"/>
        </w:rPr>
        <w:t>Александр Петрович</w:t>
        <w:tab/>
        <w:t xml:space="preserve">- водитель администрации Овчинников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ельсовета,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рофеев </w:t>
      </w:r>
    </w:p>
    <w:p>
      <w:pPr>
        <w:pStyle w:val="Normal"/>
        <w:rPr/>
      </w:pPr>
      <w:r>
        <w:rPr>
          <w:sz w:val="28"/>
          <w:szCs w:val="28"/>
        </w:rPr>
        <w:t>Юрий Иванович</w:t>
        <w:tab/>
        <w:tab/>
        <w:t>- член добровольной пожарной команды 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4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чинниковск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0.01.2013   №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миссии по предупреждению и ликвидации чрезвычайных ситуа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еспечению пожарной безопасности на территории   Овчинниковского сельсовета  Коченевского  района  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миссия по предупреждению и ликвидации чрезвычайных ситуаций и обеспечению пожарной безопасности Овчинниковского сельсовета(далее - Комиссия) создана для организации и выполнения работ по предупреждению чрезвычайных ситуаций, обеспечению пожарной безопасности и управления ликвидацией чрезвычайных ситуаций природного и техногенного характера, координации деятельности по этим вопросам предприятий, учреждений, организаций, расположенных на территории  Овчинниковского сельсовета Комиссия является постоянно действующим коллегиальным органом Администрации Овчинни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задачи, функции и права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. Основными задачами Комиссии являются:</w:t>
      </w:r>
    </w:p>
    <w:p>
      <w:pPr>
        <w:pStyle w:val="Normal"/>
        <w:rPr/>
      </w:pPr>
      <w:r>
        <w:rPr>
          <w:sz w:val="28"/>
          <w:szCs w:val="28"/>
        </w:rPr>
        <w:t>- организация и контроль за осуществлением мероприятий по предупреждению и ликвидации чрезвычайных ситуаций, обеспечению пожарной безопасности, а также по устойчивому функционированию организаций в условиях чрезвычайных ситуаций;</w:t>
      </w:r>
    </w:p>
    <w:p>
      <w:pPr>
        <w:pStyle w:val="Normal"/>
        <w:rPr/>
      </w:pPr>
      <w:r>
        <w:rPr>
          <w:sz w:val="28"/>
          <w:szCs w:val="28"/>
        </w:rPr>
        <w:t>-  организация наблюдения и контроля за состоянием окружающей природной среды и опасных производственных объектов, прогнозирование чрезвычайных ситуаций;</w:t>
      </w:r>
    </w:p>
    <w:p>
      <w:pPr>
        <w:pStyle w:val="Normal"/>
        <w:rPr/>
      </w:pPr>
      <w:r>
        <w:rPr>
          <w:sz w:val="28"/>
          <w:szCs w:val="28"/>
        </w:rPr>
        <w:t>-  обеспечение готовности органов управления, сил и средств к действиям в чрезвычайных ситуациях, а также создание и поддержание в состоянии готовности пунктов управления;</w:t>
      </w:r>
    </w:p>
    <w:p>
      <w:pPr>
        <w:pStyle w:val="Normal"/>
        <w:rPr/>
      </w:pPr>
      <w:r>
        <w:rPr>
          <w:sz w:val="28"/>
          <w:szCs w:val="28"/>
        </w:rPr>
        <w:t>-  организация разработки нормативных правовых актов в области защиты населения и территорий от чрезвычайных ситуаций, обеспечения пожарной, промышленной и экологической безопасности;</w:t>
      </w:r>
    </w:p>
    <w:p>
      <w:pPr>
        <w:pStyle w:val="Normal"/>
        <w:rPr/>
      </w:pPr>
      <w:r>
        <w:rPr>
          <w:sz w:val="28"/>
          <w:szCs w:val="28"/>
        </w:rPr>
        <w:t>-  содействие проведению работ уполномоченными органами и организациями по декларированию безопасности и страхованию ответственности за причинение вреда жизни, здоровью или имуществу других лиц и окружающей природной среде в случае аварии на опасных производственных объектах;</w:t>
      </w:r>
    </w:p>
    <w:p>
      <w:pPr>
        <w:pStyle w:val="Normal"/>
        <w:jc w:val="both"/>
        <w:rPr/>
      </w:pPr>
      <w:r>
        <w:rPr>
          <w:sz w:val="28"/>
          <w:szCs w:val="28"/>
        </w:rPr>
        <w:t>-  организация первоочередного жизнеобеспечения населения в чрезвычайных ситуациях;</w:t>
      </w:r>
    </w:p>
    <w:p>
      <w:pPr>
        <w:pStyle w:val="Normal"/>
        <w:jc w:val="both"/>
        <w:rPr/>
      </w:pPr>
      <w:r>
        <w:rPr>
          <w:sz w:val="28"/>
          <w:szCs w:val="28"/>
        </w:rPr>
        <w:t>-  руководство работами по ликвидации чрезвычайных ситуаций, организация привлечения трудоспособного населения к этим работам;</w:t>
      </w:r>
    </w:p>
    <w:p>
      <w:pPr>
        <w:pStyle w:val="Normal"/>
        <w:jc w:val="both"/>
        <w:rPr/>
      </w:pPr>
      <w:r>
        <w:rPr>
          <w:sz w:val="28"/>
          <w:szCs w:val="28"/>
        </w:rPr>
        <w:t>-  планирование и организация эвакуации населения, материальных и культурных ценностей, их размещения и возвращения соответственно в места постоянного проживания либо хран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 организация сбора и обмена информацией в области защиты населения и территорий от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 Комиссия в соответствии с возложенными на нее задачами осуществляет следующие основные функции:</w:t>
      </w:r>
    </w:p>
    <w:p>
      <w:pPr>
        <w:pStyle w:val="Normal"/>
        <w:jc w:val="both"/>
        <w:rPr/>
      </w:pPr>
      <w:r>
        <w:rPr>
          <w:sz w:val="28"/>
          <w:szCs w:val="28"/>
        </w:rPr>
        <w:t>-  рассматривает в пределах своей компетенции вопросы в области предупреждения и ликвидации чрезвычайных ситуаций, обеспечения пожарной безопасности и вносит в установленном порядке в администрацию Овчинниковского сельсовета соответствующие предлож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 организует прогнозирование и оценку обстановки на территории Овчинниковского сельсовета, которая может сложиться в результате чрезвычайных ситуаций природного и техногенного характера, планирование мероприятий по предупреждению и ликвидации чрезвычайных ситуаций, уменьшению ущерба, защите населения и территорий от них;</w:t>
      </w:r>
    </w:p>
    <w:p>
      <w:pPr>
        <w:pStyle w:val="Normal"/>
        <w:jc w:val="both"/>
        <w:rPr/>
      </w:pPr>
      <w:r>
        <w:rPr>
          <w:sz w:val="28"/>
          <w:szCs w:val="28"/>
        </w:rPr>
        <w:t>-  организует разработку плана действий по предупреждению и ликвидации чрезвычайных ситуаций природного и техногенного характера на территории Овчинниковского сель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>-  организует планирование совместных действий уполномоченных органов и организаций по наблюдению и контролю за состоянием окружающей среды, обстановкой на опасных производственных объектах на территории Овчинниковского сель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>-  вносит предложения уполномоченным органам и организациям при рассмотрении ими вопросов по размещению и деятельности опасных производственных объектов;</w:t>
      </w:r>
    </w:p>
    <w:p>
      <w:pPr>
        <w:pStyle w:val="Normal"/>
        <w:jc w:val="both"/>
        <w:rPr/>
      </w:pPr>
      <w:r>
        <w:rPr>
          <w:sz w:val="28"/>
          <w:szCs w:val="28"/>
        </w:rPr>
        <w:t>-  вносит предложения уполномоченным органам и организациям  при рассмотрении ими  вопросов по размещению и деятельности опасных производственных объектов;</w:t>
      </w:r>
    </w:p>
    <w:p>
      <w:pPr>
        <w:pStyle w:val="Normal"/>
        <w:jc w:val="both"/>
        <w:rPr/>
      </w:pPr>
      <w:r>
        <w:rPr>
          <w:sz w:val="28"/>
          <w:szCs w:val="28"/>
        </w:rPr>
        <w:t>-  при возникновении чрезвычайных ситуаций локального и местного масштаба направляет оперативные группы в район чрезвычайной ситуации, при необходимости принимает руководство аварийно-восстановительными работами при ликвидации чрезвычайной ситу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 организует проведение мероприятий по защите сельскохозяйственных животных, растений, продовольствия, кормов, водоисточников и систем водоснабжения от радиоактивного, химического и бактериологического (биологического) заражения (загрязнения);</w:t>
      </w:r>
    </w:p>
    <w:p>
      <w:pPr>
        <w:pStyle w:val="Normal"/>
        <w:jc w:val="both"/>
        <w:rPr/>
      </w:pPr>
      <w:r>
        <w:rPr>
          <w:sz w:val="28"/>
          <w:szCs w:val="28"/>
        </w:rPr>
        <w:t>-  организует работу по привлечению граждан к проведению мероприятий по предупреждению и ликвидации чрезвычайных ситуаций и обеспечению пожарной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3. Комиссия в пределах своей компетенции имеет право:</w:t>
      </w:r>
    </w:p>
    <w:p>
      <w:pPr>
        <w:pStyle w:val="Normal"/>
        <w:jc w:val="both"/>
        <w:rPr/>
      </w:pPr>
      <w:r>
        <w:rPr>
          <w:sz w:val="28"/>
          <w:szCs w:val="28"/>
        </w:rPr>
        <w:t>-  принимать решения, обязательные для исполнения руководителями организаций независимо от их организационно-правовых форм и форм собственности по вопросам защиты населения и территорий от чрезвычайных ситуаций, обеспечения пожарной безопас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 осуществлять контроль за выполнением мероприятий, направленных на предупреждение и ликвидацию последствий чрезвычайных ситуаций, обеспечение пожарной безопасности на территории Овчинниковского сель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>-  заслушивать руководителей организаций независимо от их организационно-правовых форм и форм собственности об организации и выполнении ими мероприятий по предупреждению и ликвидации чрезвычайных ситуаций, обеспечению пожарной безопасности в сфере своей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осуществлять контроль за подготовкой и готовностью сил и средст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лекать силы и средства для выполнения необходимых поисково-спасательных и аварийно-восстановительных рабо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4. Председатель Комиссии имеет право:</w:t>
      </w:r>
    </w:p>
    <w:p>
      <w:pPr>
        <w:pStyle w:val="Normal"/>
        <w:jc w:val="both"/>
        <w:rPr/>
      </w:pPr>
      <w:r>
        <w:rPr>
          <w:sz w:val="28"/>
          <w:szCs w:val="28"/>
        </w:rPr>
        <w:t>-  привлекать в установленном порядке при угрозе или возникновении чрезвычайных ситуаций силы и средства организаций независимо от их организационно-правовых форм и форм собственности для выполнения работ по предупреждению и ликвидации чрезвычайных ситуаций, обеспечению 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вносить предложения  о введении и приостановлении режимов функционирования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>-  вносить предложения в администрацию Овчинниковского сельсовета о выделении финансовых средств из резервного фонда на предупреждение угрозы и ликвидацию последствий чрезвычайных ситуац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Состав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ю возглавляет   Глава администрации Овчиннико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став Комиссии входят:</w:t>
      </w:r>
    </w:p>
    <w:p>
      <w:pPr>
        <w:pStyle w:val="Normal"/>
        <w:jc w:val="both"/>
        <w:rPr/>
      </w:pPr>
      <w:r>
        <w:rPr>
          <w:sz w:val="28"/>
          <w:szCs w:val="28"/>
        </w:rPr>
        <w:t>- Специалист 2 разряда,</w:t>
      </w:r>
    </w:p>
    <w:p>
      <w:pPr>
        <w:pStyle w:val="Normal"/>
        <w:jc w:val="both"/>
        <w:rPr/>
      </w:pPr>
      <w:r>
        <w:rPr>
          <w:sz w:val="28"/>
          <w:szCs w:val="28"/>
        </w:rPr>
        <w:t>- Соц. Работник</w:t>
      </w:r>
    </w:p>
    <w:p>
      <w:pPr>
        <w:pStyle w:val="Normal"/>
        <w:jc w:val="both"/>
        <w:rPr/>
      </w:pPr>
      <w:r>
        <w:rPr>
          <w:sz w:val="28"/>
          <w:szCs w:val="28"/>
        </w:rPr>
        <w:t>- Специалист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- Директор МУП «Овчинниковский комхоз»</w:t>
      </w:r>
    </w:p>
    <w:p>
      <w:pPr>
        <w:pStyle w:val="Normal"/>
        <w:jc w:val="both"/>
        <w:rPr/>
      </w:pPr>
      <w:r>
        <w:rPr>
          <w:sz w:val="28"/>
          <w:szCs w:val="28"/>
        </w:rPr>
        <w:t>- Заведующая Овчинниковским Фапом (по согласованию)</w:t>
      </w:r>
    </w:p>
    <w:p>
      <w:pPr>
        <w:pStyle w:val="Normal"/>
        <w:jc w:val="both"/>
        <w:rPr/>
      </w:pPr>
      <w:r>
        <w:rPr>
          <w:sz w:val="28"/>
          <w:szCs w:val="28"/>
        </w:rPr>
        <w:t>- Водитель Овчинниковского сельсовета (по согласованию)</w:t>
      </w:r>
    </w:p>
    <w:p>
      <w:pPr>
        <w:pStyle w:val="Normal"/>
        <w:jc w:val="both"/>
        <w:rPr/>
      </w:pPr>
      <w:r>
        <w:rPr>
          <w:sz w:val="28"/>
          <w:szCs w:val="28"/>
        </w:rPr>
        <w:t>- Добровольный пожарный дружинник (по согласованию)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став Комиссии утверждает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 Главы  администрации Овчинник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несет персональную ответственность за выполнение возложенных на Комиссию задач и фун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для работы Комиссии могут привлекаться дополнительно не входящие в состав Комиссии руководители и специалисты организаций независимо от их организационно-правовых форм и форм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Организация работы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та Комиссии организуется по годовым планам работы, утверждаемым председателем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седания Комиссии проводятся по мере необходимости, но не реже одного раза в полугодие. Заседания Комиссии проводит ее председатель или по его поручению его заместител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седание Комиссии является правомочным, если на нем присутствует не менее половины ее член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лены Комиссии участвуют в ее заседании без права замены. В случае отсутствия члена Комиссии на заседании он имеет право представить свое мнение по рассматриваемым вопросам в письменной фор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шения Комиссии принимаются простым большинством голосов присутствующих на заседании членов Комиссии. В случае равенства голосов решающим является голос председателя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шения Комиссии оформляются в виде протоколов, которые подписываются председателем Комиссии или его заместителем, председательствующим на заседании. В случае необходимости в Администрацию Овчинниковского сельсовета вносятся предложения о принятии соответствующего постановления, распоря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шения Комиссии, принимаемые в соответствии с ее компетенцией, являются обязательными для всех организаций независимо от их организационно-правовых форм и форм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4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чинниковск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0.01.2013   №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УНКЦИОНАЛЬНЫЕ ОБЯЗА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ов комиссии по чрезвычайным ситуациям и обеспечению пожарной безопасности  Овчинни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редседатель  комиссии по чрезвычайным ситуациям и обеспечению пожарной безопас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) в режиме повседневной деятельност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уководит разработкой годового плана работы КЧС и ОПБ и плана действий сельского  поселения по предупреждению и ликвидации ЧС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ит заседания КЧС и ОПБ, проверки, экспертизы и другие мероприятия, направленные на безаварийное функционирование объектов эконом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ует подготовку членов КЧС и ОПБ 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еспечивает постоянную готовность КЧС и ОПБ поселения к действиям при возникновении ЧС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и направляет работу КЧС и ОПБ на территории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ует работу КЧС и ОПБ поселения в соответствии с годовым план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рганизует контроль за деятельностью объектов экономики, учреждений и организаций на территории поселения (независимо от их форм ответственности и ведомственной принадлежности) по вопросам предупреждения ЧС и повышения устойчивости функционирования при возникновении ЧС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ет согласование предприятий, организаций, привлекаемых сил по предупреждению и ликвидации последствий ЧС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одит плановые тренировки по оповещению и сбору личного состава КЧС и ОПБ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лекает к работе в КЧС и ОПБ нужных специалистов для компетентного решения рассматриваемых вопро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тдает распоряжения на разработку проектов Постановлений главы поселения, направленных на обеспечение защиты населения и территорий от ЧС природного и техногенного характер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режиме повышенной готовности: отвечает за принятие своевременных и эффективных мер по предупреждению ЧС, исключению или снижению возможных человеческих потерь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свою работу в соответствии с создавшейся обстановкой учетом опыта ликвидации подобных ЧС на территори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в режиме чрезвычайной ситуации - осуществляет непосредственное руководство проведением всего комплекса организационных и практических мероприятий, направленных на оказание помощи пострадавшим и ликвидации последствий ЧС, несет полную ответственность за своевременность и эффективность принимаемых мер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одит усиленный режим работы КЧС и ОПБ с момента возникновения ЧС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ует ведение всех видов разведки поселения ЧС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масштабы ЧС, размер ущерба и другие последствия ЧС, осуществляет прогнозирование последствий, исходя из выводов разведки, предложений специалистов и членов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тдает распоряжения на приведение в готовность сил и средств предназначенных для ликвидации последствий ЧС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водит полученные сведения о ЧС до членов КЧС и ОПБ, заслушивает предложения специалистов, членов комиссии и принимает решение на защиту населения и территории, определяет задачи членам КЧС и ОПБ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оперативное управление работами с использованием оперативных групп КЧС и ОПБ по ликвидации авар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уществляет контроль за привлечением необходимых сил и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лично докладывает председателю КЧС и ОПБ Сретенского района о принимаемых мерах, ходе аварийно-спасательных и других неотложных работ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ует ведение расследования причин возникновения ЧС с привлечение в состав комиссии специалистов по административному и техническому расследованию, представляет выводы комиссии Главе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Заместитель председателя КЧС и ОПБ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 в режиме повседневной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аствует в разработке годового плана работы КЧ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разработке планов мероприятий подкомиссий КЧС и ОПБ по предупреждению ЧС (по борьбе с лесными пожарами, по санитарно-эпидемической обстановке и др.); - контролирует принимаемые меры, направленные на снижение ущерба от возможных стихийных бед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проводимых заседаниях, проверках, экспертизах, рекогносцировках и других работах КЧС ОП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подготовку руководящего состава промышленных и транспортах предприятий, бытового обслуживания, организаций и проверяет их готовность к ликвидации последствий возможных Ч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деятельность организаций по вопросам снижения опасности возникновения ЧС, возможного ущерба от них и готовности к ликвидации их послед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влекает к работе необходимых специалис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товит и доводит до председателя КЧС и ОПБ предложения по предотвращению аварий, катастроф и снижению от них ущерб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 режиме повышенной готовности и в режиме чрезвычайной ситуации: - постоянно участвует в работе КЧС и ОПБ с момента возникнов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ценке обстановки, масштабов бедствия, размеров ущерба и других последствий ЧС, а также в прогнозировании этих послед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еспечивает защиту населения от последствий ЧС природного характера и организует оперативное управление работами в зоне ЧС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ледует причины возникновения ЧС и нанесенного ущерба социальными комисс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Секретар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в режиме повседневной деятельност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подготовке проекта годового плана работы КЧС и ОПБ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ходом выполнения годового и квартальных планов работы КЧС и ОП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дет учетную и отчетную документацию о проведенных мероприятиях КЧС (акты, протоколы, реш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подготовке заседаний КЧС в соответствии с годовым и квартальными планами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ует с членами КЧС и ОПБ при планировании и выполнении мероприятий на год, кварта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едет сбор, обобщение и представление необходимой информации ЧС по поручению председателя КЧС или его заместите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режиме повышенной готовности и в режиме чрезвычайном ситуа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ствует совместно с оперативными дежурными в сборе информации о ЧС и в передаче распоряжений председателя КЧС и ОПБ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водит полученную информацию до председателя КЧС или его замест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дет протоколы заседаний КЧС и ОП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Члены комиссии по чрезвычайным ситуациям и обеспечению пожарной безопасност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режиме повседневной деятельности и повышенной готовност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осить предложения для включения в план работы КЧС и ОПБ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ение контроля за разработкой и реализацией мер, направленных на снижение опасности аварий, катастроф и стихийных бедствий, мероприятий по подготовке и ликвидации последств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сточников опасности, оценка и прогнозирование последствий возможных аварий и стихийных бедствий на предприятии, на котором работает член КЧС и ОП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частие в создании, оснащении и обучении обслуживающего персонала, обеспечение постоянной готовности формирований ГО своего предприят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стие в работе КЧС и ОПБ города, внесение на рассмотрение комиссии предложений по снижению ущерба от возможных чрезвычайных ситуаций мирного времени. Исходя из своей компетенции участие в подготовке заключения комиссии по итогам проверок, итогового доклада ликвидации последствий стихийных бедствий и авар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 режиме чрезвычайной ситу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астие в работе комиссии (оперативной группе) по ликвидации последствий аварии, стихийного бед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полнение указаний председателя КЧС и ОП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67" w:type="dxa"/>
        <w:jc w:val="left"/>
        <w:tblInd w:w="9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чинниковск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0.01.2013   №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МЕРНЫЙ  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ты  комиссии по предупреждению и ликвидации чрезвычайных ситуаций и</w:t>
      </w:r>
      <w:r>
        <w:rPr/>
        <w:t xml:space="preserve">   обеспечению пожарной безопасности  на  территории  Овчинниковского  сельсовета</w:t>
      </w:r>
    </w:p>
    <w:tbl>
      <w:tblPr>
        <w:tblW w:w="14460" w:type="dxa"/>
        <w:jc w:val="left"/>
        <w:tblInd w:w="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61"/>
        <w:gridCol w:w="5885"/>
        <w:gridCol w:w="1548"/>
        <w:gridCol w:w="2625"/>
        <w:gridCol w:w="1532"/>
      </w:tblGrid>
      <w:tr>
        <w:trPr>
          <w:tblHeader w:val="true"/>
          <w:trHeight w:val="1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проведения заседа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blHeader w:val="true"/>
          <w:trHeight w:val="3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9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ЧС и ОПБ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работы за предыдущий  год. Постановка задач на год.  О прохождении отопительного сезона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 текущего  год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а  Овчинниковского  сельсовета,  Директор  МУП «Овчинниковский  комхоз»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ЧС и ОПБ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мероприятий по подготовке к пожароопасному периоду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  текущего  год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Овчинниковского  сельсовета,  специалист  админист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ЧС и ОПБ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беспечении безопасности отдыха детей в летнее врем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ероприятиях по обеспечению безопасности людей в местах массового отдыха и туризм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текущего  год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Овчинниковского  сельсовета,  Специалист  администрации,   Соц.  работни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ЧС и ОПБ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дготовке к отопительному периоду 2013-2014г.г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текущего 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МУП «Овчинниковский  комхоз»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ЧС и ОПБ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филактике бытовых пожаро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хождении отопительного периода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текущего  год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Овчинниковского  сельсовета,  Директор  МУП «Овчинниковский  комхоз»,  Специалист  админист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лучае возникновения чрезвычайных ситуаций заседания КЧС и ПБ проводятся внепланово, по мере  необходи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5:14:00Z</dcterms:created>
  <dc:creator>Ovchinnikovo</dc:creator>
  <dc:description/>
  <dc:language>en-US</dc:language>
  <cp:lastModifiedBy>User</cp:lastModifiedBy>
  <cp:lastPrinted>2013-01-31T09:36:00Z</cp:lastPrinted>
  <dcterms:modified xsi:type="dcterms:W3CDTF">2013-01-31T05:14:00Z</dcterms:modified>
  <cp:revision>2</cp:revision>
  <dc:subject/>
  <dc:title/>
</cp:coreProperties>
</file>