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ВЧИННИКОВСКОГО 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Heading3"/>
        <w:tabs>
          <w:tab w:val="clear" w:pos="708"/>
          <w:tab w:val="left" w:pos="0" w:leader="none"/>
        </w:tabs>
        <w:ind w:right="-365" w:hanging="0"/>
        <w:rPr>
          <w:b/>
          <w:b/>
        </w:rPr>
      </w:pPr>
      <w:r>
        <w:rPr>
          <w:b/>
          <w:i w:val="false"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21.12.2012</w:t>
        <w:tab/>
        <w:tab/>
        <w:tab/>
        <w:tab/>
        <w:t xml:space="preserve">        № 7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повещения и информирования на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чинник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  В соответствии с Федеральными Законами от 06.10.2003г. № 131- ФЗ «Об общих принципах местного самоуправления в РФ», от 21.12.1994 г. № 68-ФЗ «О защите населения и территорий от ЧС природного и техногенного характера», от 12.02.2006 г. № 28-ФЗ «О гражданской обороне», от 14.11.2008г. № 687 Приказа МЧС РФ «Об утверждении положения об организации и ведении гражданской обороны в муниципальных образованиях и организациях»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  <w:br/>
      </w:r>
      <w:r>
        <w:rPr>
          <w:sz w:val="28"/>
          <w:szCs w:val="28"/>
        </w:rPr>
        <w:t xml:space="preserve">     1. Утвердить прилагаемый Порядок оповещения и информирования населения Овчинниковского сельсовета  Коченевского  района  Новосибирской  области.</w:t>
        <w:br/>
        <w:t xml:space="preserve">     2. Рекомендовать руководителям предприятий и учреждений всех форм собственности обеспечить оповещение и информирование население на подведомственной территории в соответствии с Порядком оповещения.</w:t>
        <w:br/>
        <w:t xml:space="preserve">    3. Опубликовать  постановление  в  периодическом  печатном  издании  «Вести  органов  местного  самоуправления  Овчинниковского  сельсовета»</w:t>
        <w:br/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  <w:t>Глава Овчинниковского сельсовета                                 В.Г. Якименко</w:t>
        <w:br/>
        <w:br/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 администрации  Овчинниковского  сельсовета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21.12.2012    № 7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br/>
        <w:t>ПОРЯДОК</w:t>
        <w:br/>
        <w:t>оповещения населения при угрозе возникновения или возникновении чрезвычайных ситуаций, а так же об опасностях, возникающих при ведении военных действий или вследствие этих действий  на территории Овчинниковского сельсовета Коченевского района  Новосибирской  области</w:t>
      </w:r>
    </w:p>
    <w:p>
      <w:pPr>
        <w:pStyle w:val="Normal"/>
        <w:rPr>
          <w:i/>
          <w:i/>
        </w:rPr>
      </w:pPr>
      <w:r>
        <w:rPr/>
        <w:br/>
        <w:t xml:space="preserve">                                                         1.Общие положения</w:t>
        <w:br/>
        <w:br/>
        <w:t xml:space="preserve">      1.1. Настоящий Порядок определяет план действий по организации оповещения населения при угрозе возникновения или возникновении ЧС, а также об опасностях, возникающих при ведении военных действий или вследствие этих действий.</w:t>
        <w:br/>
        <w:t xml:space="preserve">      1.2. Оповещению, при угрозе возникновения или возникновении ЧС, подлежат: работники администрации Овчинниковского сельсовета; население , проживающее на территории Овчинниковского сельсовета; руководители предприятий и учреждений, расположенных на территории Овчинниковского сельсовета.</w:t>
        <w:br/>
        <w:t xml:space="preserve">      1.3. К оповещению при угрозе возникновения или возникновении ЧС, а также об опасностях, возникающих при ведении военных действий или вследствие этих действий, привлекаются силы и средства:</w:t>
        <w:br/>
        <w:t xml:space="preserve">      1.3.1. дежурный по зданию администрации Овчинниковского  сельсовета;</w:t>
        <w:br/>
        <w:t xml:space="preserve">      1.3.2. силы и средства Овчинниковского  сельсовета;</w:t>
        <w:br/>
        <w:t xml:space="preserve">      1.3.3. депутаты Совета  депутатов  Овчинниковского сельсовета;</w:t>
        <w:br/>
        <w:t xml:space="preserve">      1.3.4. работники администрации Овчинниковского сельсовета;</w:t>
        <w:br/>
        <w:t xml:space="preserve">      1.4. Контроль за оповещением и координацию действий осуществляет администрация Овчинниковского  сельсовета.</w:t>
        <w:br/>
        <w:t xml:space="preserve">      1.5. По отдельному плану администрация  Овчинниковского  сельсовета  разрабатывает маршруты следования населения в защитные сооружения, назначает комендантов убежищ и укрытий, проводит расчеты по укрываемому населению .</w:t>
        <w:br/>
        <w:t xml:space="preserve">      1.6. Администрация Овчинниковского  составляет план оповещения населения , утверждает списки направленцев и закрепляет за ними группы домов.</w:t>
        <w:br/>
        <w:t xml:space="preserve">      1.7. Администрация Овчинниковского сельсовета составляет списки жителей (одиноких, престарелых, лежачих), нуждающихся в посторонней помощи при транспортировке. </w:t>
        <w:b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2</w:t>
      </w:r>
      <w:r>
        <w:rPr/>
        <w:t>. Сигналы оповещения</w:t>
      </w:r>
    </w:p>
    <w:p>
      <w:pPr>
        <w:pStyle w:val="Normal"/>
        <w:rPr>
          <w:i/>
          <w:i/>
        </w:rPr>
      </w:pPr>
      <w:r>
        <w:rPr>
          <w:i/>
        </w:rPr>
        <w:br/>
      </w:r>
      <w:r>
        <w:rPr/>
        <w:t xml:space="preserve">      2.1. Предупреждение организаций и населения о непосредственной угрозе нападения противника или заражения, о принятии своевременных мер защиты проводит администрация Овчинниковского сельсовета, на основании соответствующих сигналов, получаемых от вышестоящих органов управления, органов военного командования, данных разведки, прогнозирования и информации из соседних районов.</w:t>
        <w:br/>
        <w:t xml:space="preserve">      2.2. Сигнал оповещения - это условный сигнал, передаваемый в системе оповещения гражданской обороны и являющийся командой для проведения определенных мероприятий органами, осуществляющими управление гражданской обороной, а также населением.</w:t>
        <w:br/>
        <w:t xml:space="preserve">      2.3. Установлены следующие сигналы оповещения гражданской обороны:</w:t>
        <w:br/>
        <w:t xml:space="preserve">       Сигнал «Воздушная тревога» подается с возникновением непосредственной опасности угрозы нападения противника и означает, что удар может последовать в ближайшее время. До населения этот сигнал доводится при помощи телефонных линий и сотовой связи в течение 2-3 минут.</w:t>
        <w:br/>
        <w:t xml:space="preserve">      Сигнал «Отбой воздушной тревоги» подается, если удар не состоялся или его последствия не представляют опасности для укрываемых. Для передачи сигнала используются телефонные линии и сотовая связь.</w:t>
        <w:br/>
        <w:t xml:space="preserve">     Сигнал «Радиационная опасность» передается при непосредственной угрозе радиоактивного заражения или при его обнаружении. Под непосредственной угрозой радиоактивного заражения понимается вероятность заражения данной территории в течение одного часа. Для подачи сигнала используются телефонные линии, сотовая связь, посыльные.</w:t>
        <w:br/>
        <w:t xml:space="preserve">     Сигнал «Химическая тревога» подается при угрозе или обнаружении химического, а также бактериологического заражения. Для подачи сигнала используются все местные технические средства связи. Сигнал дублируется подачей установленных звуковых, световых и других сигналов.</w:t>
        <w:br/>
        <w:t xml:space="preserve">     2.4. Оповещение населения о стихийных бедствиях, опасности поражения аварийно-химическими опасными веществами и других опасных для населения последствиях крупных аварий и катастроф, осуществляется путем передачи экстренных сообщений о чрезвычайных ситуациях и действиях населения по телефонным линиям и по сотовой связи.</w:t>
        <w:b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3. Действия по сигналам оповещения </w:t>
      </w:r>
    </w:p>
    <w:p>
      <w:pPr>
        <w:pStyle w:val="Normal"/>
        <w:rPr/>
      </w:pPr>
      <w:r>
        <w:rPr>
          <w:i/>
        </w:rPr>
        <w:br/>
      </w:r>
      <w:r>
        <w:rPr/>
        <w:t xml:space="preserve">     3.1. При угрозе возникновения ЧС (режим повышенной готовности)</w:t>
        <w:br/>
        <w:t xml:space="preserve">     При ухудшении обстановки и получении информации, сигнала, об опасности или угрозе возникновения ЧС, временно прекратить выполнение повседневных задач и сосредоточить все силы и средства на выполнении работ по предотвращению или уменьшению последствий возникшей угрозы, для чего:</w:t>
        <w:br/>
        <w:t xml:space="preserve">     3.1.1. При угрозе взрыва</w:t>
        <w:br/>
        <w:t xml:space="preserve">     - сообщить о полученной информации:</w:t>
        <w:br/>
        <w:t>Коченевский  РОВД – телефон 02, 2-35-00</w:t>
        <w:br/>
        <w:t>Главе Овчинниковского сельсовета - тел. 34-120</w:t>
      </w:r>
    </w:p>
    <w:p>
      <w:pPr>
        <w:pStyle w:val="Normal"/>
        <w:rPr/>
      </w:pPr>
      <w:r>
        <w:rPr/>
        <w:t xml:space="preserve">    </w:t>
      </w:r>
      <w:r>
        <w:rPr/>
        <w:t>- безаварийно приостановить все работы, эвакуировать посетителей и сотрудников из помещений, проверить наличие всех сотрудников работающей смены в установленном месте сбора.</w:t>
        <w:br/>
        <w:t xml:space="preserve">    - встретить прибывшее спецподразделение органов внутренних дел и обеспечить обследование территории и помещений. Работу возобновить после получения от командира подразделения разрешающего документа.</w:t>
        <w:br/>
        <w:t xml:space="preserve">    3.1.2. При угрозе возникновения пожара</w:t>
        <w:br/>
        <w:t xml:space="preserve">    - Организовать наблюдение за обстановкой в сельском поселении. </w:t>
        <w:br/>
        <w:t xml:space="preserve">    - Привести в готовность имеющиеся средства пожаротушения.</w:t>
        <w:br/>
        <w:t xml:space="preserve">    - Приготовиться к экстренной эвакуации сотрудников учреждений, работников объектов экономики и населения, а так же имущества, материальных ценностей и необходимой документации.</w:t>
        <w:br/>
        <w:t xml:space="preserve">     3.1.3. При угрозе возникновения аварии на энергетических, инженерных и технологических системах</w:t>
        <w:br/>
        <w:t xml:space="preserve">    - Оценить обстановку и ее возможные последствия в случае аварии.</w:t>
        <w:br/>
        <w:t xml:space="preserve">    - Организовать наблюдение за опасным участком, вывод сотрудников учреждений, работников объектов экономики и населения из опасной зоны.</w:t>
        <w:br/>
        <w:t xml:space="preserve">    3.1.4. При угрозе химического заражения (подхода облака зараженного воздуха (АХОВ)</w:t>
        <w:br/>
        <w:t>- Организовать наблюдение за обстановкой в поселении. Оповестить руководителей учреждений, аварийных служб, население в готовность к возможным действиям в условиях химического заражения, сократить до минимума присутствие посетителей учреждений.</w:t>
        <w:br/>
        <w:t xml:space="preserve">    - Организовать выдачу сотрудникам учреждений, работникам объектов экономики, средства индивидуальной защиты (СИЗ). </w:t>
        <w:br/>
        <w:t xml:space="preserve">    - Подготовиться к возможной герметизации помещений, отключению вентиляции и кондиционеров, создать запас воды или готовиться к экстренной эвакуации.</w:t>
        <w:br/>
        <w:t xml:space="preserve">    - Подготовить медикаменты и имущество для оказания первой медицинской помощи пострадавшим.</w:t>
        <w:br/>
        <w:t xml:space="preserve">    3.1.5. При угрозе радиоактивного заражения</w:t>
        <w:br/>
        <w:t xml:space="preserve">    - Постоянно прослушивать программы радиовещания и телевидения для получения информации управления по делам ГО  и ЧС по вопросам РЗМ (радиоактивного заражения местности).</w:t>
        <w:br/>
        <w:t xml:space="preserve">    - Через орган управления ГО  и ЧС организовать периодическое (через 1 час или другой промежуток времени) получение информации об уровне РЗМ в поселении.</w:t>
        <w:br/>
        <w:t xml:space="preserve">    -Выдать сотрудникам СИЗ, организовать, при необходимости, изготовление ватно-марлевых повязок.</w:t>
        <w:br/>
        <w:t xml:space="preserve">    - Подготовиться к отключению вентиляционных систем и кондиционеров, создать запасы материалов для герметизации помещений, запас воды в герметичной таре, быть в готовности к эвакуации.</w:t>
        <w:br/>
        <w:t xml:space="preserve">    - Организовать накопление необходимых количеств препаратов стабильного йода.</w:t>
        <w:br/>
        <w:t xml:space="preserve">    - Обеспечить постоянное взаимодействие с органом управления ГОЧС.</w:t>
        <w:br/>
        <w:t xml:space="preserve">    3.1.6. При угрозе возникновения стихийных бедствий (резком изменении температуры воздуха, сильном ветре, ливневых дождях, снегопадах и т.п.)</w:t>
        <w:br/>
        <w:t xml:space="preserve">    - Организовать наблюдение за состоянием окружающей среды в поселении.</w:t>
        <w:br/>
        <w:t xml:space="preserve">    - Организовать посменное круглосуточное дежурство руководящего состава администрации, предприятий, организаций.</w:t>
        <w:br/>
        <w:t xml:space="preserve">    - Оценить противопожарное состояние Овчинниковского сельсовета, провести мероприятия по повышению уровня готовности пожарных расчетов, противопожарной защищенности объектов, подготовительные мероприятия по безаварийной остановке работы; усилить контроль за состоянием коммунально-энергетических сетей.</w:t>
        <w:br/>
        <w:t xml:space="preserve">    - Организовать взаимодействие с органом управления ГО и ЧС. Быть в готовности к эвакуации.</w:t>
        <w:br/>
        <w:t xml:space="preserve">    3.1.7. При получении анонимной информации об угрозе на территории или вблизи него террористической акции</w:t>
        <w:br/>
        <w:t xml:space="preserve">    - Немедленно доложить в администрацию Коченевского района и в правоохранительные органы и действовать согласно полученным от них распоряжений и рекомендаций</w:t>
        <w:br/>
        <w:t xml:space="preserve">    3.2. Действия при возникновении и во время ликвидации ЧС (режим чрезвычайной ситуации)</w:t>
        <w:br/>
        <w:t xml:space="preserve">    3.2.1. Независимо от вида ЧС при ее возникновении и ликвидации:</w:t>
        <w:br/>
        <w:t xml:space="preserve">     - Немедленно организовать защиту объектов от поражения;</w:t>
        <w:br/>
        <w:t xml:space="preserve">     - Провести работы по обеспечению минимального ущерба от ЧС;</w:t>
        <w:br/>
        <w:t xml:space="preserve">     - Принять возможные меры по локализации ЧС и уменьшению размеров опасной зоны;</w:t>
        <w:br/>
        <w:t xml:space="preserve">     - Обеспечить постоянное изучение обстановки на территории для своевременного принятия мер по ее нормализации;</w:t>
        <w:br/>
        <w:t xml:space="preserve">     - Организовать обмен информацией об обстановке с органом управления ГО и ЧС администрации Коченевского района </w:t>
        <w:br/>
        <w:t xml:space="preserve">    3.2.1. В случае срабатывания взрывного устройства</w:t>
        <w:br/>
        <w:t xml:space="preserve">    - Немедленно приступить к организации и производству аварийно-спасательных и других неотложных работ (АСДНР), сообщить о факте взрыва в администрацию Коченевского района  в службу ЕДДС по тел.             2-32-48</w:t>
        <w:br/>
        <w:t xml:space="preserve">    3.2.2. При возникновении пожара</w:t>
        <w:br/>
        <w:t xml:space="preserve">    - Немедленно сообщить о возникновении пожара в пожарную охрану.</w:t>
        <w:br/>
        <w:t xml:space="preserve">    - Организовать локализацию и тушение пожара имеющимися силами и средствами.</w:t>
        <w:br/>
        <w:t xml:space="preserve">    - Отключить подачу на объект электроэнергии.</w:t>
        <w:br/>
        <w:t xml:space="preserve">     - Эвакуировать людей (постоянный, переменный состав, посетителей) из прилегающих к месту пожара помещений.</w:t>
        <w:br/>
        <w:t xml:space="preserve">     - Отключить вентиляционные системы, кондиционеры, закрыть окна и двери в очаге возникновения пожара для предотвращения его распространения.</w:t>
        <w:br/>
        <w:t xml:space="preserve">     - Начать вынос документации и имущества из прилегающих к месту пожара помещений.</w:t>
        <w:br/>
        <w:t xml:space="preserve">     - Организовать тщательную проверку всех задымленных и горящих помещений с целью выявления пострадавших или потерявших сознание сотрудников, обеспечить пострадавших первой медицинской помощью и отправить их в лечебные учреждения.</w:t>
        <w:br/>
        <w:t xml:space="preserve">    - Организовать встречу пожарной команды, сообщить старшему пожарной команды сведения об очаге пожара, принятых мерах и специфических особенностях объекта, которые могут повлиять на развитие и ликвидацию пожара.</w:t>
        <w:br/>
        <w:t xml:space="preserve">    - Организовать охрану вынесенного имущества.</w:t>
        <w:br/>
        <w:t xml:space="preserve">    3.2.3. При аварии на энергетических, инженерных и технологических системах </w:t>
        <w:br/>
        <w:t xml:space="preserve">    - Оповестить персонал объекта (постоянный, переменный состав, посетителей) и организовать его вывод из опасной зоны.</w:t>
        <w:br/>
        <w:t xml:space="preserve">    - Доложить об аварии в администрацию Коченевского района в службу ЕДДС по тел 2-32-48, при необходимости, вызвать аварийные бригады соответствующих служб района. </w:t>
        <w:br/>
        <w:t xml:space="preserve">    - Выявить пострадавших при аварии, оказать им первую медицинскую помощь и направить в лечебные учреждения.</w:t>
        <w:br/>
        <w:t xml:space="preserve">    - Организовать эвакуацию имущества и документации из прилегающих к месту аварии помещений.</w:t>
        <w:br/>
        <w:t xml:space="preserve">   - Подготовиться к эвакуации персонала (постоянного, переменного состава, посетителей).</w:t>
        <w:br/>
        <w:t xml:space="preserve">   - Доложить о сложившейся на объекте ситуации, количестве пострадавших и принятых мерах по ликвидации ЧС в администрацию Коченевского района в службу ЕДДС </w:t>
      </w:r>
    </w:p>
    <w:p>
      <w:pPr>
        <w:pStyle w:val="Normal"/>
        <w:rPr/>
      </w:pPr>
      <w:r>
        <w:rPr/>
        <w:t xml:space="preserve">   </w:t>
      </w:r>
      <w:r>
        <w:rPr/>
        <w:t>3.2.4. При химическом заражении территории (аварии с выбросом АХОВ)</w:t>
        <w:br/>
        <w:t xml:space="preserve">    - Услышав сигнал «Внимание всем» и речевую информацию, включить радио (телевизор), прослушать сообщение по району о факте и характере аварии, немедленно оповестить население, персонал (постоянный, переменный состав, посетителей). </w:t>
        <w:br/>
        <w:t xml:space="preserve">    - Отключить вентиляционные системы и, кондиционеры, закрыть и загерметизировать окна, двери, из помещения никого не выпускать</w:t>
        <w:br/>
        <w:t xml:space="preserve">   - Выдать персоналу противогазы, а при их отсутствии:</w:t>
        <w:br/>
        <w:t>при угрозе заражения аммиаком — повязки, смоченные водой, 2% раствором лимонной или уксусной кислоты;</w:t>
        <w:br/>
        <w:t xml:space="preserve">    -при угрозе заражения хлором — повязки, смоченные 2% раствором пищевой соды</w:t>
        <w:br/>
        <w:t xml:space="preserve">    - Во избежание взрыва запретить пользоваться в помещениях открытым огнем.</w:t>
        <w:br/>
        <w:t xml:space="preserve">    - При появлении и усилении запаха посторонних веществ организовать выход населения, персонала (постоянного, переменного состава, посетителей) из зоны заражения.</w:t>
        <w:br/>
        <w:t xml:space="preserve">    - После выхода из зоны заражения при наличии пострадавших оказать им первую медицинскую помощь и отправить в лечебные учреждения.</w:t>
        <w:br/>
        <w:t xml:space="preserve">    - Доложить о выполненных мероприятиях, пострадавших в орган управления ГО  и ЧС района, комиссию по ЧС и ПБ МО.</w:t>
        <w:br/>
        <w:t xml:space="preserve">   3.2.5. При заражении территории радиоактивными веществами (РВ)</w:t>
        <w:br/>
        <w:t xml:space="preserve">   - Постоянно прослушивать программы радиовещания и телевидения для получения информации органа управления ГО и ЧС о ситуации и обстановке.</w:t>
        <w:br/>
        <w:t xml:space="preserve">   - Оповестить население, персонал о заражении территории РВ.</w:t>
        <w:br/>
        <w:t xml:space="preserve">   - Обеспечить периодические запросы и получение информации об уровне РЗМ в поселении через орган управления ГО и ЧС администрации Коченевского района </w:t>
        <w:br/>
        <w:t xml:space="preserve">   - Отключить вентиляционные системы и кондиционеры и провести герметизацию помещений.</w:t>
        <w:br/>
        <w:t xml:space="preserve">   - рекомендовать ФАПу  д. Овчинниково , по команде КЧС Овчинниковского сельсовета, выдать препараты стабильного йода для проведения йодной профилактики населения. </w:t>
        <w:br/>
        <w:t xml:space="preserve">   - Сократить до минимума выход людей из помещений на открытую местность, в случае выхода применять средства защиты органов дыхания и кожи. Режим поведения в сложившихся условиях доводить до населения. </w:t>
        <w:br/>
        <w:t xml:space="preserve">    - Уточнить через орган управления ГО  и  ЧС планируемую необходимость (целесообразность, возможность) эвакуации населения, персонала объектов (постоянный, переменный состав, посетителей) и порядок дальнейших действий.</w:t>
        <w:br/>
        <w:t xml:space="preserve">     3.2.6. При стихийных бедствиях</w:t>
        <w:br/>
        <w:t xml:space="preserve">     - Организовать постоянное наблюдение за состоянием окружающей среды и происходящими в ней изменениями.</w:t>
        <w:br/>
        <w:t xml:space="preserve">    - Прекратить производственную деятельность объектов, вывести работников и посетителей за его территорию. Не допускать паники среди персонала, запретить сотрудникам покидать служебные помещения.</w:t>
        <w:br/>
        <w:t xml:space="preserve">   - Провести противопожарные мероприятия, отключить все неиспользуемое оборудование, организовать контроль за состоянием всех объектов.</w:t>
        <w:br/>
        <w:t xml:space="preserve">   - При ухудшении обстановки или угрозе затопления вывести материальные ценности и документацию из опасной зоны.</w:t>
        <w:br/>
        <w:t xml:space="preserve">   - Организовать первую медицинскую помощь пострадавшим и отправить их в лечебные учреждения. Организовать жизнеобеспечение сотрудников объектов.</w:t>
        <w:br/>
        <w:t xml:space="preserve">   - Обеспечить постоянную связь с органом управления ГОЧС района, комиссией по ЧС и ПБ МО</w:t>
        <w:br/>
        <w:t xml:space="preserve">   3.2.7. При массовых пищевых отравлениях и особо опасных ситуациях</w:t>
        <w:br/>
        <w:t xml:space="preserve">    - В случае проявления признаков группового отравления людей или других инфекционных заболеваний немедленно вызвать скорую медицинскую помощь.</w:t>
        <w:br/>
        <w:t xml:space="preserve">   - Оказать содействие бригаде скорой медицинской помощи в оказании неотложной помощи пострадавшим.</w:t>
        <w:br/>
        <w:t xml:space="preserve">   - Доложить о признаках заболевания или инфекции в орган управления ГО и ЧС администрации </w:t>
      </w:r>
      <w:bookmarkStart w:id="0" w:name="_GoBack"/>
      <w:bookmarkEnd w:id="0"/>
      <w:r>
        <w:rPr/>
        <w:t>Коченевского района, комиссию по ЧС и ПБ Овчинниковского сельсовета.</w:t>
        <w:br/>
        <w:t xml:space="preserve">   - При появлении в поселении инфекционных заболеваний обеспечить строгое соблюдение населением противоэпидемических мероприятий и требований, предписанных управлением здравоохранения и санитарно-эпидемиологической службой района. </w:t>
        <w:b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Palatino Linotype" w:hAnsi="Palatino Linotype" w:cs="Palatino Linotype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19"/>
      <w:ind w:firstLine="73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  <w:ind w:firstLine="689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35:00Z</dcterms:created>
  <dc:creator>User</dc:creator>
  <dc:description/>
  <cp:keywords/>
  <dc:language>en-US</dc:language>
  <cp:lastModifiedBy>User</cp:lastModifiedBy>
  <cp:lastPrinted>2013-01-22T16:36:00Z</cp:lastPrinted>
  <dcterms:modified xsi:type="dcterms:W3CDTF">2013-01-22T14:20:00Z</dcterms:modified>
  <cp:revision>27</cp:revision>
  <dc:subject/>
  <dc:title/>
</cp:coreProperties>
</file>