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  <w:t>Овчинниковского сельсове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ченевского района  Новосибир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12.2012                                                              № 62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дополнении  состава  кодов  классификации  доходо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пунктом  2  статьи  160.1  Бюджетного  кодекса  Российской  Федерации  и  в  целях  упорядочения  работы  по  организации  учета  поступлений   в  бюджет  Овчинниковского  сельсовета  Коченевского  района  Новосибирской  области 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полнить  состав  кодов  классификации  доходов  закрепленных  за    администратором  доходов  бюджета  Овчинниковского  сельсовета  Коченевского  района  Новосибирской  области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493"/>
      </w:tblGrid>
      <w:tr>
        <w:trPr>
          <w:tblHeader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бюджетной  классификации  Российской  Федераци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30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2302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2302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 кодов  доходов</w:t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9024 10 0000 15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безвозмездные  поступления  в  бюджеты  поселений  от  бюджетов  субъектов    Российской  Федерации</w:t>
            </w:r>
          </w:p>
        </w:tc>
      </w:tr>
    </w:tbl>
    <w:p>
      <w:pPr>
        <w:pStyle w:val="Style14"/>
        <w:numPr>
          <w:ilvl w:val="0"/>
          <w:numId w:val="2"/>
        </w:numPr>
        <w:ind w:left="0" w:firstLine="67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ключить  из  состава кодов  классификации  доходов  закрепленных  за администратором  доходов  бюджета  Овчинниковского  сельсовета  Коченевского  района  Новосибирской  области</w:t>
      </w:r>
    </w:p>
    <w:p>
      <w:pPr>
        <w:pStyle w:val="Style14"/>
        <w:ind w:left="67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493"/>
      </w:tblGrid>
      <w:tr>
        <w:trPr>
          <w:tblHeader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бюджетной  классификации  Российской  Федераци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30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2302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2302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 кодов  доходов</w:t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4 10 0000 15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 бюджетам  поселений на  развитие  социальной  и  инженерной  инфраструктуры  муниципальных  образований</w:t>
            </w:r>
          </w:p>
        </w:tc>
      </w:tr>
    </w:tbl>
    <w:p>
      <w:pPr>
        <w:pStyle w:val="Style14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 постановление  вступает  в  силу  со  дня  подписания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вчинниковского                                                                       Якименко  В.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6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1:00Z</dcterms:created>
  <dc:creator>User</dc:creator>
  <dc:description/>
  <cp:keywords/>
  <dc:language>en-US</dc:language>
  <cp:lastModifiedBy>User</cp:lastModifiedBy>
  <cp:lastPrinted>2013-01-10T12:07:00Z</cp:lastPrinted>
  <dcterms:modified xsi:type="dcterms:W3CDTF">2013-01-10T05:10:00Z</dcterms:modified>
  <cp:revision>7</cp:revision>
  <dc:subject/>
  <dc:title/>
</cp:coreProperties>
</file>