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.11.2012                                                 № 5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                                           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 организации подготовки и обучения 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пособам защиты и действиям в чрезвычайных ситуаци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      </w:t>
            </w:r>
            <w:r>
              <w:rPr>
                <w:color w:val="000000"/>
                <w:sz w:val="26"/>
                <w:szCs w:val="26"/>
              </w:rPr>
              <w:t>В соответствии с Федеральным законом от 21 декабря 1994 года  № 68 – ФЗ «О защите населения и территорий от чрезвычайных ситуаций природного и техногенного характера», Федеральным законом от 21 декабря 1994 года № 69 – ФЗ «О пожарной безопасности», Федеральным законом от 12 февраля 1998 года № 28 – ФЗ «О гражданской обороне», постановлением Правительства Российской Федерации от 4 сентября 2003 года № 547 «О подготовке населения в области защиты от чрезвычайных ситуаций природного и техногенного характера»  и в целях совершенствования подготовки населения в области защиты от чрезвычайных ситуаций природного и техногенного характера, ПОСТАНОВЛЯЕТ: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1. Утвердить  прилагаемое положение об организации подготовки населения способам защиты и действиям в чрезвычайн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2. Подготовку населения в области защиты от чрезвычайных ситуаций природного и техногенного характера  организовывать в рамках единой системы подготовки населения в области гражданской обороны и защиты населения от чрезвычайных ситуаций и осуществлять по соответствующим группам в организациях (в том числе в образовательных учреждениях), а также по месту жительств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3. Методическое руководство, координацию и контроль за подготовкой населения в области защиты от чрезвычайных ситуаций возложить на специалиста ответственного за ведение ГО и ЧС администрации  Овчинниковского сельсове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Овчинниковского  сельсовета                                            Якименко  В.Г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5091" w:type="dxa"/>
              <w:jc w:val="left"/>
              <w:tblInd w:w="48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1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УТВЕРЖДЕН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постановлением  администрации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вчинник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т  30.11.2012   №  57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 О Л О Ж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 организации подготовки населения способам защиты и действия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чрезвычайных ситуациях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по тексту - чрезвычайные ситуации), а также основные задачи и формы обучения населения действиям в чрезвычайн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2. Подготовку в области защиты от чрезвычайных ситуаций проходят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по тексту - работающее население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лица, не занятые в сфере производства и обслуживания (далее по тексту - неработающее население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лица, обучающиеся в общеобразовательных учреждениях и учреждениях начального, среднего и высшего профессионального образования (далее по тексту - обучающиеся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руководители органов государственной власти, органов местного самоуправления и организ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по тексту - уполномоченные работники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 председатели комиссий по чрезвычайным ситуациям органов местного самоуправления и организаций (далее по тексту - председатели комиссий по чрезвычайным ситуация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3. Основными задачами при подготовке населения в области защиты от чрезвычайных ситуаций являются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средствами индивидуальной и коллективной защиты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выработка у руководителей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совершенствование практических навыков руководителей 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4. Подготовка в области защиты от чрезвычайных ситуаций предусматривает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6. Повышение квалификации в области защиты от чрезвычайных ситуаций проходят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роведению командно-штабных учений в федеральных органах исполнительной власти, органах исполнительной власти субъектов Российской Федераци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13. Министерство Российской Федерации по делам гражданской обороны, чрезвычайным ситуациям и ликвидации последствий стихийных бедствий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осуществляет координацию, методическое руководство и контроль за подготовкой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й компонент государственных образовательных стандартов и примерные программы дисциплины "Безопасность жизнедеятельности" для образовательных учреждений профессион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14. 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по чрезвычайным ситуациям органов исполнительной власти субъектов Российской Федерации,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бюдже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содержания учебно-методических центров по гражданской обороне и чрезвычайным ситуациям субъектов Российской Федерации, подготовки уполномоченных работников территориальных подсистем единой государственной системы предупреждения и ликвидации чрезвычайных ситуаций,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консолидированных средств местного бюдже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515756"/>
          <w:sz w:val="26"/>
          <w:szCs w:val="26"/>
          <w:lang w:val="en-GB"/>
        </w:rPr>
        <w:t> </w:t>
      </w:r>
      <w:r>
        <w:rPr>
          <w:color w:val="515756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515756"/>
          <w:sz w:val="26"/>
          <w:szCs w:val="26"/>
        </w:rPr>
      </w:pPr>
      <w:r>
        <w:rPr>
          <w:color w:val="515756"/>
          <w:sz w:val="26"/>
          <w:szCs w:val="26"/>
        </w:rPr>
      </w:r>
    </w:p>
    <w:p>
      <w:pPr>
        <w:pStyle w:val="Normal"/>
        <w:jc w:val="both"/>
        <w:rPr>
          <w:color w:val="515756"/>
          <w:sz w:val="26"/>
          <w:szCs w:val="26"/>
        </w:rPr>
      </w:pPr>
      <w:r>
        <w:rPr>
          <w:color w:val="515756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03:00Z</dcterms:created>
  <dc:creator>Сергей</dc:creator>
  <dc:description/>
  <dc:language>en-US</dc:language>
  <cp:lastModifiedBy>User</cp:lastModifiedBy>
  <dcterms:modified xsi:type="dcterms:W3CDTF">2012-12-28T05:03:00Z</dcterms:modified>
  <cp:revision>3</cp:revision>
  <dc:subject/>
  <dc:title/>
</cp:coreProperties>
</file>