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ВЧИННИКОВСКОГО СЕЛЬСОВ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ЧЕНЕВСКОГО РАЙОНА НОВОСИБИРСКОЙ ОБЛА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30.11.2012                  № 56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>
          <w:b/>
          <w:sz w:val="28"/>
          <w:szCs w:val="28"/>
        </w:rPr>
        <w:t xml:space="preserve">Об организации добровольной пожарной команды 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>
          <w:b/>
          <w:sz w:val="28"/>
          <w:szCs w:val="28"/>
        </w:rPr>
        <w:t>администрации Овчинниковского сельсовета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100-ФЗ от 06.05.2011 «О добровольной пожарной охране», Законом Новосибирской области от 07.11.2011  № 134-ОЗ «О государственной поддержке добровольной пожарной охраны в Новосибир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рганизовать добровольную пожарную команду на  территории Овчинниковского сельсовета из числа жителей, работников администрации Овчинниковского сельсовета и МУП «Овчинниковский комхоз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состав добровольной пожарной команды Овчинниковского сельсовета, созданной по инициативе жителей, работников администрации Овчинниковского сельсовета  и  МУП «Овчинниковский комхоз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альник ДПК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Еремин А.В.. водитель МКОУ Овчинниковская СОШ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бровольные пожарные: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ажин Н.А.  электромонтер МУП «Овчинниковский комхоз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рофеев Ю.И. тракторист МУП «Овчинниковский комхоз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илишенко А.П. – водитель администрации Овчинниковского сельсовет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Якименко В.Г. глава Овчиниковского сельсове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ихонов  С.А.   вет.фельшер  ГБУ  упрпавления  ветеринарии  по  НСО  в  Коченевском  район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Утвердить  Положение о добровольной пожарной команде администрации Овчинниковского сельсовета,  согласно приложению.</w:t>
      </w:r>
    </w:p>
    <w:p>
      <w:pPr>
        <w:pStyle w:val="Normal"/>
        <w:tabs>
          <w:tab w:val="clear" w:pos="708"/>
          <w:tab w:val="left" w:pos="439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ание: заявление Еремина А.В.., Бажина Н.А., Дорофеева Ю.И., Милишенко А.П., Якименко В.Г.,  Тихонов  С.А.</w:t>
      </w:r>
    </w:p>
    <w:p>
      <w:pPr>
        <w:pStyle w:val="Normal"/>
        <w:tabs>
          <w:tab w:val="clear" w:pos="708"/>
          <w:tab w:val="left" w:pos="4395" w:leader="none"/>
        </w:tabs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администрации Овчинниковского сельсовета от 25.04.2008 № 10 «Об организации добровольной пожарной охраны на территории Овчинниковского сельсовета» считать утратившим силу.</w:t>
      </w:r>
    </w:p>
    <w:p>
      <w:pPr>
        <w:pStyle w:val="Normal"/>
        <w:tabs>
          <w:tab w:val="clear" w:pos="708"/>
          <w:tab w:val="left" w:pos="4395" w:leader="none"/>
        </w:tabs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Опубликовать настоящее постановление в периодическом печатном издании «Вести органов местного самоуправления Овчинниковского сельсовета» 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вчинниковского сельсовета                                    В.Г. Якименко</w:t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1.2012    № 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БРОВОЛЬНОЙ ПОЖАРНОЙ КОМАНД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ВЧИННИКОВСКОГО СЕЛЬСОВЕТ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оложение является нормативным документом Добровольной пожарной команды Овчинниковского сельсовета, который определяет организацию и порядок функционирования Добровольной пожарной команды администрации Овчинниковского сельсовета (далее - ДПК), созданная в целях участия в профилактике и тушении пожаров и проведении аварийно-спасательных работ на территории Овчинник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Настоящее Положение разработано в соответствии с Законодательством Российской Федерации в области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Непосредственное руководство деятельностью ДПК осуществляется начальником ДП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В своей деятельности ДПК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МЧС России, органов государственной власти Новосибирской области и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 выполнении стоящих задач ДПК осуществляет взаимодействие с подразделениями МЧС России, органами государственной власти и местного самоуправления, предприятиями, учреждениями и организац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орядок привлечения сил и средств подразделений ДПК для тушения пожаров и ликвидации аварий за пределами территории Овчинниковского сельсовета определяется на основании заключенных соглашений с муниципальными образованиями, городскими округами и другими организациями о взаимодейств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орядок возмещения затрат ДПК при оказании помощи в тушении пожаров и ликвидации последствий аварий на объектах других организаций определяется вышеуказанным соглашением об оказании взаимной помощ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Документы, регламентирующие деятельность ДПК разрабатываются в соответствии с нормативными актами и распорядительными документами МЧС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9. ДПК не является юридическим лицом, не имеет печать со своим наименованием, иные печати и штамп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0 Деятельность ДПК не подлежит лицензир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СОЗДАНИЯ, РЕОРГАНИЗАЦИИ И ЛИКВИДАЦИИ ДП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Решение о создании ДПК принимается главой Овчинник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Решение о реорганизации и ликвидации ДПК принимается главой Овчинник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Структура, численность и техническая оснащенность определяется главой Овчинни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ЗАДАЧИ И ФУНКЦИИ Д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огут меняться в зависимости от штатной структу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На ДПК возлагаются следующие основны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ие в проведении профилактики пожаров на территории Овчинниковского сельсовета объектах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спасении людей и имущества при пожарах и оказание первой помощи пострадавш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ие в тушении пожаров, проведение аварийно-спасат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фессиональной подготовки, переподготовки, повышения квалификации личного состава ДП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В соответствии с возложенными задачами ДПК осуществляет следующие основны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соблюдение требований пожарной безопасности в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участие в обучении работников организации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 противопожарную пропаган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ервоначальную и последующую профессиональную подготовку добровольных пожар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вует в тушении пожаров, и проведения аварийно-спасательных рабо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ивает готовность к использованию техники, оборудования, пожарно-технического вооружения и снаря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ОННАЯ СТРУКТУРА ДПК И ПОРЯДОК ОТБОРА, КОМПЛЕКТОВАНИЯ И РЕГИСТРАЦИИ ДОБРОВОЛЬНЫХ ПОЖАР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Органом управления ДПК является ее начальник, назначаемый Главой Овчинник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 В ДПК принимаются граждане не моложе 18 лет, не имеющие ограничения по состоянию здоровья, способные по своим личным и деловым качествам выполнять обязанности, возложенные на работников ДП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. Гражданин не может быть зарегистрирован в качестве добровольного пожарного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я подтвержденного заключением медицинской организации заболевания, препятствующего исполнению им обязанностей добровольного пожарн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х случаях, препятствующих исполнению обяза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5. Решение о принятии гражданина в добровольные пожарные на основании его заявления оформляется постановлением администрации Овчинник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6. Для лиц, впервые принимаемых в ДПК, может устанавливаться испытательный срок от 1 до 3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7. Физическое лицо приобретает статус добровольного пожарного с момента обязательной регистрации этого физического лица в реестре добровольных пожар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8. Добровольные пожарные ДПК допускаются к исполнению обязанностей только после прохождения ими профессиональной подготовки, медицинского освидетельствования и регистрации в порядке, предусмотренным Федеральным законом от 06.05.2011 № 100-ФЗ «О добровольной пожарной охран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9 Структура управления ДПК может меняться в зависимости от особенностей производственной деятельности количества и удаленности объектов, взрывопожарной опасности технологических процессов производств, существующей структуры упра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СКЛЮЧЕНИЕ ИЗ ЧИСЛА ДОБРОВОЛЬНЫХ ПОЖАР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Добровольные пожарные могут быть исключены из реестра по следующим ос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обственному желанию согласно письменному зая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вязи с переменой места жительства или места работы (учеб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невыполнение или ненадлежащее выполнение обязанностей добровольного пожарн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вязи с состоянием здоровья, не позволяющим исполнять обязанности, связанные с участием в профилактике и тушении пожаров и проведении аварийно-спасатель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Решение об исключении гражданина из числа добровольных пожарных принимается главой Овчинниковского сельсовета, с внесением соответствующей записи в реест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Повторное принятие гражданина в добровольные пожарные проводится на общих основани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АВА И ОБЯЗАННОСТИ РАБОТНИКОВ ДП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Работники добровольной пожарной охраны и добровольные пожарные имеют право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щиту жизни и здоровья при исполнении ими обязанностей, связанных с осуществлением ими деятельности в ДП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вреда жизни и здоровью, причиненного при исполнении ими обязанностей, связанных с осуществлением ими деятельности в ДПК, в порядке, установленном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самостоятельно или в составе ДПК на законных основаниях в профилактике и (или) тушении пожаров, проведении аварийно-спасательных работ и оказание первой помощи пострадавш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о выявленных нарушениях требований пожарной безопасности органов местного самоуправления и (или) организаций, соответствующих территориальных подразделений Государственной противопожар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е в органы местного самоуправления и организации предложений по повышению уровня пожарной безопасности в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и тушении пожаров и проведении аварийно-спасательных работ необходимых действий по обеспечению безопасности людей и спасению имущества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На работников добровольной пожарной охраны и добровольных пожарных возлагаются следующие обяза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адать необходимыми пожарно-техническими знаниями в объеме, предусмотренном программой первоначальной и последующей профессиональной подготовки добровольных пожар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 время несения службы (дежурства) в соответствии с графиком дежурства прибывать к месту вызова при получении сообщения о пожаре или о чрезвычайной ситуации, участвовать в тушении пожара и проведении аварийно-спасательных работ и оказывать первую помощь пострадавш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ти службу (дежурство) в соответствии с графиком дежурства, согласованным с руководителем организации по месту работы или учебы добровольного пожарного в случае включения добровольного пожарного в указанный график дежурства в рабочее или учебное время и утвержденным соответственно начальником ДП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установленный порядок несения службы (дежурства) в расположении ДПК, дисциплину и правила охраны труда в пожарной охра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в исправном состоянии снаряжение пожарных, пожарный инструмент, средства индивидуальной защиты пожарных и пожарное оборуд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законные распоряжения начальника ДПК и руководителя тушения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ЦИАЛЬНАЯ ЗАЩИТА РАБОТНИКОВ ДП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1. На работников ДПК распространяются все социальные льготы и гарантии, предусмотренные для работников организации и иными нормативными правов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2. Работники ДПК подлежат обязательному личному страхованию в порядке, установл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АТЕРИАЛЬНО-ТЕХНИЧЕСКОЕ ОБЕСПЕЧЕНИЕ ДП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1. Глава Овчинниковского сельсовета устанавливает виды, размеры, периодичность материального стимулирования добровольных пожарных ДПК в зависимости от их личного вклада в результаты деятельности ДП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2. Форма материального стимулирования добровольных пожарных и размеры денежных вознаграждений (премий) добровольным пожарным устанавливаются главой Овчинниковского сельсовета по представлению начальника ДП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3. Привлечение граждан к исполнению обязанностей добровольных пожарных сверх 48-часовой продолжительности еженедельного времени несения службы (дежурства) в подразделении добровольной пожарной команды допускается с их согласия с выплатой компенсации в денежной форме. При невозможности предоставления указанной компенсации время исполнения гражданами обязанностей добровольных пожарных сверх 48-часовой продолжительности еженедельного времени несения службы (дежурства) в подразделении добровольной пожарной охраны суммируется и предоставляется добровольным пожарным по согласованию с ними в виде дополнительного времени отды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4. ДПК использует для выполнения своих задач здания, сооружения, помещения, пожарную и специальную технику, а также оборудование, снаряжение и имущество, которое передается ему в пользование администрацией Овчинник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5. В порядке оказания поддержки Федеральные органы исполнительной власти, органы исполнительной власти субъектов Российской Федерации, органы местного самоуправления и организации вправе передавать во владение и (или) в пользовании здания, сооружения, служебные помещения, оборудованные средствами связи, автотранспортные средства, оргтехнику и иное имущество, необходимое для достижения уставных целей общественных объединений пожарной охраны.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2:37:00Z</dcterms:created>
  <dc:creator>Сергей</dc:creator>
  <dc:description/>
  <cp:keywords/>
  <dc:language>en-US</dc:language>
  <cp:lastModifiedBy>User</cp:lastModifiedBy>
  <cp:lastPrinted>2012-12-24T14:15:00Z</cp:lastPrinted>
  <dcterms:modified xsi:type="dcterms:W3CDTF">2012-12-24T07:19:00Z</dcterms:modified>
  <cp:revision>5</cp:revision>
  <dc:subject/>
  <dc:title/>
</cp:coreProperties>
</file>