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я</w:t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Овчинниковского сельсовет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ченевского района  Новосибирской област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11.2012                                                             № 55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держания домашних животных на территории Овчинниковского   сельсовета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улучшения санитарного состояния населенных пунктов Овчинниковского   сельсовета, создания условий, исключающих возможность причинения вреда здоровью людей, а также усилению профилактических мероприятий по предупреждению заболеваний животных бешенством, лептоспирозом и другими болезнями, в соответствии с законом Новосибирской области от 20.05.2004 № 184-ОЗ «Об общих положениях содержания собак и кошек в Новосибирской области»,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Порядок содержания домашних животных на территории Овчинниковского   сельсовета  Коченевского  района  Новосибирской  области, согласно прилож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«Вести  органов местного самоуправления Овчинниковского   сельсовета Коченевского района Новосибир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Овчинниковского   сельсовета</w:t>
        <w:tab/>
        <w:tab/>
        <w:tab/>
        <w:t xml:space="preserve">        Якименко  В.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администрации  Овчинниковского  сель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11.2012    № 5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домашних животных на территории Овчинниковского   сельсовета  Коченевского  района  Новосибирской 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Законом Российской Федерации от 14.05.1993 № 4979-1 «О ветеринарии», с Законом Новосибирской области от 20. 05. 2004 № 184-ОЗ «Об общих положениях содержания собак и кошек в Новосибирской области», и распространяется на владельцев домашних животных, включая предприятия, учреждения и организации независимо от их ведомственной принадлежности и организационно-правовой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не распространяется на отношения в сфере содержания сельскохозяйственных животных, используемых для производства традиционных для населения Новосибирской области продуктов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облюдение настоящего порядка содержания животных и птицы необходимо для поддержания надлежащей чистоты и порядка в населенных пунктах Овчинниковского   сельсовета и для предупреждения возникновения и распространения опасных заболеваний, общих для человека, животных и пти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настоящем Порядке домашними животными признаются собаки, кошки и иные животные, содержащиеся в жилом помещении владельце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омашним животным относя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шади; крупный рогатый скот, мелкий рогатый ск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инь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аки, кош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юбые экзотические и декоративные животны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ры, гуси, утки, индюки и другие, экзотические и декоративные пт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льцем домашнего животного является физическое либо юридическое лицо, которому домашнее животное принадлежит на праве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крупного рогатого скота, мелкого рогатого скота, свиней, лошад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Животные должны содержаться, в предусмотренных для их содержания, помещениях, загонах. Владельцы животных должны своевременно проводить ветеринарную обработку скота. В случае обнаружения болезни животных срочно обращаться к ветвр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ветеринарно-санитар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С: исследование на бруцеллез, туберкулез, лейкоз; прививки против сибирской язвы, ящура, бешенства, лептоспироза, эмкара (до 4 лет); обработка против подкожного овода, клещ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С: исследование на бруцеллез; прививки против сибирской язвы, беше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шади: исследование на ИНАН, бруцеллез, сап; прививки против сибирской язвы, бешен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ица: прививки против псевдочумы, гриппа пти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, не включенные в данный список, могут быть обязательными согласно распоряжения санитарно-эпидемиологической комиссии или постановления Главы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 асфальтобетонного покрытия дорог и тротуаров, экскременты убираются владельцами животных. Не оставлять животных без присмот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ыпас скота производится только в отведенных для этих целей местах, за пределами населенного пункта, под присмотром ответственного лица (пастуха). Бесконтрольный выпас скота и других животных на территории населенных пункта и за его пределами категорически запрещен. Не допускать выпас скота на газонах, в скверах, парках, детских игровых площадках. Не допускать выпас при химических обработках мест выпа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трава посевов коллективных сельхозпредприятий предприятий и граждан; стогов, порча и уничтожение находящегося в поле собранного урожая сельскохозяйственных культур, повреждение зеленых насаждений крупным и мелким рогатым скотом и птицей влечет за собой административную ответственность владельцев животных и пт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Складирование кормов, навоза и компоста разрешается владельцам животных только на территории приусадебного участка, в исключительных случаях на специально отведенном органом местного самоуправления земельном участке с обязательным выполнением противопожарных, санитарных, ветеринарных и эстетических норм и треб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й рогатый и мелкий рогатый скот должен быть обязательно забиркован в порядке, установленном п. 14. приказа Управление ветеринарии К51 от 11.10.2004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й и мелкий рогатый скот, находящийся без присмотра, а также не имеющий номера считается бродячим и подлежит изоля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Убой скота, свиней, лошадей должен производиться только в специально оборудованных для этого убойных пунктах или площадках, при этом, исключая попадание боенских отходов на улицы, переулки и другие территории населенного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мелких животных и птиц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Мелкие животные и птица должны содержаться в специально оборудованных, в соответствии с санитарными и ветеринарными нормами, помещениях и загонах, исключающих их проникновение на территорию соседних уча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е допускается содержание птицы на территориях домов многоэтажной и многоквартирной застройки. Выпускать птицу за территорию частного домовладения запрещ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Запрещается содержание мелких животных и птицы в местах общественного пользования: кухнях, коридорах, лестничных клетках, чердаках, подвалах, а также на балконах и лодж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ыгул водоплавающей птицы должен производиться только на естественных водоемах, либо на искусственно созданных в пределах приусадебного участка запрудах. Создание искусственных запруд, загонов за пределами участка запрещ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Выгул водоплавающей птицы до естественных водоемов и обратно осуществляется под присмотром ее владельца, либо ответственного лиц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держание собак и коше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одержание домашних животных в отдельных квартирах, занятых одной семьей, допускается при условии соблюдения санитарно- гигиенических, ветеринарно- санитарных правил и настоящего Порядка, а в квартирах, занятых несколькими семьями, лишь при наличии письменного согласия всех проживающ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Не разрешается содержание домашних животных в местах общего пользования жилых домов (лестничных клетках, чердаках, подвалах, коридорах, на балконах и лоджия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ладельцы собак, имеющие в пользовании земельный участок, могут содержать собак в свободном выгуле на хорошо огороженной территории или на привязи. О наличии собак должна быть сделана предупредительная надпись при входе на учас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Все животные подлежат вакцинации против бешенства в государственных ветеринарных учреждениях, где владельцу домашних животных дается инструкция по правилам их содерж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Домашние животные, находящиеся на улицах и в иных местах общего пользования без сопровождающего лица за исключением оставленных владельцами на привязи около магазинов, аптек, поликлиник, предприятий бытового обслуживания и т.п., приравниваются к бродячим живот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6. Запрещается разведение непородных собак для продажи, а также с целью использования шкур и мяса живот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Запрещается организация и проведение собачьих боев, а также дрессировка и использование собак в бо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владельцев домашних животных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Любое домашнее животное является собственностью владельца и охраняется законом. Домашнее животное может быть изъято у владельца по решению суда или в ином порядке и в случаях, предусмотренных действующим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Владелец домашнего животного имеет право распоряжаться домашним животным по своему усмотрению, при условии, что эти действия не нарушают действующее законодательство Российской Федерации, правил общежития и настоящий Поряд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Владелец домашнего животного имеет прав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получать необходимую предварительную теоретическую подготовку в клубах (обществах) владельцев домашних животных, в зоозащитных и ветеринарных организациях по вопросам биологии животных, культуры их содержания, воспитания, разведения, профилактики различных заболеваний и жестокого обращения с животны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обеспложивать принадлежащих ему домашних животны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3. на ограниченное время оставить без присмотра свою собаку привязанной на коротком поводке и в наморднике у магазина или другого учреждения (кроме щенков до трехмесячного возраста и декоративных пород) при условиях, исключающих возможность причинения вреда здоровью и имуществу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4. заниматься спортивными упражнениями со своим питомцем на специально отведенных площадк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5. прогуливаться по улицам с собакой, которая должна быть в наморднике и на коротком поводке (кроме щенков до трехмесячного возраста и декоративных пород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Для повышения качества породного поголовья собак и для пропаганды содержания породных собак как части национального достояния России владельцы породных собак вправе предоставить своих питомцев на выставки и соревнования, проводимые клубами собаково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язанности владельцев домашних животных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Владельцы домашних животных обязан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1. обеспечить надлежащее содержание домашних животных в соответствии с требованиями настоящего Порядка, принимать необходимые меры, обеспечивающие безопасность окружающи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2. не допускать загрязнения домашними животными лестничных клеток, подвалов и других мест общего пользования в жилых домах, а также дворов, тротуаров, улиц и т.п. Загрязнения указанных мест немедленно должны устраняться владельцами животны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3. принимать меры к обеспечению тишины в жилых помещения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4. производить выгул собак в установленных местах в установленном порядк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5. содержать домашних животных в соответствии с их биологическими особенностями, гуманно обращаться с животными (не оставлять без присмотра, пищи, воды, не избивать и т. п.) и в случае их заболевания прибегать к ветеринарной помощ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6. при нежелании (невозможности) в дальнейшем содержать домашних животных принимать меры к передаче или продаже их в установленном порядке другим владельцам, в исключительном случае сдавать животных в специализированные служ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7. представлять по требованию ветеринарных специалистов домашних животных для осмотра, диагностических исследований, предохранительных прививок и лечебно- профилактических обработо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8. немедленно сообщать в учреждение ветеринарии и учреждения здравоохранения обо всех случаях укусов домашними животными человека или животных и доставлять в ближайшее государственное ветеринарное учреждение животных для осмотра, карантирования под наблюдение специалистов в течение 10 дней. При возвращении домашних животных владельцы обязаны возмещать ветеринарным учреждениям расходы, связанные с содержанием животных в период карантирования. В отдельных случаях, по разрешению государственного ветеринарного учреждения, домашнее животное, покусавшее людей или животных, может быть оставлено у владельца, выдавшего письменное обязательство содержать это домашнее животное в изолированном помещении в течение 10 дней и представлять его для осмотра в сроки, установленные ветеринарным специалистом, осуществляющим наблюд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9. немедленно сообщать в государственные ветеринарные учреждения о случаях внезапного падежа домашних животных или подозрения на заболевание животного бешенством и до прибытия ветеринарных специалистов изолировать заболевшее животно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10. не допускать выбрасывание трупов домашних животных. При гибели животного его труп должен быть утилизирован в специально отведенных местах (скотомогильник, биотермическая ям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ладельцы обязаны принимать все меры для выращивания и воспитания социально безопасных животных, а также рекомендуется каждой породной и крупной беспородной собаке пройти курс дрессиров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Владельцам беспородных и не племенных животных (по определению общественных кинологических и фелинологических объединений) рекомендуется обеспечить стерилизацию своего животн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рганизации, использующие собак для охраны своих территорий, должны обеспечивать своевременность прививок животных против инфекционных болезней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выгула соба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При выгуле собак владельцы должны соблюдать следующие требов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1. выводить собак из жилых помещений (домов), а также изолированных территорий в общие дворы и на улицу только на коротком поводке и в намордник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2. выгуливать собак на специально отведенных для этой цели площадках. Если площадки огорожены, разрешается выгуливать собак без поводка и намордника. При отсутствии специальной площадки выгул собак допускается в других местах. При этом должна быть обеспечена безопасность окружающих людей и животны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3. выгуливать, собак в период с 6 часов утра до 23 часов вечера. При выгуле в другое время владельцы собак должны принимать меры к обеспечению тишин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4. спускать собаку с поводка только в специально отведенных местах для выгу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5. при переходе транспортных путей и вблизи магистралей брать собаку на короткий поводок во избежание дорожно-транспортных происшествий и гибели собаки на проезжей части доро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Запрещается выгуливать собак и появляться с ними в местах массового скопления людей, на стадионах, в магазинах, на территориях школ, детских садов и в других местах общего поль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Запрещается выгуливать собак лицам в нетрезвом состоянии и детям, не достигшим 14-летнего возра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Выгул домашних животных без хозяев не допускается, кроме как в изолированных частных домах и вольерах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лномочия, права и обязанности по обеспечению соблюдения норм настоящего Поряд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Органы местного самоуправления Овчинниковского   сельсовета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1. обеспечивают поддержание благоприятного санитарного состояния на территории посел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2. определяют на территории домовладений места для выгула соба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3. оказывают содействие работникам ветеринарных учреждений и учреждений здравоохранения в проведении противоэпизоотических и противоэпидемиологических мероприятий, при необходимости выделяют помещения для проведения прививок против бешен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 Органы местного самоуправления Овчинниковского   сельсовета размещают информацию о порядке содержания домашних животных в периодическом печатном издании «Вести  органов местного самоуправления Овчинниковского   сельсовета Коченевского района Новосибирской области, на информационных стен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тветственность за нарушение настоящего Поряд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За несоблюдение настоящего Порядка владельцы домашних животных несут ответственность в установленном зако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Вред, причиненный здоровью граждан, или ущерб, нанесенный домашними животными, возмещается владельцами животного в установленном законом порядке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12:00Z</dcterms:created>
  <dc:creator>User</dc:creator>
  <dc:description/>
  <cp:keywords/>
  <dc:language>en-US</dc:language>
  <cp:lastModifiedBy>User</cp:lastModifiedBy>
  <cp:lastPrinted>2013-01-22T10:49:00Z</cp:lastPrinted>
  <dcterms:modified xsi:type="dcterms:W3CDTF">2013-01-22T03:49:00Z</dcterms:modified>
  <cp:revision>9</cp:revision>
  <dc:subject/>
  <dc:title/>
</cp:coreProperties>
</file>