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12                                                           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б  определении  мест  обязательных  раб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частью  2 статьи  32.13  Кодекса   Российской  Федерации  об  административных  правонаруш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Определить  виды  и  перечень  организаций,  в  которых  лица,  которым  назначено  административное  наказание  в  виде  обязательных  работ  по  принудительному  исполнению исполнительных  документов  на  2013  год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постановления  оставляю  за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:                                       Якименко 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387"/>
        <w:gridCol w:w="4359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ОВАНО:    </w:t>
            </w:r>
          </w:p>
          <w:p>
            <w:pPr>
              <w:pStyle w:val="Normal"/>
              <w:rPr/>
            </w:pPr>
            <w:r>
              <w:rPr/>
              <w:t xml:space="preserve">Начальник    отдела  судебных  </w:t>
            </w:r>
          </w:p>
          <w:p>
            <w:pPr>
              <w:pStyle w:val="Normal"/>
              <w:rPr/>
            </w:pPr>
            <w:r>
              <w:rPr/>
              <w:t xml:space="preserve">приставов по  Коченевскому  району  </w:t>
            </w:r>
          </w:p>
          <w:p>
            <w:pPr>
              <w:pStyle w:val="Normal"/>
              <w:rPr/>
            </w:pPr>
            <w:r>
              <w:rPr/>
              <w:t>УФССП   по Новосибир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Г.В.Ондышев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администрации  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30.11.2012  № 5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и  перечень  организаций,  в  которых  лица,  которым  назначено  административное  наказание  в  виде  обязательных  работ  по  принудительному  исполнению исполнительных  документов  на  2013 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71"/>
        <w:gridCol w:w="3458"/>
        <w:gridCol w:w="256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рабо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территории  от  мусор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вчинниковского  сельсове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Овчинниковского  сельсове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 «Современник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фонас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 села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вчинни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оворощ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ольшая  Поля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 территорий  от  сне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вчинниковского  сельсове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 Овчинниковский  Сельский Дом культур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фонас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1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59:00Z</dcterms:created>
  <dc:creator>User</dc:creator>
  <dc:description/>
  <cp:keywords/>
  <dc:language>en-US</dc:language>
  <cp:lastModifiedBy>User</cp:lastModifiedBy>
  <cp:lastPrinted>2012-12-14T10:55:00Z</cp:lastPrinted>
  <dcterms:modified xsi:type="dcterms:W3CDTF">2012-12-21T04:15:00Z</dcterms:modified>
  <cp:revision>10</cp:revision>
  <dc:subject/>
  <dc:title/>
</cp:coreProperties>
</file>