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ВЧИННИКОВСКОГО  СЕЛЬСОВ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ЧЕНЕВСКОГО РАЙОНА НОВОСИБИР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30.11.2012                                                 № 5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мероприятиях  по охране жизни людей на водных объектах на территории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вчинниковского сельсовета на 2012  и  2013 г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качественного осуществления мероприятий по обеспечению безопасности людей на водных объектах, охране их жизни и здоровья, недопущения гибели и травматизма людей на водных объектах  Овчинниковского сельсовета в осенне-зимний период 2012-2013 годов и  выполнения требований  постановления Новосибирской области от 15 октября 2007 года № 137-па «Об утверждении правил охраны жизни людей на водных объектах в Новосибирской области» (в редакции постановления администрации Новосибирской области от 21 августа 2009 года № 318-па), постановления  администрации Коченевского района  от 12.11.2012г. № 2122 «О выполнении мероприятий по обеспечению безопасности людей на водных объектах, охране их жизни и здоровья, недопущению их гибели и травматизма на водных объектах района в осенне-зимний период 2012-2013г.г.», ПОСТАНОВЛЯЕТ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</w:tabs>
        <w:autoSpaceDE w:val="false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лан мероприятий по охране  жизни людей на водных объектах на территории Овчинниковского сельсовета на 2012 и 2013 годы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информацию о выполнении плана  мероприятий  по охране  жизни людей на водных объектах уполномоченному   по делам ГО и ЧС администрации Овчинниковского  сельсовета  в ЕДДС района  еженедельно по вторникам по факсу 2-32-4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284"/>
        <w:jc w:val="both"/>
        <w:rPr/>
      </w:pPr>
      <w:r>
        <w:rPr>
          <w:sz w:val="28"/>
          <w:szCs w:val="28"/>
        </w:rPr>
        <w:t>Настоящее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   Контроль   за   выполнением    настоящего постановления оставляю за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ой.</w:t>
      </w:r>
    </w:p>
    <w:p>
      <w:pPr>
        <w:pStyle w:val="Normal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 Овчинниковского сельсовета                                   В.Г.Якименко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500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/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ЕРЖДЕНО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постановлением  администрац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вчинниковского  сельсовет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  30.11.2012  №  5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 по охране  людей на водных объектах на территории</w:t>
      </w:r>
    </w:p>
    <w:p>
      <w:pPr>
        <w:pStyle w:val="Normal"/>
        <w:ind w:firstLine="14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вчинниковского сельсовета  на  2012  и  2013  годы</w:t>
      </w:r>
    </w:p>
    <w:tbl>
      <w:tblPr>
        <w:tblW w:w="97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6370"/>
        <w:gridCol w:w="2693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сполнения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ведение собраний граждан по месту жительства по соблюдению мер  безопасности   людей  на воде в населенных пунктах, прилегающих к  водным   объектам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всего  осенне  –  зимнего   периода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становка запрещающих знаков на опасных участках озера Секты на границе с Дуплениским с/с и Чулымским р-но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начале  осенне  –  зимнего   периода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1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я проверок потенциально опасных участков водоемов с разъяснением рыболовам – любителям о запрете ловли рыбы на данном участке ре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100" w:after="11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всего  осенне  -  зимнего   периода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водить разъяснительную работу с населением по недопущению пребывания детей, рыбаков на тонком льду в  период   осеннего  ледостава. В опасных местах выставить запрещающие аншлаг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15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ечение всего  осенне  -  зимнего   периода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в школах поселка «Уроков безопасности по правилам детей на льду (воде) в осенне-зимний период 2012-2013 годов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ябрь-2012г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2013г</w:t>
            </w:r>
          </w:p>
        </w:tc>
      </w:tr>
    </w:tbl>
    <w:p>
      <w:pPr>
        <w:pStyle w:val="Normal"/>
        <w:ind w:firstLine="14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center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4:48:00Z</dcterms:created>
  <dc:creator>Компьютер</dc:creator>
  <dc:description/>
  <cp:keywords/>
  <dc:language>en-US</dc:language>
  <cp:lastModifiedBy>User</cp:lastModifiedBy>
  <cp:lastPrinted>2012-12-12T10:35:00Z</cp:lastPrinted>
  <dcterms:modified xsi:type="dcterms:W3CDTF">2012-12-12T04:08:00Z</dcterms:modified>
  <cp:revision>66</cp:revision>
  <dc:subject/>
  <dc:title>                                                                                        Приложение</dc:title>
</cp:coreProperties>
</file>