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ВЧИННИКОВ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0.11.2012                                                 № 5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создания, хранения, использования и восполнения резерва материальных ресурсов для ликвидации чрезвычайных ситуаций на территории Овчинниковского 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</w:t>
      </w:r>
      <w:r>
        <w:rPr>
          <w:bCs/>
          <w:sz w:val="26"/>
          <w:szCs w:val="26"/>
        </w:rPr>
        <w:t xml:space="preserve">с </w:t>
      </w:r>
      <w:r>
        <w:rPr>
          <w:sz w:val="26"/>
          <w:szCs w:val="26"/>
        </w:rPr>
        <w:t>Федеральным законом от 21.12.1994 № 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№ 1340 «О порядке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», ПОСТАНО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6"/>
          <w:szCs w:val="26"/>
        </w:rPr>
        <w:t>Утвердить Порядок создания, хранения, использования и восполнения резерва материальных ресурсов для ликвидации чрезвычайных ситуаций на  территории  Овчинниковского  сельсовета,  согласно  приложению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6"/>
          <w:szCs w:val="26"/>
        </w:rPr>
        <w:t>Утвердить  номенклатуру и объемы резерва материальных ресурсов для ликвидации чрезвычайных ситуаций на  территории  Овчинниковского  сельсовета,  согласно  приложению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6"/>
          <w:szCs w:val="26"/>
        </w:rPr>
        <w:t>Утвердить  Форму договора на поставку материальных ресурсов для ликвидации чрезвычайных ситуаций на  территории  Овчинниковского  сельсовета,  согласно  приложению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оздание, хранение и восполнение материальных ресурсов для ликвидации чрезвычайных ситуаций производится за счет средств бюджета Овчинниковского 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екомендовать руководителям предприятий,  организаций и учреждений, находящихся на территории Овчинниковского  сельсовета: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ть соответствующие резервы материальных ресурсов для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. Представлять информацию о создании, накоплении и использовании резервов материальных ресурсов  уполномоченному   по делам ГО и ЧС администрации Овчинниковского  сельсовета  до 3 числа месяца, следующего за отчетным квартал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Информировать ежеквартально отдел по делам ГО и ЧС  Коченевского 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   Контроль   за   выполнением    настоящего постановления оставляю за собой.</w:t>
      </w:r>
    </w:p>
    <w:p>
      <w:pPr>
        <w:pStyle w:val="Normal"/>
        <w:ind w:firstLine="780"/>
        <w:jc w:val="both"/>
        <w:rPr>
          <w:sz w:val="26"/>
          <w:szCs w:val="26"/>
        </w:rPr>
      </w:pPr>
      <w:r>
        <w:rPr>
          <w:sz w:val="26"/>
          <w:szCs w:val="26"/>
        </w:rPr>
        <w:t>8.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Овчинниковского  сельсовета                                         Якименко  В.Г.</w:t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постановлению  администрации  Овчинниковского 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 30.11.2012  № 50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здания, хранения, использования и восполнения резерва материальных  ресурсов для ликвидации чрезвычайных ситуаций на территории  Овчинников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Настоящий Порядок разработан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Овчинниковского  сельсовета  (далее - Резер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ерв может использоваться на иные цели, не связанные с ликвидацией чрезвычайных ситуаций, только на основании решений, принятых Комиссией по предупреждению и ликвидации чрезвычайных ситуаций, обеспечению пожарной безопасности и безопасности людей на водных объектах Овчинниковского  сельсов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зерв включает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оменклатура и объемы материальных ресурсов Резерва утверждаются постановлением Главы Овчинниковского  сельсовет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Создание, хранение и восполнение Резерва осуществляется за счет средств бюджета сельского поселения, а также за счет внебюджетных источник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Функции по созданию, размещению, хранению и восполнению Резерва возлагаются на специалиста по делам ГО и ЧС администрации Овчинниковского  сельсове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Специалист по делам ГО и ЧС администрации Овчинниковского  сель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зрабатывают предложения по номенклатуре и объемам материальных ресурсов в Резер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ставляют на очередной год бюджетные заявки для закупки материальных ресурсов в Резер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пределяют размеры расходов по хранению и содержанию материальных ресурсов в Резер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установленном порядке осуществляют отбор поставщиков материальных ресурсов в Резер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уют доставку материальных ресурсов Резерва потребителям в районы чрезвычайных ситу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едут учет и отчетность по операциям с материальными ресурсами Резер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еспечивают поддержание Резерва в постоянной готовности к использова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 Общее руководство по созданию, хранению, использованию Резерва возлагается на  Главу Овчинниковского  сельсовета – Председателя КЧ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деятельности по управлению Резервом возлагается на специалиста по делам ГО и Ч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1. Приобретение материальных ресурсов в Резерв осуществля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2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также в соответствии с Федеральным законом, указанном в п.11 настоящего Поряд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3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4.  Специалист по делам ГО и ЧС администрации Овчинниковского  сельсовета, на которого возложена функция по созданию Резерва и заключивший договора, предусмотренные пунктами 12 и 13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озмещение затрат организациям, осуществляющим на договорной основе поставку Резерва, производится за счет средств бюджета Овчинниковского 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5. Выпуск материальных ресурсов из Резерва осуществляется по решению КЧС сельского поселения и оформляется письменным распоряжением (Постановлением) Главы администрации Овчинниковского  сельсовета. Решения готовятся на основании обращений органов исполнительной власти местных органов самоуправления, организац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6. Использование Резерва осуществляется на безвозмездной или возмездной основ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возникновения на территории Овчинниковского  сельсовета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7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Овчинниковского 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8. Орган исполнительной власти сельского поселения местные органы самоуправления,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9. Отчет о целевом использовании выделенных из Резерва материальных ресурсов готовят орган исполнительной власти Овчинниковского  сельсовета, местные органы самоуправления, организации, которым они выделены. Документы, подтверждающие целевое использование материальных ресурсов, представляются в администрацию Овчинниковского 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0. Для ликвидации чрезвычайных ситуаций и обеспечения жизнедеятельности пострадавшего населения КЧС Овчинниковского  сельсовета может использовать находящиеся на его территории объектовые  и местные резервы материальных ресурсов по согласованию с органами, их создавши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1. Восполнение материальных ресурсов Резерва, израсходованных при ликвидации чрезвычайных ситуаций, осуществляется за счет средств, указанных в распоряжении (Постановлении) Главы Овчинниковского  сельсовета о выделении ресурсов из Резер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2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постановлению  администрации  Овчинниковского  сель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30.11.2012  № 5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нклатура и объем резерва материальных ресурсов для ликвидации чрезвычайных ситуаций Овчинников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030"/>
        <w:gridCol w:w="2393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териальных ресурс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объемы накопления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Продовольствие (из расчета снабжения 200 чел. на 3 сут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смес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пшеничн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ы разны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продук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продук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ещевое имущество и предметы товарам первой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ать расклад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льный мешо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а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олоч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ын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ска глубокая металлическ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ж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ник металлическ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ющие сред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Строительные материал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оматериал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мен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озд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рои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дикаменты и медицинское имущ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препараты, дезинфицирующие и перевязочные средства, индивидуальные аптечк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бриллято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игмоманомет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 с автономным блоком пит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хирургический набо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рохирургический набо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матологический набо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удистый набор для ангиохирургических операц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 Нефтепродукт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8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оторно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 топлив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постановлению  администрации  Овчинниковского  сель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30.11.2012  № 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ПРОЕКТ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тавки материальных ресурсов для ликвидации чрезвычайных ситуаций природного и техногенного характера на территории  Овчинниковского  сельсов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Овчинниково                                                            «____» _____________ 201__ 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дминистрация Овчинниковского  сельсовета, именуемая в дальнейшем  </w:t>
      </w:r>
    </w:p>
    <w:p>
      <w:pPr>
        <w:pStyle w:val="Normal"/>
        <w:rPr/>
      </w:pPr>
      <w:r>
        <w:rPr>
          <w:sz w:val="26"/>
          <w:szCs w:val="26"/>
        </w:rPr>
        <w:t>«ЗАКАЗЧИК» в лице Главы Овчинниковского  сельсовета   ___________________, ________________________________________________ действующего  на   основании Устава Овчинниковского  сельсовета, с одной стороны и ___________________________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6"/>
          <w:szCs w:val="26"/>
        </w:rPr>
        <w:t>именуемое в дальнейшем «ПОСТАВЩИК», в лице________________________________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олжность, ФИО)</w:t>
      </w:r>
    </w:p>
    <w:p>
      <w:pPr>
        <w:pStyle w:val="Normal"/>
        <w:jc w:val="both"/>
        <w:rPr/>
      </w:pPr>
      <w:r>
        <w:rPr>
          <w:sz w:val="26"/>
          <w:szCs w:val="26"/>
        </w:rPr>
        <w:t>действующего на основании  _________________________________________ (указать документ основания) с другой стороны, в соответствии с законодательством Российской Федерации 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  <w:tab w:val="left" w:pos="4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мет договора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>1.1 ПОСТАВЩИК  принимает на себя обязательство поставить _____________________________________________________________________ (указать вид материальных ресурсов) в случае возникновения чрезвычайной ситуации на территории Овчинниковского  сельсовета в соответствии с объемами и номенклатурой, утвержденной Постановлением  администрации № 50 от 30.11.2012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>1.2 ЗАКАЗЧИК обязуется произвести оплату за поставленные ресурсы путем перечисления денежных средств на расчетный счет ПОСТАВЩИКА в течение 20 банковских дней со дня отгрузки товара.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2. Обязательства сторон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 ЗАКАЗЧИК принимает на себя обязательство оказать содействие ПОСТАВЩИКУ в доставке указанных в номенклатуре ресурсов к месту их использования по прямому назнач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2  ПОСТАВЩИК осуществляет ответственное хранение ресурсов в своих складских помещениях, расположенных в ______________________________, ул. ____________________________, д.  ___ и принимает на себя обязательство информировать ЗАКАЗЧИКА об обстоятельствах, в случае их возникновения, ведущих к невозможности исполнения обязательств, предусмотренных настоящим договор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3 Стоимость ресурсов в соответствии с заказом согласно номенклатуре уточняется сторонами при наступлении необходимости в поставке в случае возникновения Ч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4 Возмещение убытков, которые могут быть причинены ПОСТАВЩИКУ в связи с выполнением им настоящего заказа осуществляется в порядке, определенном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3. Ответственность сторон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>3.1 За просрочку платежа ЗАКАЗЧИК уплачивает ПОСТАВЩИКУ пени из расчета 0,1% от стоимости поставленной продукции за каждый день просроч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 ПОСТАВЩИК несет ответственность за несвоевременную поставку ресурсов в соответствии с законодательством о ЧС, исключая форсмажорные обстоятель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>3.3 Споры по настоящему договору разрешаются путем переговоров между сторонами, в случае не достижения соглашения спор подлежит рассмотрению в Арбитражном суде. Срок рассмотрения претензии составляет 30 дней с момента получения поставляемых ресурс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 В вопроса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4. Срок исполнения и действия настоящего договора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>4.1 Срок действия настоящего договора устанавливается на один год и считается пролонгированным на тот же срок и на тех же условиях, если до окончания срока его действия ни одна из сторон не заявит о его прекращении или изменении, либо заключении нового договор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>4.2 Все изменения и дополнения к настоящему договору должны быть составлены в письменной форме и подписаны обоими сторонами.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говор составлен в 2-х экземплярах, имеющих одинаковую силу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sz w:val="26"/>
          <w:szCs w:val="26"/>
        </w:rPr>
        <w:t>5.Приложения к настоящему договору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тъемлемой частью настоящего договора являются номенклатура и </w:t>
      </w:r>
    </w:p>
    <w:p>
      <w:pPr>
        <w:pStyle w:val="Normal"/>
        <w:jc w:val="both"/>
        <w:rPr/>
      </w:pPr>
      <w:r>
        <w:rPr>
          <w:sz w:val="26"/>
          <w:szCs w:val="26"/>
        </w:rPr>
        <w:t>объем материальных ресурсов, поставляемых в целях гражданской обороны и ликвидации чрезвычайных ситуаций природного и техногенного характера на территории  Овчинниковского  сельсове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6. Юридические адреса и платежные реквизиты</w:t>
      </w:r>
    </w:p>
    <w:p>
      <w:pPr>
        <w:pStyle w:val="Normal"/>
        <w:ind w:left="360" w:hanging="0"/>
        <w:jc w:val="both"/>
        <w:rPr/>
      </w:pPr>
      <w:r>
        <w:rPr/>
        <w:tab/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32"/>
        <w:gridCol w:w="4353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: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: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Овчинниковского  сельсовет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/___________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  <w:vertAlign w:val="superscript"/>
              </w:rPr>
              <w:t>/подпись/                                 Ф.И.О.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 /__________________/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/подпись/                                 Ф.И.О.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1:00Z</dcterms:created>
  <dc:creator>User</dc:creator>
  <dc:description/>
  <cp:keywords/>
  <dc:language>en-US</dc:language>
  <cp:lastModifiedBy>User</cp:lastModifiedBy>
  <cp:lastPrinted>2012-12-07T07:43:00Z</cp:lastPrinted>
  <dcterms:modified xsi:type="dcterms:W3CDTF">2012-12-07T00:46:00Z</dcterms:modified>
  <cp:revision>9</cp:revision>
  <dc:subject/>
  <dc:title>Забайкальский край </dc:title>
</cp:coreProperties>
</file>