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color w:val="262626"/>
          <w:sz w:val="32"/>
          <w:szCs w:val="32"/>
        </w:rPr>
      </w:pPr>
      <w:r>
        <w:rPr>
          <w:caps/>
          <w:color w:val="262626"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</w:r>
    </w:p>
    <w:p>
      <w:pPr>
        <w:pStyle w:val="Heading1"/>
        <w:jc w:val="center"/>
        <w:rPr>
          <w:caps/>
          <w:color w:val="262626"/>
          <w:szCs w:val="28"/>
        </w:rPr>
      </w:pPr>
      <w:r>
        <w:rPr>
          <w:caps/>
          <w:color w:val="262626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color w:val="262626"/>
          <w:sz w:val="28"/>
          <w:szCs w:val="28"/>
        </w:rPr>
      </w:pPr>
      <w:r>
        <w:rPr>
          <w:b/>
          <w:caps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>16.10.2012                                                             № 47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профилактике экстремизма и гармонизации межэтнических отношений на территории 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sz w:val="28"/>
          <w:szCs w:val="28"/>
        </w:rPr>
        <w:t>Овчинниковского сельсовета на 2012-2016 годы</w:t>
      </w:r>
    </w:p>
    <w:p>
      <w:pPr>
        <w:pStyle w:val="Normal"/>
        <w:autoSpaceDE w:val="false"/>
        <w:ind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40"/>
        <w:jc w:val="both"/>
        <w:rPr/>
      </w:pPr>
      <w:r>
        <w:rPr>
          <w:sz w:val="28"/>
          <w:szCs w:val="28"/>
        </w:rPr>
        <w:t>В соответствии с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Федеральным законом от 25.07.2002 № 114-ФЗ «О противодействии экстремистской деятельности», распоряжением Правительства Новосибирской области от 21.06.2011 № 268-рп «О  комплексном плане действий по гармонизации межэтнических отношений в Новосибирской области на 2011-2016 годы», в целях совершенствования системы профилактики по противодействию экстремистской направленности и гармонизации межэтнических отношений на территории Овчинниковского сельсовета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Утвердить прилагаемый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План мероприятий по профилактике </w:t>
      </w:r>
      <w:r>
        <w:rPr>
          <w:color w:val="000000"/>
          <w:sz w:val="28"/>
          <w:szCs w:val="28"/>
        </w:rPr>
        <w:t>экстремизма и гармонизации межэтнических отношений  на территории Овчинниковского сельсовета на 2012-2016 годы 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постановление в периодическом печатном издании «Вести органов местного самоуправления Овчинниковского сельсовета».</w:t>
      </w:r>
    </w:p>
    <w:p>
      <w:pPr>
        <w:pStyle w:val="Normal"/>
        <w:ind w:first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:                                           Якименко  В.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TextBodyIndent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</w:t>
            </w:r>
          </w:p>
          <w:p>
            <w:pPr>
              <w:pStyle w:val="TextBodyIndent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ВЕРЖДЕН</w:t>
            </w:r>
          </w:p>
          <w:p>
            <w:pPr>
              <w:pStyle w:val="TextBodyIndent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м  администрации  Овчинниковского  сельсовета                       от 16.10.2012   № 47</w:t>
            </w:r>
          </w:p>
        </w:tc>
      </w:tr>
    </w:tbl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</w:t>
      </w:r>
    </w:p>
    <w:p>
      <w:pPr>
        <w:pStyle w:val="TextBodyIndent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  <w:t>ПЛАН</w:t>
      </w:r>
    </w:p>
    <w:p>
      <w:pPr>
        <w:pStyle w:val="TextBodyIndent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5"/>
          <w:szCs w:val="25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  <w:t xml:space="preserve">мероприятий по профилактике </w:t>
      </w:r>
      <w:r>
        <w:rPr>
          <w:b/>
          <w:sz w:val="25"/>
          <w:szCs w:val="25"/>
        </w:rPr>
        <w:t xml:space="preserve">экстремизма и гармонизации межэтнических отношений на территории Овчинниковского сельсовета  </w:t>
      </w:r>
      <w:r>
        <w:rPr>
          <w:b/>
          <w:color w:val="2B2B2B"/>
          <w:sz w:val="25"/>
          <w:szCs w:val="25"/>
        </w:rPr>
        <w:t>на 2012-2016год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  <w:t>Организационно-административные мер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650"/>
        <w:gridCol w:w="1907"/>
        <w:gridCol w:w="2127"/>
      </w:tblGrid>
      <w:tr>
        <w:trPr>
          <w:trHeight w:val="42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№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Сроки выполн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Ответственный исполнитель</w:t>
            </w:r>
          </w:p>
        </w:tc>
      </w:tr>
      <w:tr>
        <w:trPr>
          <w:trHeight w:val="28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вражды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012-2016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администрация Овчинниковского сельсовета, участковый инспектор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 xml:space="preserve">Организация в МКОУ Овчинниковская СОШ, Овчинниковский СДК, молодежной среде  профилактической  работы, направленной  на недопущение  вовлечения молодежи  в незаконную деятельность  религиозных сект и экстремистских  </w:t>
            </w: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организац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012-2016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 xml:space="preserve">администрация Овчинниковского сельсовета, </w:t>
            </w:r>
            <w:r>
              <w:rPr>
                <w:sz w:val="25"/>
                <w:szCs w:val="25"/>
              </w:rPr>
              <w:t>МКОУ Овчинниковская СОШ, МКУК Овчинниковский СД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Проведение просветительских информационных мероприятий в МКОУ Овчинниковская СОШ, МКУК Овчинниковский СДК,  молодежной среде по формированию толерантности и преодолению ксенофоб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012-2016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Овчинниковская СОШ, МКУК Овчинниковский СД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Организация работы в МКОУ Овчинниковская СОШ, МКУК Овчинниковский СДК по утверждению в сознании молодых людей  идеи 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012-2016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Овчинниковская СОШ, МКУК Овчинниковский СДК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  <w:t>Профилактические мероприятия</w:t>
      </w:r>
    </w:p>
    <w:p>
      <w:pPr>
        <w:pStyle w:val="Normal"/>
        <w:autoSpaceDE w:val="false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18"/>
        <w:gridCol w:w="1513"/>
        <w:gridCol w:w="2694"/>
      </w:tblGrid>
      <w:tr>
        <w:trPr>
          <w:trHeight w:val="6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№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Сроки выполн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 xml:space="preserve">Ответственный исполнитель 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4</w:t>
            </w:r>
          </w:p>
        </w:tc>
      </w:tr>
      <w:tr>
        <w:trPr>
          <w:trHeight w:val="2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Вовлечение несовершеннолетних, состоящих на учете в ПДН и КДН, внутришкольном учете в культурно- досуговую и  спортивную жизнь школы,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012-2016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 xml:space="preserve">администрация Овчинниковского сельсовета, </w:t>
            </w:r>
            <w:r>
              <w:rPr>
                <w:sz w:val="25"/>
                <w:szCs w:val="25"/>
              </w:rPr>
              <w:t>МКОУ Овчинниковская СОШ, МКУК Овчинниковский СДК</w:t>
            </w: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, Совет ветеранов, женсовет</w:t>
            </w:r>
          </w:p>
        </w:tc>
      </w:tr>
      <w:tr>
        <w:trPr>
          <w:trHeight w:val="1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Организация и проведение  тематических мероприятий: фестивали, конкурсы, викторины, акции с целью  формирования у граждан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уважительного отношения к традициям и обычаям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различных народов и  национальност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 xml:space="preserve">Администрация Овчинниковского сельсовета, </w:t>
            </w:r>
            <w:r>
              <w:rPr>
                <w:sz w:val="25"/>
                <w:szCs w:val="25"/>
              </w:rPr>
              <w:t>МКОУ Овчинниковская СОШ, МКУК Овчинниковский СДК</w:t>
            </w:r>
          </w:p>
        </w:tc>
      </w:tr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Публикации в СМИ порядка действий при ЧС, разъяснение опасности экстремистской идеологии проявлений экстремиз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администрация Овчинниковского сельсовета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  <w:t>3.Развитие системы информации и мониторинга</w:t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07"/>
        <w:gridCol w:w="1417"/>
        <w:gridCol w:w="283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№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Сроки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Ответственный исполнител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5</w:t>
            </w:r>
          </w:p>
        </w:tc>
      </w:tr>
      <w:tr>
        <w:trPr>
          <w:trHeight w:val="19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Информирование жителей администрации о порядке действий при угрозе возникновения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экстремистских проявлений,  посредством размещения информации в муниципальных средствах массовой информации, на официальном сайте администрации Овчинни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Овчиннико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 xml:space="preserve"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Овчинниковского сельсовета по профилактике экстремиз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Овчиннико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Размещение на официальном сайте администрации Овчинниковского сельсовета    материалов по духовно-нравственному воспитанию личности, пропаганде нравственности, толеран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5"/>
                <w:szCs w:val="25"/>
              </w:rPr>
              <w:t>администрация Овчинниковского сельсовет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2z5">
    <w:name w:val="WW8Num52z5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3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4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6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5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6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1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52:00Z</dcterms:created>
  <dc:creator>ф</dc:creator>
  <dc:description/>
  <cp:keywords/>
  <dc:language>en-US</dc:language>
  <cp:lastModifiedBy>User</cp:lastModifiedBy>
  <cp:lastPrinted>2012-11-15T15:25:00Z</cp:lastPrinted>
  <dcterms:modified xsi:type="dcterms:W3CDTF">2012-12-03T01:57:00Z</dcterms:modified>
  <cp:revision>3</cp:revision>
  <dc:subject/>
  <dc:title>АДМИНИСТРАЦИЯ</dc:title>
</cp:coreProperties>
</file>