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0.2012                                           № 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и ведении гражданской обороны на  территории  Овчинни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.02.1998 N 28-ФЗ "О гражданской обороне", Федеральным законом от 21.12.1994 N 69-ФЗ "О пожарной безопасности", Приказом МЧС России от 14.11.2008 N 687 "Об утверждении Положения об организации и ведении гражданской обороны в муниципальных образованиях и организациях",  Федеральным  законом  от  06.10.2003  № 131-ФЗ  и Уставом  Овчинниковского  сельсовета.  </w:t>
      </w:r>
    </w:p>
    <w:p>
      <w:pPr>
        <w:pStyle w:val="Normal"/>
        <w:spacing w:lineRule="auto" w:line="276"/>
        <w:rPr/>
      </w:pPr>
      <w:r>
        <w:rPr/>
        <w:t xml:space="preserve">ПОСТАНОВЛЯЮ: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Положение об организации и ведении гражданской  обороны на  территории Овчинниковского  сельсовета  Коченевского  района  Новосибирской  области, согласно 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 периодическом  печатном издании  «Вести  органов  местного  самоуправления  Овчинниковского  сельсовет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                                                       Якименко 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 Овчинниковского  сель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10.2012  №  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  на  территории  Овчинниковского сельсовета  Коченевского  района  Новосибирской  области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12.02.1998 N 28-ФЗ "О гражданской обороне", Федеральным законом от 21.12.1994 N 69-ФЗ "О пожарной безопасности", Приказом МЧС России от 14.11.2008 N 687 "Об утверждении Положения об организации и ведении гражданской обороны в муниципальных образованиях и организациях",  Федеральным  законом  от  06.10.2003  № 131-ФЗ  и Уставом  Овчинниковского  сельсовета.  Положение  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на  территории  Овчинниковского  сельсовета  и  в организациях,  расположенных  на  территории  Овчинниковского  сельсовета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 по гражданской обороне организуются в целях подготовки к ведению и ведения гражданской обороны на территории Овчинниковского  сельсовета и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нормативными правовыми актами Новосибирской  области и настоящим Положением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ее Положение распространяется на организации всех форм собственности, расположенные на территории Овчинниковского  сельсовет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готовки к ведению и ведения гражданской  обороны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плана, предусматривающего основные мероприятия по вопросам гражданской обороны, предупреждения и ликвидации чрезвычайных ситуаций (далее - план основных мероприятий) Овчинниковского  сельсовета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 основных мероприятий Овчинниковского  сельсовета на год разрабатывается администрацией Овчинниковского  сельсовета и согласовывается с управлением гражданской обороны, предупреждения и ликвидации последствий чрезвычайных последствий администрации Коченевского  района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основных мероприятий организации на год разрабатывается работниками организации, уполномоченным на решение задач в области гражданской обороны, и согласовывается с администрацией Овчинниковского  сельсовета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ых мероприятий гражданской обороны проводится с учетом всесторонней оценки обстановки, которая может сложиться на территории Овчинниковского  сельсовета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едение гражданской обороны на муниципальном уровне и в организациях заключается в выполнении мероприятий по защите населения, материальных и культурных ценностей на территории Овчинниковского  сельсовет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а гражданской обороны и защиты населения Овчинниковского  сельсовета и планов гражданской обороны организаций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лан гражданской обороны и защиты на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Администрация Овчинниковского  сельсовета (далее - администрация) и организации в целях решения задач в области гражданской обороны в соответствии с полномочиями в области гражданской обороны создают и содержат силы, средства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ы гражданской обороны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 решению администрации, организаций могут создаваться спасательные службы (противопожарная, охраны общественного порядка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спасательной службы Овчинниковского  сельсовета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, создаваемых администрацией и организациями, определяются на основании расчета объема и характера выполняемых в соответствии с планами гражданской обороны и защиты населения задач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ланирования, подготовки и проведения эвакоприемных мероприятий администрация заблаговременно в мирное время создает эвакоприемную комиссию. Эвакоприемную комиссию возглавляет специалист администрации Овчинниковского  сельсовета. Деятельность эвакоприемной комиссии регламентируется Положением об эвакоприемной комиссии, утвержденным главой Овчинниковского  сельсовет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Овчинниковского  сельсовета и организации в отношении созданных ими сил гражданской оборон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ство гражданской обороной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уководство гражданской обороной на территории Овчинниковского  сельсовета осуществляет глава администрации Овчинниковского  сельсовета, а в организациях - их руководители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Овчинниковского  сельсовета и руководители организаций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основных мероприятий администрацией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ского  сельсовета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обучению населения в области гражданской обороны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учений и тренировок по гражданской обороне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Овчинниковского  сельсовет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бор информации в области гражданской обороны и обмен ею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первоочередному обеспечению населения, пострадавшего при ведении военных действий или вследствие этих действий, в том числе по срочному предоставлению жилья и принятию других необходимых мер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 и иных средств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нормированного снабжения населения продовольственными и непродовольственными товарами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коммунально-бытовых услуг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роведении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пострадавшего населения в домах отдыха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борьбе с пожарами, возникшими при ведении военных действий или вследствие этих действий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добровольной пожарной дружины, организация ее подготовки в области гражданской обороны и взаимодействия с другими видами пожарной охран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восстановлении и охране общественного порядка, обеспечении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ие в обеспечении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существлении пропускного режима и поддержании общественного порядка в очагах поражени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о срочному захоронению трупов в военное время: 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благовременное, в мирное время, определение мест возможных захоронений;   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орудование мест погребения (захоронения) тел (останков) погибших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страхового фонда документаци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 вопросам обеспечения постоянной готовности сил и средств гражданской обороны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овка сил гражданской обороны к действиям, проведение учений и тренировок по гражданской обороне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и корректировка планов действий сил гражданской оборон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основных мероприятий организациями,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ми на территории Овчинниковского  сельсовета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обучению населения в области гражданской обороны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с учетом особенностей деятельности организаций и на основе примерных программ, утвержденных МЧС России, органом исполнительной власти Пермского края или органом местного самоуправления соответственно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паганда знаний в области гражданской оборон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и совершенствование системы оповещения работников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в области гражданской обороны и обмен ею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предоставлению населению убежищ и средств индивидуальной защиты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х производственную деятельность в военное время, подготовка их в области гражданской оборон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и оснащение сил охраны общественного порядка, подготовка их в области гражданской обороны;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срочному захоронению трупов в военное время: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страхового фонда документации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 вопросам обеспечения постоянной готовности сил и средств гражданской обороны: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и оснащение сил гражданской обороны современной техникой и оборудованием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2z5">
    <w:name w:val="WW8Num52z5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6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52:00Z</dcterms:created>
  <dc:creator>ф</dc:creator>
  <dc:description/>
  <cp:keywords/>
  <dc:language>en-US</dc:language>
  <cp:lastModifiedBy>User</cp:lastModifiedBy>
  <cp:lastPrinted>2012-11-15T15:25:00Z</cp:lastPrinted>
  <dcterms:modified xsi:type="dcterms:W3CDTF">2012-12-03T01:55:00Z</dcterms:modified>
  <cp:revision>3</cp:revision>
  <dc:subject/>
  <dc:title>АДМИНИСТРАЦИЯ</dc:title>
</cp:coreProperties>
</file>