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0.2012                                           №  4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bCs/>
          <w:szCs w:val="28"/>
        </w:rPr>
        <w:t xml:space="preserve">О назначении ответственных должностных лиц, </w:t>
      </w:r>
      <w:r>
        <w:rPr>
          <w:szCs w:val="28"/>
        </w:rPr>
        <w:t xml:space="preserve">уполномоченных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 вопросам ГО, ЧС, пожарной безопасности, безопасности на водных объектах на территории Овчинниковского  сельсовета</w:t>
      </w:r>
    </w:p>
    <w:p>
      <w:pPr>
        <w:pStyle w:val="Style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ых Законов от 12 февраля 1998 г.      № 28-ФЗ  «О гражданской обороне»,  от 21 декабря 1994 года № 69-Ф «О пожарной безопасности», от 22.08.04 № 122-ФЗ «О внесении изменений в     законодательные акты Российской Федерации и признании утратившими силу   некоторых законодательных актов Российской Федерации в связи с принятием федеральных законов «О внесении изменений и дополнений в Федеральный     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от 03.06.2000 № 74-ФЗ «Водный кодекс Российской Федерации», постановления Правительства Российской Федерации от 10 июля 1998 г. № 782 «О создании (назначении) структурных подразделений                 (работников), уполномоченных на решение задач в области гражданской           обороны» </w:t>
      </w:r>
      <w:r>
        <w:rPr>
          <w:color w:val="000000"/>
          <w:sz w:val="28"/>
          <w:szCs w:val="28"/>
        </w:rPr>
        <w:t>и Устава Овчинниковского  сельсовета</w:t>
      </w:r>
    </w:p>
    <w:p>
      <w:pPr>
        <w:pStyle w:val="Style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spacing w:before="120" w:after="0"/>
        <w:ind w:left="0" w:right="-28" w:firstLine="720"/>
        <w:jc w:val="both"/>
        <w:rPr/>
      </w:pPr>
      <w:r>
        <w:rPr>
          <w:sz w:val="28"/>
          <w:szCs w:val="28"/>
        </w:rPr>
        <w:t>Утвердить Положение об уполномоченном на решение задач в области гражданской обороны, защиты населения от чрезвычайных ситуаций, обеспечения пожарной  безопасности и безопасности на водных объектах Овчинниковского  сельсовета согласно  приложению.</w:t>
      </w:r>
    </w:p>
    <w:p>
      <w:pPr>
        <w:pStyle w:val="Normal"/>
        <w:spacing w:before="120" w:after="0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озложить обязанности уполномоченного на решение задач в области гражданской обороны, защиты населения от чрезвычайных ситуаций, обеспечения пожарной безопасности и безопасности на водных объектах Овчинниковского  сельсовета на  специалиста  администрации Овчинниковского  сельсовета Зеленкову  Лидию  Васильевну.</w:t>
      </w:r>
    </w:p>
    <w:p>
      <w:pPr>
        <w:pStyle w:val="Normal"/>
        <w:spacing w:before="120" w:after="0"/>
        <w:ind w:left="696" w:right="-28" w:hanging="0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вчинниковского  сельсовета                                                   Якименко 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 Овчинниковского  сельсовета  от  02.10.2012    № 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олномоченном на решение задач в области гражданской обороны,      защиты населения от чрезвычайных ситуаций, обеспечения пожарной     безопасности  и безопасности на водных объектах                                                     Овчинниковского  сельсовета</w:t>
      </w:r>
    </w:p>
    <w:p>
      <w:pPr>
        <w:pStyle w:val="Style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.1. Во исполнение требований Федеральных Законов от 12 февраля 1998 г.      № 28-ФЗ  «О гражданской обороне»,  от 21 декабря 1994 года № 69-ФЗ             «О пожарной безопасности», от  06.10.2003  №  131-ФЗ  «Об общих принципах организации местного самоуправления в Российской Федерации»», от 03.06.2000 № 74-ФЗ «Водный кодекс Российской Федерации», постановления Правительства Российской Федерации от 10 июля 1998 г. № 782 «О создании (назначении) структурных подразделений (работников), уполномоченных на решение задач в области гражданской оборон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Овчинниковского  сельсовета.  (далее – работник  по  делам  ГО  и  ЧС)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Уполномоченный на решение задач в области гражданской обороны, защиты населения от чрезвычайных ситуаций, обеспечения пожарной безопасности и безопасности на водных объектах Овчинниковского  сельсовета,  назначается в целях выполнения задач в области, предупреждения и ликвидации чрезвычайных ситуаций и обеспечения первичных мер пожарной безопасности на территории Овчинниковского 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работник  по    ГО  и  ЧС)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.3. Работник по ГО и ЧС в своей деятельности руководствуется Конституцией Российской Федерации, 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 нормативными  правовыми  актами  Коченевского  района,  Уставом  Овчинниковского  сельсовета  и  другими   нормативными  правовыми  актами  администрации  Овчинниковского  сельсовета, а также, настоящим Положением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.4. Работник по ГО и ЧС осуществляет свою деятельность  во взаимодействии с отделом по делам ГО и ЧС Коченевского  района  и работниками организаций, предприятий  и  учреждений  находящихся на территории  Овчинниковского  сельсовета, уполномоченными на решение задач в области защиты населения и территорий от чрезвычайных ситуаций и гражданской обороны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задачи  работника по ГО и ЧС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работника по ГО и ЧС являются: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.2. Реализация задач в области гражданской обороны, защиты населения и   территорий от       чрезвычайных ситуаций природного и техногенного характера, обеспечения первичных мер пожарной безопасности и безопасности на водных объектах на территории Овчинниковского  сельсовета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.3. Планирование и реализация мероприятий по организации гражданской обороны, защиты       населения и территорий от чрезвычайных ситуаций, обеспечение первичных мер пожарной безопасности, и безопасности на водных объектах на территории Овчинниковского  сельсовета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.4. Разработка проектов нормативных правовых актов администрации  Овчинниковского  сельсовета  по вопросам гражданской обороны, защиты населения и территорий от чрезвычайных ситуаций и осуществление контрольных функций в области защиты населения и территорий от чрезвычайных   ситуаций  в  пределах,        предоставленных  органам  местного самоуправления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.5. Осуществление координации деятельности  учреждений  и организаций, расположенных на территории поселения, в области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2.6. Осуществление в установленном порядке сбора, обработки и обмена  информации в области гражданской обороны, предупреждения и ликвидации чрезвычайных ситуаций природного и техногенного характера.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функции работника по ГО и ЧС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 Работник по ГО и ЧС в соответствии с возложенными на   него задачами     осуществляет следующие функции: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1. Планирует основные мероприятия Овчинниковского  сельсовета в области гражданской обороны, предупреждения и ликвидации чрезвычайных ситуаций, осуществления первичных мер пожарной безопасности и безопасности на водных объектах на год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Разрабатывает в установленном порядке и ежегодно уточняет планы гражданской обороны и защиты населения Овчинниковского  сельсовета;</w:t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Разрабатывает в установленном порядке и ежегодно уточняет планы действий по предупреждению и ликвидации чрезвычайных ситуаций природного и техногенного характера Овчинниковского  сельсовета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3.4.  Организует проведение мероприятий по переводу гражданской обороны с мирного на военное время на территории Овчинниковского   сельсовета при введении в действие плана гражданской обороны;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5. Организует проведение мероприятий по защите населения и территорий  в границах Овчинниковского  сельсовета при угрозе и возникновении чрезвычайных ситуаци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6. Оповещает аварийно – спасательные службы и организации  на территории Овчинниковского  сельсовета о приведении в готовность системы гражданской обороны, угрозе возникновения и возникновении чрезвычайных ситуаций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7. Организует оповещение населения, находящегося вне зоны действия территориальной централизованной системы оповещения, об угрозе возникновения и возникновении чрезвычайных ситуаций, об опасностях, возникающих при ведении военных действий или вследствие этих действий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8. Осуществляет в установленном порядке сбор и обмен информацией на территории  Овчинниковского  сельсовета об угрозе возникновения и возникновении чрезвычайных ситуаций природного, техногенного характера и пожаров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9. Планирует применение аварийно – спасательных служб и  аварийно – спасательных формирований для выполнения  мероприятий гражданской обороны, предупреждения и ликвидации чрезвычайных ситуаций на территории Овчинниковского  сельсовета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10. Организует в пределах своих полномочий обучение населения Овчинниковского  сельсовета в области гражданской обороны и защиты от чрезвычайных ситуаци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11. Осуществляет контроль  создания, содержания,   использования и восполнения в организациях на территории Овчинниковского  сельсовета резервов материально – технических ресурсов для нужд гражданской обороны, предупреждения и ликвидации чрезвычайных ситуаций;</w:t>
      </w:r>
    </w:p>
    <w:p>
      <w:pPr>
        <w:pStyle w:val="Style3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рганизует планирование  и проведение  мероприятий по жилищно – коммунальному, медицинскому, продовольственному, транспортному и другим видам первоочередного жизнеобеспечения населения, эвакуируемого на территорию Овчинниковского  сельсовета;</w:t>
      </w:r>
    </w:p>
    <w:p>
      <w:pPr>
        <w:pStyle w:val="Style3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Ведёт учёт защитных сооружений, находящихся на территории Овчинниковского  сельсовета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14.  Организует проведение первичных мер пожарной безопасности в населённых пунктах Овчинниковского  сельсовета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3.15.  Планирует и организует осуществление мероприятий по обеспечению безопасности людей на водных объектах в пределах границ Овчинниковского  сельсовета, охране их жизни и здоровья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лномочия работника по ГО и ЧС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4. Работник по ГО и ЧС поселения в пределах своей компетенции: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4.1.   проводит в установленном порядке проверки предприятий,  учреждений и организаций на территории Овчинниковского  сельсовета по вопросам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;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4.2. запрашивает и получает в установленном порядке от организаций, находящихся на территории Овчинниковского  сельсовета, независимо от их форм собственности и подчинённости, сведения,  материалы и документы, необходимые для решения вопросов, относящихся к полномочиям работника по ГО и ЧС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язанности работника по ГО и ЧС поселения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ботник по ГО и ЧС назначается на должность и освобождается от должности главой Овчинниковского  сельсовет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5.1. Работник по ГО и ЧС: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- несет персональную ответственность за выполнение задач и функций, возложенных на него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 в установленном порядке на рассмотрение органам и должностным лицам местного самоуправления Овчинниковского  сельсовета проекты нормативных правовых актов и предложения по вопросам   гражданской обороны, организации и деятельности в целях защиты населения и территорий от чрезвычайных ситуаций, обеспечения пожарной безопасности и безопасности на водных объектах;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-  по результатам проверок выполнения мероприятий по гражданской обороне, предупреждению чрезвычайных ситуаций и готовности к действиям при их возникновении на      территории поселения направляет в установленном порядке руководителям организаций предложения об устранении выявленных недостатков, независимо от их организационно-правовых форм и форм собственности;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расходов на содержание работника по ГО и ЧС поселения осуществляе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2z5">
    <w:name w:val="WW8Num52z5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6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48:00Z</dcterms:created>
  <dc:creator>ф</dc:creator>
  <dc:description/>
  <cp:keywords/>
  <dc:language>en-US</dc:language>
  <cp:lastModifiedBy>User</cp:lastModifiedBy>
  <cp:lastPrinted>2012-11-15T15:25:00Z</cp:lastPrinted>
  <dcterms:modified xsi:type="dcterms:W3CDTF">2012-12-03T01:49:00Z</dcterms:modified>
  <cp:revision>3</cp:revision>
  <dc:subject/>
  <dc:title>АДМИНИСТРАЦИЯ</dc:title>
</cp:coreProperties>
</file>