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ВЧИННИКОВСКОГО 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.09.2012                                           № 3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 предоставления муниципальной услуги по предоставлению информации  об очередности предоставления жилых помещений на условиях социального най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В соответствии с Федеральным  законом от 06.10.2003 № 131-ФЗ «Об общих принципах организации местного самоуправления в Российской Федерации», Конституцией Российской Федерации от 12.12.1993, Гражданским кодексом Российской Федерации от 30.11.1994 № 51-ФЗ, Федеральным законом от 09.02.2009 № 8-ФЗ «Об обеспечении доступа к информации о деятельности государственных органов и органов местного самоуправления», Федерального закона от 02.05.2006 № 59-ФЗ «О порядке рассмотрений обращений граждан РФ», </w:t>
      </w:r>
      <w:r>
        <w:rPr>
          <w:sz w:val="28"/>
          <w:szCs w:val="28"/>
        </w:rPr>
        <w:t>Федеральным законом от 27.07.2010 года № 210-ФЗ «Об организации предоставления государственных и муниципальных услуг»,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  Утвердить прилагаемый Административный регламент предоставления муниципальной услуги  по  предоставлению  информации об очередности предоставления жилых помещений на условиях социального найм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2.  </w:t>
      </w:r>
      <w:r>
        <w:rPr>
          <w:sz w:val="28"/>
          <w:szCs w:val="28"/>
        </w:rPr>
        <w:t xml:space="preserve">Опубликовать настоящее постановление в периодическом печатном издании «Вести органов местного самоуправления Овчинниковского  сельсовета» и разместить на официальном сайте администрации </w:t>
      </w:r>
      <w:r>
        <w:rPr>
          <w:bCs/>
          <w:sz w:val="28"/>
          <w:szCs w:val="28"/>
        </w:rPr>
        <w:t>Овчинниковского  сельсовет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Глава Овчинниковского сельсовета                                                 Якименко  В.Г.                                </w:t>
      </w:r>
    </w:p>
    <w:p>
      <w:pPr>
        <w:pStyle w:val="Normal"/>
        <w:ind w:left="59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940" w:hanging="0"/>
        <w:jc w:val="center"/>
        <w:rPr/>
      </w:pPr>
      <w:r>
        <w:rPr>
          <w:sz w:val="28"/>
          <w:szCs w:val="28"/>
        </w:rPr>
        <w:t>Овчинниковского  сельсовета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21.09.2012        № 36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ТИВНЫ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муниципальной услуги по </w:t>
      </w:r>
      <w:r>
        <w:rPr>
          <w:b/>
          <w:sz w:val="28"/>
          <w:szCs w:val="28"/>
        </w:rPr>
        <w:t>предоставлению информации об очередности предоставления жилых помещений на условиях социального найм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: «Предоставление информации об очередности предоставления жилых помещений на условиях социального найма» (далее – муниципальная услуг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тивный регламент предоставления муниципальной услуги по предоставлению информации об очередности предоставления жилых помещений на условиях социального найм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Овчинник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Муниципальной услуги осуществляет администрация Овчинниковского сельсовета Коченевского района Новосибирской области (далее – администрация).</w:t>
      </w:r>
    </w:p>
    <w:p>
      <w:pPr>
        <w:pStyle w:val="Normal"/>
        <w:numPr>
          <w:ilvl w:val="1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лоимущие граждане;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-сироты и дети, оставшиеся без попечения родителей, не имеющи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е категории граждан, признанные федеральными законами и законами Новосибирской области, нуждающимися в получении жилого помещения на условиях социального най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Стандарт предоставления муниципальной услуги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1.  Порядок информирования о правилах предоставлении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1. Местонахождение администрации Овчинниковского сельсовета, предоставляющего муниципальную услугу:</w:t>
      </w:r>
    </w:p>
    <w:p>
      <w:pPr>
        <w:pStyle w:val="Normal"/>
        <w:rPr/>
      </w:pPr>
      <w:r>
        <w:rPr>
          <w:sz w:val="28"/>
          <w:szCs w:val="28"/>
        </w:rPr>
        <w:t>почтовый адрес:  632635, Новосибирская область, Коченевского район, д.Овчинниково, ул.Советская, 14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1.2.  Адрес официального интернет-сайта администрации Овчинниковского сельсовета:  </w:t>
      </w:r>
      <w:r>
        <w:rPr>
          <w:sz w:val="28"/>
          <w:szCs w:val="28"/>
          <w:lang w:val="en-US"/>
        </w:rPr>
        <w:t>ovchinnik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Информация, размещаемая на официальном интернет-сайте и информационном стенде администрации Овчинниковского сельсовета, обновляется по мере ее изме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дрес электронной почты:  </w:t>
      </w:r>
      <w:r>
        <w:rPr>
          <w:sz w:val="28"/>
          <w:szCs w:val="28"/>
          <w:lang w:val="en-US"/>
        </w:rPr>
        <w:t>amo</w:t>
      </w:r>
      <w:r>
        <w:rPr>
          <w:sz w:val="28"/>
          <w:szCs w:val="28"/>
        </w:rPr>
        <w:t>321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3.  Часы приёма заявителей в администрации муниципального образ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>-  физические лица:  понедельник-пятница:  9.00-17.00 часов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4.  Информация о справочных телефон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иемная администрации: (383-51) 34-17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асы консультирования по процедуре предоставления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>-  понедельник-пятница:  14.00-16.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реса электронной почты и телефон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ченёвский отдел Управления Федеральной службы государственной регистрации, кадастра и картографии по Новосибирской области: 632640, Новосибирская область, Коченёвский район, р.п. Коченёво, ул. Советская, 32, </w:t>
      </w:r>
      <w:hyperlink r:id="rId2">
        <w:r>
          <w:rPr>
            <w:rStyle w:val="InternetLink"/>
            <w:sz w:val="28"/>
            <w:szCs w:val="28"/>
            <w:lang w:val="en-US"/>
          </w:rPr>
          <w:t>kochen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u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u</w:t>
        </w:r>
      </w:hyperlink>
      <w:r>
        <w:rPr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383-51) 2-74-59; 2-32-83, </w:t>
      </w:r>
      <w:hyperlink r:id="rId3">
        <w:r>
          <w:rPr>
            <w:rStyle w:val="InternetLink"/>
            <w:sz w:val="28"/>
            <w:szCs w:val="28"/>
          </w:rPr>
          <w:t>http://www.to54.rosreestr.ru</w:t>
        </w:r>
      </w:hyperlink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Администрация Коченевского района Новосибирской области: 632644, Новосибирская область, р.п.Коченево, ул.Октябрьская, д.43; </w:t>
      </w:r>
      <w:hyperlink r:id="rId4">
        <w:r>
          <w:rPr>
            <w:rStyle w:val="InternetLink"/>
            <w:sz w:val="28"/>
            <w:szCs w:val="28"/>
          </w:rPr>
          <w:t>Kochadm@r</w:t>
        </w:r>
        <w:r>
          <w:rPr>
            <w:rStyle w:val="InternetLink"/>
            <w:sz w:val="28"/>
            <w:szCs w:val="28"/>
            <w:lang w:val="en-US"/>
          </w:rPr>
          <w:t>ambl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383-51) 2-30-13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формация, размещаемая на официальных интернет-сайтах и информационных стендах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обновляется по мере ее изме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>-  в структурных подразделениях администрации Овчинниковского сельсовета участвующих в предоставлении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-  посредством размещения на информационном стенде и официальном сайте администрации Овчинниковского сельсовета в сети Интернет, электронного информ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 использованием средств телефонной, почтовой связ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5.  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 устной форме лично или по телефону;</w:t>
      </w:r>
    </w:p>
    <w:p>
      <w:pPr>
        <w:pStyle w:val="Normal"/>
        <w:jc w:val="both"/>
        <w:rPr/>
      </w:pPr>
      <w:r>
        <w:rPr>
          <w:sz w:val="28"/>
          <w:szCs w:val="28"/>
        </w:rPr>
        <w:t>-  к специалистам структурных подразделений администрации Овчинник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форме почто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электронной поч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исьменный ответ на обращение подписывается главой Овчинни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6. 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Овчинник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новляется по мере ее измен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2.    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.  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необходимой информации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4.  Срок предоставления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4.1.  Общий срок принятия решения о предоставлении муниципальной услуги составляет 30 календарных  дней со дня обращения за муниципальной услуг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 календарных дней со дня обращения за муниципальной услуг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2.  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3.  Срок приостановления предоставления муниципальной услуги не более 14 дн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4.  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5.  Правовые основания для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12.12.1993  («Российская газета» 1993г № 237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Уставом Овчинниковского сельсовета Коченевского района Новосибирской област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едеральным законом от 27.07.2010 № 210-ФЗ "Об организации предоставления 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Федеральным законом «О введении в действие Жилищного кодекса Российской 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от 9 февраля 2009 года № 8-ФЗ «Об обеспечении доступа к информации о деятельности государственных органов и органов местного </w:t>
      </w:r>
    </w:p>
    <w:p>
      <w:pPr>
        <w:pStyle w:val="Normal"/>
        <w:jc w:val="both"/>
        <w:rPr/>
      </w:pPr>
      <w:r>
        <w:rPr>
          <w:sz w:val="28"/>
          <w:szCs w:val="28"/>
        </w:rPr>
        <w:t>самоуправления» (</w:t>
      </w:r>
      <w:hyperlink r:id="rId6">
        <w:r>
          <w:rPr>
            <w:rStyle w:val="InternetLink"/>
            <w:sz w:val="28"/>
            <w:szCs w:val="28"/>
          </w:rPr>
          <w:t>"Российская газета", №4849</w:t>
        </w:r>
      </w:hyperlink>
      <w:r>
        <w:rPr>
          <w:sz w:val="28"/>
          <w:szCs w:val="28"/>
        </w:rPr>
        <w:t> от 13.02.2009 г.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от 27.07.2006 N 152-ФЗ «О персональных данных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от 21 июля 1997 года № 122-ФЗ «О государств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Законом Новосибирской области "Об учете органами местного самоуправления 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Федеральным законом от 12.01.1995 № 5-ФЗ «О ветеранах» ("Российская газета",  N 1 - 3, 05.01.2000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становлением Губернатора Новосибирской области от 26.02.2006 № 75 «Об  утверждении форм документов, используемых органами местного самоуправления для постановки на учет» («Советская Сибирь», 2006, № 53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6.  Полный перечень документов, необходимых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заявление на имя главы администрации Овчинниковского сельсовета (приложение  1 к настоящему административному регламенту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(копия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писка из домовой книги по месту житель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пия финансового лицевого сч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ыписка из Единого государственного реестра прав на недвижимое имущество и 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) (подлинники и коп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Акт обследования жилищно - бытовых условий заявител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а из домовой книги по месту жительства и копия финансового счета 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имо вышеуказанных документов для принятия на учет предста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Малоимущими гражданами: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равка о признании их малоимущим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Гражданами, являющимся нанимателями жилого помещения по договор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ого найма или членами семьи нанимателя жилого помещения по договору социального найма: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говор социального найма (коп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Гражданами, являющимся собственником жилого помещения или членами семь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, подтверждающий право собственности, возникшее до вступления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Гражданами, не являющимся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анимателями жилого помещения по договору социального найма;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б) членами семьи нанимателя жилого помещения по договору социального найма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обственниками жилого помещения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г) членами семьи собственника жилого помещения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, подтверждающий законное основание владения и (ил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ьзования жилым помещением (копия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Гражданами, проживающими в жилом помещении, признанным непригодным д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жи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уполномоченного органа о признании жилого дома (жилого помещения) непригодным для проживания (коп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ая справка о наличии соответствующего заболе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Детьми-сиротами и детьми, оставшимися без попечения родителей: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Опекуны (попечители):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- решение органа опеки и попечительства о назначении опекуна (попечителя) (копия).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, дополнительно предоставляется:</w:t>
      </w:r>
    </w:p>
    <w:p>
      <w:pPr>
        <w:pStyle w:val="Normal"/>
        <w:ind w:left="993" w:firstLine="447"/>
        <w:jc w:val="both"/>
        <w:rPr>
          <w:sz w:val="28"/>
          <w:szCs w:val="28"/>
        </w:rPr>
      </w:pPr>
      <w:r>
        <w:rPr>
          <w:sz w:val="28"/>
          <w:szCs w:val="28"/>
        </w:rPr>
        <w:t>- решение суда о признании гражданина недееспособным (копия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9) Ветеранами ВОВ, имеющими право на реализацию мер социальной поддержки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удостоверение ветерана ВОВ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0) Инвалидами ВОВ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справка об инвалидности (копия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1) Вдовами участников ВОВ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удостоверение вдовы участника ВОВ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равка из военкомата подтверждающая что умерший (погибший) супр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носился к категории участников ВО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2) Вдовами инвалидов ВОВ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удостоверение вдовы инвалида ВОВ;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3) Гражданами, проживавшими в Ленинграде в период ВОВ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удостоверение «Жителя блокадного Ленинград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 предоставлении копии документа необходимо предъявление оригинала, оригиналы сличаются с копиями и возвращаются заявителю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6.1.  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заявление о принятии на учет в качестве нуждающегося в жилом помещении (приложение  1 к настоящему административному регламент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окумент, удостоверяющий личность заявителя (копия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выписка из домовой книги по месту ж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копия финансового лицевого с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) (подлинники и коп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Акт обследования жилищно – бытовых условий сем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мимо вышеуказанных документов для принятия на учет предста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Малоимущими граждан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правка о признании их малоимущ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Гражданами, являющимся нанимателями жилого помещения по договор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ого найма или членами семьи нанимателя жилого помещения по договору социального най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договор социального найма (коп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) Гражданами, не являющимся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анимателями жилого помещения по договору социального найма;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б) членами семьи нанимателя жилого помещения по договору социального найма;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обственниками жилого помещения;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г) членами семьи собственника жилого помещения:</w:t>
      </w:r>
    </w:p>
    <w:p>
      <w:pPr>
        <w:pStyle w:val="Normal"/>
        <w:ind w:left="1758" w:hanging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, подтверждающий законное основание владения и (ил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ьзования жилым помещением (копия).</w:t>
      </w:r>
    </w:p>
    <w:p>
      <w:pPr>
        <w:pStyle w:val="Normal"/>
        <w:ind w:left="1758" w:hanging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Гражданами, проживающими в жилом помещении, признан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пригодным для проживания:</w:t>
      </w:r>
    </w:p>
    <w:p>
      <w:pPr>
        <w:pStyle w:val="Normal"/>
        <w:ind w:left="1758" w:hanging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уполномоченного органа о признании жилого дома (жил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ещения) не пригодным для проживания (копия)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Гражданами, имеющими в составе семьи больного, страдающего тяжел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ая справка о наличии соответствующего заболевания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7) Детьми-сиротами и детьми, оставшимися без попечения родителей:</w:t>
      </w:r>
    </w:p>
    <w:p>
      <w:pPr>
        <w:pStyle w:val="Normal"/>
        <w:ind w:left="1758" w:hanging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органа опеки и попечительства об установлении над ними опе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ечительства) (копия)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8) Опекуны (попечители):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органа опеки и попечительства о назначении опеку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печителя) (коп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лучае необходимости, дополнительно предоставляется: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решение суда о признании гражданина недееспособным (копия)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Ветеранами ВОВ, имеющими право на реализацию мер соц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держки: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удостоверение ветерана ВОВ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0) Инвалидами ВОВ: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справка об инвалидности (копия)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1) Вдовами участников ВОВ: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удостоверение вдовы участника ВОВ;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равка из военкомата подтверждающая что умерший (погибший) супр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носился к категории участников ВОВ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2) Вдовами инвалидов ВОВ: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- удостоверение вдовы инвалида ВОВ;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равка из военкомата подтверждающая что умерший (погибший) супр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носился к категории инвалидов ВОВ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3) Гражданами, проживавшими в Ленинграде в период ВОВ: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- удостоверение «Жителя блокадного Ленинграда»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Иными категориями граждан, признанными федеральными законами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6.2.  Перечень документов, необходимых для предоставления муниципальной услуги и </w:t>
      </w:r>
    </w:p>
    <w:p>
      <w:pPr>
        <w:pStyle w:val="Normal"/>
        <w:jc w:val="both"/>
        <w:rPr/>
      </w:pPr>
      <w:r>
        <w:rPr>
          <w:sz w:val="28"/>
          <w:szCs w:val="28"/>
        </w:rPr>
        <w:t>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Овчинников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ыписка из Единого государственного реестра прав на недвижимое имущество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7.  Запрещается требовать от заявителя:</w:t>
      </w:r>
    </w:p>
    <w:p>
      <w:pPr>
        <w:pStyle w:val="Normal"/>
        <w:tabs>
          <w:tab w:val="clear" w:pos="708"/>
          <w:tab w:val="left" w:pos="52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 настоящего административного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8. 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невозможность установления содержания представленн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едставленные документы исполнены карандаш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9.  Основаниями для отказа в предоставлении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 заявителя об отказе в предоставлении муниципальной  услу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оснований, предусмотренных законодательством, для получ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Срок приостановления муниципальной услуги не более 14 дн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0.  Услуги, являющиеся необходимыми и обязательными для предоставления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услуга по выдаче выписки из Единого Государственного Реестра Пра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услуга по выдаче справки Медико-социальной экспертиз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ниципальная услуга по признанию жилого дома (жилого помещения) 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годным для прожи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11.  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2.  Размер платы, взимаемой с заявителя при предоставлении услуг, которые являют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данной услуги не требуется получение и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3.  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Концепцией снижения административных барьеров и повышения 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14.  Срок и порядок регистрации запроса заявителя о предоставлении муниципальной услуги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5.  Требования к помещениям, в которых предоставляется муниципальная услуг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5.1.  В администрации Овчинник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 оборудование местами общественного пользования (туалеты) и местами для хранения верхней одеж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5.2.  Требования к местам для ожи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места для ожидания оборудуются стульями и (или) кресельными секциями, и (или) скамь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места для ожидания находятся в холле (зале) или ином специально приспособленном помещ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 местах для ожидания предусматриваются места для получения информации о муниципальной услуг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5.3.  Требования к местам для получения информации о муниципальной услуг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информационные материалы, предназначенные для информ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5.4.  Требования к местам приема заяви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6. Показатели качества и доступности предоставления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6.1.  Показатели качества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>-  выполнение должностными лицами, сотрудниками администрации Овчинник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-  отсутствие обоснованных жалоб на действия (бездействие) должностных лиц, сотрудников администрации Овчинниковского  сельсовета при предоставлении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6.2.  Показатели доступности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доля заявителей, подавших заявления, документы на предоставление информации об очередности предоставления жилых помещений на условиях социального найма,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- 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Овчинников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1.  Предоставление муниципальной услуги состоит из следующей последовательность  административных процедур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 прием и регистрация заявления и документов, необходимых для предоставления 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дача результата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 2 к настоящему административному регламенту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1.1. 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    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Прием заявления и документов, необходимых для предоставления муниципальной услуги, осуществляется специалистом администрации Овчинниковского сельсовета, ответственным  за прием и регистрацию документов. Срок совершения действия составляет 10 минут с момента предо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пециалист, ответственный за прием и регистрацию документов, устанавливает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пециалист, ответственный за прием документов, проверяет правильность заполнения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ях, указанных в пункте 2.8. настоящего административного регламента,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2.  Если представленные документы соответствуют требованиям законодательства и 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явителю выдается расписка в получении заявления и приложенных к нему документов по утвержденной форме (приложение  3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В случае поступления заявления и документов, необходимых для предоставления 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 администрации, ответственный за регистрацию документов, осуществляет регистрацию заявления в соответствующем журнале, ставит отметку в заявлении о принятии и направляет зарегистрированное заявление в установленном порядке на визирование главе Овчинниковского сельсовета. Срок совершения действия составляет 3 дня с момента представления заявителем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3.   Проверка сведений, представленных заявителем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 01.07.2012 в случае непредставления заявителем документов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выписка из Единого государственного реестра прав на недвижимое имущество и 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  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3.  Принятие решения о предоставлении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случае, если заявитель в соответствии с действующим законодательством имеет право на получение информации об очередности предоставления жилых помещений на условиях социального найма, специалист готовит все необходимые сведения для выдачи их заявителю.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действие осуществляется специалистом, ответственным за исполнение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й процедуры. Срок совершения действия составляет 30 календарных дней с момента регистрации заявления о предоставлении муниципальной услуги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  Выдача результата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ение о выдаче разрешения (отказе в выдаче) оформляется в форме постановления администрации Овчинниковского сельсовета (постановление администрации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ециалист осуществляет подготовку постановления администрации о выдаче (об отказе)  в предоставлении муниципальной услуги  в течении 30 календарных дн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лучае положительного решения осуществляется оформлением  необходимых сведений для выдачи их заявителю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Формы контроля за исполнением регламе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  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Овчинниковского сельсов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 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администрации Овчинниковского сельсов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  Ответственность за предоставление муниципальной услуги возлагается на главу  администрации Овчинник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Овчинник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1. 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2. 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Овчинников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3. 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жалобе заявителя содержится вопрос, на который ему многократ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4.  Основанием для начала процедуры досудебного (внесудебного) обжалования является поступление письменного обращения  или в форме электронного документа с жалобой на действие (бездействие) и решение должностных лиц администрации Овчинников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5. 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6.  Заявитель вправе обратиться к Главе Коченевского района и обжаловать действие (бездействие) и решения, осуществляемые (принятые) должностными лицами администрации Овчинник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7.  Сроки рассмотрения жалобы (претензии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 в течение 15  рабочих дней со дня её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а у заявителя, либо в  исправлении допущенных опечаток и ошибок или в случае обжалования нарушения установленного срока таких исправлений – в течение 5  рабочих дней со дня её рег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8. 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предоставлению информ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очередности предоставления жилых помещен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условиях социального найм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371"/>
        <w:jc w:val="both"/>
        <w:rPr/>
      </w:pPr>
      <w:r>
        <w:rPr>
          <w:sz w:val="28"/>
          <w:szCs w:val="28"/>
        </w:rPr>
        <w:t xml:space="preserve">В администрацию Овчинниковского сельсовета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______,</w:t>
      </w:r>
    </w:p>
    <w:p>
      <w:pPr>
        <w:pStyle w:val="Normal"/>
        <w:ind w:left="5664" w:firstLine="707"/>
        <w:jc w:val="both"/>
        <w:rPr>
          <w:sz w:val="28"/>
          <w:szCs w:val="28"/>
        </w:rPr>
      </w:pPr>
      <w:r>
        <w:rPr>
          <w:sz w:val="28"/>
          <w:szCs w:val="28"/>
        </w:rPr>
        <w:t>(ФИО)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живающего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адрес места житель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информации об очередности предоставления жилых помещений на условиях социального най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принять меня и мою семью, состоящую из ______ человек (включая заявителя), на учет в качестве нуждающихся в жилых помещениях, предоставляемых по договору социального найм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 себе сообщаю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 Паспорт серии __________ N ___________ выдан ____________________________________________, дата выдачи 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 Реквизиты документов, подтверждающих наличие льгот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 семьи:</w:t>
      </w:r>
    </w:p>
    <w:tbl>
      <w:tblPr>
        <w:tblW w:w="992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976"/>
        <w:gridCol w:w="2410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О         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ень родства по </w:t>
              <w:br/>
              <w:t>отношению к заявителю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рождения   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постоянной регистрации по месту жительства  (с указанием индекса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занимаемого жилого помещения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я проживания в занимаемом помещении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нятия на учет в качестве нуждающегося в жилом помещении, предоставляемом по договору социального найма 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внеочередного получения жилого помещения в соответствии с ч. 2 ст. 57 ЖК РФ 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агаю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домовой книги по месту ж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пию финансового лицевого с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ку территориального органа федерального органа исполнительной власти, осуществляющего функции в сфере государственной регистрации прав на недвижимое имущество и сделок с ним, о наличии или отсутствии жилых помещений, принадлежащих на праве собственности по месту постоянного жительства членов семьи, принадлежащих заявителю и каждому дееспособному члену семьи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пию договора социального найма либо копию иного документа, на основании которого может быть установлен факт проживания в жилом помещении на условиях договора социального най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а, подтверждающего право собственности на жилое поме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, предусмотренные статьей 4 Закона Новосибирской области от 04.11.2005 N 337-ОЗ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________________________</w:t>
        <w:tab/>
        <w:tab/>
        <w:tab/>
        <w:t>Личная подпись 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2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w:br w:type="page"/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предоставлению информ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очередности предоставления жилых помещен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условиях социального найм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ведений, представленных заявителем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предоставлении муниципальной услу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аявителю сведений об очередности предоставления жилых помещений на условиях социального найма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предоставлению информ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очередности предоставления жилых помещен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условиях социального найма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лучении заявления и приложенных к нему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ит от 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   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время и дата получения заяв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подпись должностн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Baltica">
    <w:altName w:val="Arial"/>
    <w:charset w:val="00"/>
    <w:family w:val="auto"/>
    <w:pitch w:val="default"/>
  </w:font>
  <w:font w:name="Helvetica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720" w:firstLine="72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456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7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  <w:rPr>
        <w:b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4">
    <w:name w:val="WW8Num44z4"/>
    <w:qFormat/>
    <w:rPr>
      <w:rFonts w:ascii="Wingdings" w:hAnsi="Wingdings" w:cs="Wingdings"/>
    </w:rPr>
  </w:style>
  <w:style w:type="character" w:styleId="WW8Num44z5">
    <w:name w:val="WW8Num44z5"/>
    <w:qFormat/>
    <w:rPr>
      <w:rFonts w:ascii="Symbol" w:hAnsi="Symbol" w:cs="Symbol"/>
    </w:rPr>
  </w:style>
  <w:style w:type="character" w:styleId="WW8Num46z0">
    <w:name w:val="WW8Num46z0"/>
    <w:qFormat/>
    <w:rPr>
      <w:strike w:val="false"/>
      <w:dstrike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sz w:val="28"/>
    </w:rPr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азвание Знак"/>
    <w:basedOn w:val="Style5"/>
    <w:qFormat/>
    <w:rPr>
      <w:sz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0">
    <w:name w:val="Верхний колонтитул Знак"/>
    <w:basedOn w:val="Style5"/>
    <w:qFormat/>
    <w:rPr>
      <w:lang w:val="ru-RU" w:bidi="ar-SA"/>
    </w:rPr>
  </w:style>
  <w:style w:type="character" w:styleId="Style11">
    <w:name w:val="Нижний колонтитул Знак"/>
    <w:basedOn w:val="Style5"/>
    <w:qFormat/>
    <w:rPr>
      <w:sz w:val="28"/>
      <w:szCs w:val="28"/>
    </w:rPr>
  </w:style>
  <w:style w:type="character" w:styleId="PageNumber">
    <w:name w:val="Page Number"/>
    <w:basedOn w:val="Style5"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basedOn w:val="Style5"/>
    <w:qFormat/>
    <w:rPr>
      <w:color w:val="008080"/>
      <w:sz w:val="20"/>
      <w:szCs w:val="20"/>
    </w:rPr>
  </w:style>
  <w:style w:type="character" w:styleId="11">
    <w:name w:val="Основной шрифт абзаца1"/>
    <w:qFormat/>
    <w:rPr>
      <w:sz w:val="20"/>
      <w:szCs w:val="20"/>
    </w:rPr>
  </w:style>
  <w:style w:type="character" w:styleId="Style14">
    <w:name w:val="Стиль полужирный"/>
    <w:basedOn w:val="Style5"/>
    <w:qFormat/>
    <w:rPr>
      <w:rFonts w:ascii="Times New Roman" w:hAnsi="Times New Roman" w:cs="Times New Roman"/>
      <w:sz w:val="24"/>
      <w:szCs w:val="24"/>
    </w:rPr>
  </w:style>
  <w:style w:type="character" w:styleId="12">
    <w:name w:val="Гиперссылка1"/>
    <w:basedOn w:val="Style5"/>
    <w:qFormat/>
    <w:rPr>
      <w:color w:val="0000FF"/>
      <w:u w:val="none"/>
    </w:rPr>
  </w:style>
  <w:style w:type="character" w:styleId="Text11">
    <w:name w:val="text1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13">
    <w:name w:val="Знак Знак1"/>
    <w:basedOn w:val="Style5"/>
    <w:qFormat/>
    <w:rPr>
      <w:sz w:val="28"/>
      <w:szCs w:val="28"/>
      <w:lang w:val="ru-RU"/>
    </w:rPr>
  </w:style>
  <w:style w:type="character" w:styleId="Style15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6">
    <w:name w:val="Слабое выделение"/>
    <w:basedOn w:val="Style5"/>
    <w:qFormat/>
    <w:rPr>
      <w:i/>
      <w:iCs/>
      <w:color w:val="808080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Emphasis">
    <w:name w:val="Emphasis"/>
    <w:basedOn w:val="Style5"/>
    <w:qFormat/>
    <w:rPr>
      <w:i/>
      <w:iCs/>
      <w:spacing w:val="20"/>
      <w:sz w:val="28"/>
      <w:szCs w:val="28"/>
    </w:rPr>
  </w:style>
  <w:style w:type="character" w:styleId="2">
    <w:name w:val="Раздел2 Знак Знак"/>
    <w:basedOn w:val="Style5"/>
    <w:qFormat/>
    <w:rPr>
      <w:sz w:val="28"/>
      <w:szCs w:val="24"/>
      <w:lang w:val="ru-RU" w:bidi="ar-SA"/>
    </w:rPr>
  </w:style>
  <w:style w:type="character" w:styleId="Style17">
    <w:name w:val="Основной текст (без нумерации) Знак Знак"/>
    <w:basedOn w:val="Style5"/>
    <w:qFormat/>
    <w:rPr>
      <w:sz w:val="28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8">
    <w:name w:val="Знак примечания"/>
    <w:basedOn w:val="Style5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21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Style21">
    <w:name w:val="Текст сноски Знак"/>
    <w:basedOn w:val="Style5"/>
    <w:qFormat/>
    <w:rPr/>
  </w:style>
  <w:style w:type="character" w:styleId="31">
    <w:name w:val="Заголовок 3 Знак Знак"/>
    <w:basedOn w:val="Style5"/>
    <w:qFormat/>
    <w:rPr>
      <w:rFonts w:ascii="Century Gothic" w:hAnsi="Century Gothic" w:cs="Century Gothic"/>
      <w:b/>
      <w:bCs/>
      <w:sz w:val="26"/>
      <w:szCs w:val="26"/>
      <w:lang w:val="ru-RU"/>
    </w:rPr>
  </w:style>
  <w:style w:type="character" w:styleId="Applestylespan">
    <w:name w:val="apple-style-span"/>
    <w:basedOn w:val="Style5"/>
    <w:qFormat/>
    <w:rPr/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sz w:val="28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ConsPlusNormal1">
    <w:name w:val="ConsPlusNormal Знак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Rvps698610">
    <w:name w:val="rvps698610"/>
    <w:basedOn w:val="Normal"/>
    <w:qFormat/>
    <w:pPr>
      <w:spacing w:before="0" w:after="167"/>
      <w:ind w:right="335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100"/>
      <w:ind w:left="720" w:firstLine="680"/>
      <w:jc w:val="both"/>
    </w:pPr>
    <w:rPr>
      <w:sz w:val="26"/>
      <w:szCs w:val="26"/>
    </w:rPr>
  </w:style>
  <w:style w:type="paragraph" w:styleId="Style25">
    <w:name w:val="Стиль таблиц"/>
    <w:basedOn w:val="Normal"/>
    <w:qFormat/>
    <w:pPr>
      <w:tabs>
        <w:tab w:val="clear" w:pos="708"/>
        <w:tab w:val="left" w:pos="0" w:leader="none"/>
      </w:tabs>
      <w:autoSpaceDE w:val="false"/>
      <w:jc w:val="center"/>
    </w:pPr>
    <w:rPr>
      <w:sz w:val="28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260" w:after="0"/>
      <w:ind w:left="280" w:first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41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jc w:val="center"/>
      <w:outlineLvl w:val="9"/>
    </w:pPr>
    <w:rPr>
      <w:b w:val="false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860" w:after="0"/>
      <w:ind w:right="1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8">
    <w:name w:val="Термин"/>
    <w:basedOn w:val="Normal"/>
    <w:next w:val="Normal"/>
    <w:qFormat/>
    <w:pPr>
      <w:autoSpaceDE w:val="false"/>
    </w:pPr>
    <w:rPr>
      <w:lang w:val="pl-PL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  <w:lang w:val="pl-PL"/>
    </w:rPr>
  </w:style>
  <w:style w:type="paragraph" w:styleId="Style29">
    <w:name w:val="Список определений"/>
    <w:basedOn w:val="Normal"/>
    <w:next w:val="Style28"/>
    <w:qFormat/>
    <w:pPr>
      <w:autoSpaceDE w:val="false"/>
      <w:ind w:left="360" w:hanging="0"/>
    </w:pPr>
    <w:rPr>
      <w:lang w:val="pl-PL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Цитата"/>
    <w:basedOn w:val="Normal"/>
    <w:qFormat/>
    <w:pPr>
      <w:overflowPunct w:val="false"/>
      <w:autoSpaceDE w:val="false"/>
      <w:ind w:left="5954" w:right="-369" w:hanging="2126"/>
      <w:jc w:val="both"/>
    </w:pPr>
    <w:rPr>
      <w:sz w:val="28"/>
      <w:szCs w:val="28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Îáû÷íûé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Îñíîâíîé òåêñò"/>
    <w:basedOn w:val="Style33"/>
    <w:qFormat/>
    <w:pPr/>
    <w:rPr>
      <w:sz w:val="28"/>
      <w:szCs w:val="28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autoSpaceDE w:val="false"/>
      <w:jc w:val="both"/>
      <w:outlineLvl w:val="0"/>
    </w:pPr>
    <w:rPr>
      <w:sz w:val="28"/>
      <w:szCs w:val="28"/>
    </w:rPr>
  </w:style>
  <w:style w:type="paragraph" w:styleId="Style37">
    <w:name w:val="Кому"/>
    <w:basedOn w:val="Normal"/>
    <w:qFormat/>
    <w:pPr/>
    <w:rPr>
      <w:rFonts w:ascii="Baltica;Arial" w:hAnsi="Baltica;Arial" w:cs="Baltica;Arial"/>
    </w:rPr>
  </w:style>
  <w:style w:type="paragraph" w:styleId="24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Style38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ind w:firstLine="720"/>
      <w:jc w:val="right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  <w:outlineLvl w:val="5"/>
    </w:pPr>
    <w:rPr>
      <w:sz w:val="28"/>
      <w:szCs w:val="28"/>
    </w:rPr>
  </w:style>
  <w:style w:type="paragraph" w:styleId="Sender">
    <w:name w:val="Envelope Return"/>
    <w:basedOn w:val="Normal"/>
    <w:pPr>
      <w:ind w:right="57" w:hanging="0"/>
      <w:jc w:val="both"/>
    </w:pPr>
    <w:rPr/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6480" w:firstLine="720"/>
      <w:outlineLvl w:val="4"/>
    </w:pPr>
    <w:rPr>
      <w:sz w:val="28"/>
      <w:szCs w:val="28"/>
    </w:rPr>
  </w:style>
  <w:style w:type="paragraph" w:styleId="Style39">
    <w:name w:val="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0">
    <w:name w:val="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1">
    <w:name w:val="Об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Прикольный"/>
    <w:basedOn w:val="Style41"/>
    <w:qFormat/>
    <w:pPr/>
    <w:rPr/>
  </w:style>
  <w:style w:type="paragraph" w:styleId="15">
    <w:name w:val="Знак Знак Знак Знак1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3">
    <w:name w:val="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4">
    <w:name w:val="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 Знак Знак2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6">
    <w:name w:val="Знак Знак Знак Знак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7">
    <w:name w:val="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5">
    <w:name w:val="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 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1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6">
    <w:name w:val="????????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Style48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  <w:szCs w:val="20"/>
    </w:rPr>
  </w:style>
  <w:style w:type="paragraph" w:styleId="Style4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0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77"/>
    </w:pPr>
    <w:rPr>
      <w:rFonts w:eastAsia="Calibri"/>
    </w:rPr>
  </w:style>
  <w:style w:type="paragraph" w:styleId="Style321">
    <w:name w:val="Style32"/>
    <w:basedOn w:val="Normal"/>
    <w:qFormat/>
    <w:pPr>
      <w:widowControl w:val="false"/>
      <w:autoSpaceDE w:val="false"/>
    </w:pPr>
    <w:rPr>
      <w:rFonts w:eastAsia="Calibri"/>
    </w:rPr>
  </w:style>
  <w:style w:type="paragraph" w:styleId="Style5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Alsta">
    <w:name w:val="alsta"/>
    <w:basedOn w:val="Normal"/>
    <w:qFormat/>
    <w:pPr>
      <w:spacing w:before="280" w:after="280"/>
    </w:pPr>
    <w:rPr/>
  </w:style>
  <w:style w:type="paragraph" w:styleId="Alstc">
    <w:name w:val="alstc"/>
    <w:basedOn w:val="Normal"/>
    <w:qFormat/>
    <w:pPr>
      <w:spacing w:before="280" w:after="280"/>
    </w:pPr>
    <w:rPr/>
  </w:style>
  <w:style w:type="paragraph" w:styleId="Alstb">
    <w:name w:val="alstb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51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52">
    <w:name w:val="Рассылка"/>
    <w:basedOn w:val="Style51"/>
    <w:qFormat/>
    <w:p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Style53">
    <w:name w:val="Подпункт_пост"/>
    <w:basedOn w:val="Style51"/>
    <w:qFormat/>
    <w:pPr>
      <w:numPr>
        <w:ilvl w:val="0"/>
        <w:numId w:val="2"/>
      </w:numPr>
    </w:pPr>
    <w:rPr/>
  </w:style>
  <w:style w:type="paragraph" w:styleId="Style5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5">
    <w:name w:val="Раздел"/>
    <w:basedOn w:val="Normal"/>
    <w:qFormat/>
    <w:pPr>
      <w:widowControl w:val="false"/>
      <w:autoSpaceDE w:val="false"/>
      <w:spacing w:before="360" w:after="120"/>
      <w:ind w:firstLine="720"/>
    </w:pPr>
    <w:rPr>
      <w:b/>
      <w:bCs/>
      <w:sz w:val="28"/>
      <w:szCs w:val="28"/>
    </w:rPr>
  </w:style>
  <w:style w:type="paragraph" w:styleId="Style56">
    <w:name w:val="Абзац"/>
    <w:basedOn w:val="Normal"/>
    <w:qFormat/>
    <w:pPr>
      <w:widowControl w:val="false"/>
      <w:autoSpaceDE w:val="false"/>
      <w:spacing w:before="120" w:after="120"/>
      <w:ind w:firstLine="720"/>
      <w:jc w:val="both"/>
    </w:pPr>
    <w:rPr>
      <w:sz w:val="28"/>
      <w:szCs w:val="28"/>
    </w:rPr>
  </w:style>
  <w:style w:type="paragraph" w:styleId="Style57">
    <w:name w:val="Основной стиль (с нумерацией)"/>
    <w:basedOn w:val="Normal"/>
    <w:next w:val="Normal"/>
    <w:qFormat/>
    <w:pPr>
      <w:ind w:firstLine="720"/>
      <w:jc w:val="both"/>
    </w:pPr>
    <w:rPr>
      <w:sz w:val="28"/>
    </w:rPr>
  </w:style>
  <w:style w:type="paragraph" w:styleId="26">
    <w:name w:val="Раздел2 Знак"/>
    <w:basedOn w:val="Normal"/>
    <w:next w:val="TextBodyIndent"/>
    <w:qFormat/>
    <w:pPr>
      <w:numPr>
        <w:ilvl w:val="0"/>
        <w:numId w:val="5"/>
      </w:numPr>
      <w:jc w:val="both"/>
    </w:pPr>
    <w:rPr>
      <w:sz w:val="28"/>
    </w:rPr>
  </w:style>
  <w:style w:type="paragraph" w:styleId="Style58">
    <w:name w:val="Основной текст (без нумерации)"/>
    <w:basedOn w:val="Normal"/>
    <w:qFormat/>
    <w:pPr>
      <w:ind w:firstLine="720"/>
      <w:jc w:val="both"/>
    </w:pPr>
    <w:rPr>
      <w:sz w:val="28"/>
    </w:rPr>
  </w:style>
  <w:style w:type="paragraph" w:styleId="27">
    <w:name w:val="Раздел2"/>
    <w:basedOn w:val="Normal"/>
    <w:next w:val="TextBodyIndent"/>
    <w:qFormat/>
    <w:pPr>
      <w:ind w:firstLine="567"/>
      <w:jc w:val="both"/>
    </w:pPr>
    <w:rPr>
      <w:sz w:val="28"/>
    </w:rPr>
  </w:style>
  <w:style w:type="paragraph" w:styleId="35">
    <w:name w:val="Раздел3"/>
    <w:basedOn w:val="TextBodyIndent"/>
    <w:next w:val="33"/>
    <w:qFormat/>
    <w:pPr>
      <w:numPr>
        <w:ilvl w:val="0"/>
        <w:numId w:val="7"/>
      </w:numPr>
      <w:spacing w:before="0" w:after="0"/>
      <w:jc w:val="both"/>
    </w:pPr>
    <w:rPr>
      <w:sz w:val="28"/>
      <w:szCs w:val="24"/>
    </w:rPr>
  </w:style>
  <w:style w:type="paragraph" w:styleId="42">
    <w:name w:val="Раздел 4"/>
    <w:basedOn w:val="Normal"/>
    <w:qFormat/>
    <w:pPr>
      <w:numPr>
        <w:ilvl w:val="0"/>
        <w:numId w:val="6"/>
      </w:numPr>
      <w:jc w:val="both"/>
    </w:pPr>
    <w:rPr>
      <w:bCs/>
      <w:iCs/>
      <w:sz w:val="28"/>
    </w:rPr>
  </w:style>
  <w:style w:type="paragraph" w:styleId="Style59">
    <w:name w:val="Основной текст (без нумерации) Знак"/>
    <w:basedOn w:val="Normal"/>
    <w:qFormat/>
    <w:pPr>
      <w:ind w:firstLine="720"/>
      <w:jc w:val="both"/>
    </w:pPr>
    <w:rPr>
      <w:sz w:val="28"/>
    </w:rPr>
  </w:style>
  <w:style w:type="paragraph" w:styleId="Style60">
    <w:name w:val="Наименование приложения"/>
    <w:basedOn w:val="TextBody"/>
    <w:qFormat/>
    <w:pPr>
      <w:spacing w:before="0" w:after="0"/>
      <w:jc w:val="center"/>
    </w:pPr>
    <w:rPr>
      <w:b/>
      <w:bCs/>
      <w:szCs w:val="20"/>
    </w:rPr>
  </w:style>
  <w:style w:type="paragraph" w:styleId="Style61">
    <w:name w:val="Абзац договора"/>
    <w:basedOn w:val="TextBody"/>
    <w:qFormat/>
    <w:pPr>
      <w:tabs>
        <w:tab w:val="clear" w:pos="708"/>
        <w:tab w:val="left" w:pos="1080" w:leader="none"/>
      </w:tabs>
      <w:spacing w:before="0" w:after="0"/>
      <w:ind w:firstLine="540"/>
      <w:jc w:val="both"/>
    </w:pPr>
    <w:rPr/>
  </w:style>
  <w:style w:type="paragraph" w:styleId="Style62">
    <w:name w:val="Заголовок договора"/>
    <w:basedOn w:val="ConsNormal"/>
    <w:qFormat/>
    <w:pPr>
      <w:keepNext w:val="true"/>
      <w:widowControl/>
      <w:spacing w:before="240" w:after="120"/>
      <w:ind w:right="0" w:hanging="0"/>
      <w:jc w:val="center"/>
    </w:pPr>
    <w:rPr>
      <w:rFonts w:ascii="Times New Roman" w:hAnsi="Times New Roman" w:cs="Times New Roman"/>
      <w:sz w:val="24"/>
      <w:szCs w:val="20"/>
    </w:rPr>
  </w:style>
  <w:style w:type="paragraph" w:styleId="Base">
    <w:name w:val="base_заголовки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09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63">
    <w:name w:val="Текст примечания"/>
    <w:basedOn w:val="Normal"/>
    <w:qFormat/>
    <w:pPr/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Style6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6">
    <w:name w:val="Нормальный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360"/>
      <w:ind w:left="200" w:right="200" w:firstLine="700"/>
      <w:jc w:val="both"/>
    </w:pPr>
    <w:rPr>
      <w:color w:val="504025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onsplusnormal4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chen@uy.nsk.su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Kochadm@rambler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rg.ru/gazeta/rg/2009/02/13.htm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4:19:00Z</dcterms:created>
  <dc:creator>ф</dc:creator>
  <dc:description/>
  <cp:keywords/>
  <dc:language>en-US</dc:language>
  <cp:lastModifiedBy>User</cp:lastModifiedBy>
  <cp:lastPrinted>2012-09-21T14:28:00Z</cp:lastPrinted>
  <dcterms:modified xsi:type="dcterms:W3CDTF">2012-10-05T04:57:00Z</dcterms:modified>
  <cp:revision>515</cp:revision>
  <dc:subject/>
  <dc:title>АДМИНИСТРАЦИЯ</dc:title>
</cp:coreProperties>
</file>