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9.2012                                           № 35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муниципальной услуги  по 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соответствии с Конституцией Российской Федерации,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№ 59-ФЗ от 02.05.2006 «О порядке рассмотрения обращений граждан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Утвердить прилагаемый Административный регламент предоставления муниципальной услуги по </w:t>
      </w:r>
      <w:r>
        <w:rPr>
          <w:sz w:val="28"/>
          <w:szCs w:val="28"/>
        </w:rPr>
        <w:t>присвоению, изменению и аннулированию адресов объектов недвижим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Овчинниковского 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Овчинниковского сельсовета                                                      Якименко  В.Г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вчинник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09.2012  № 35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 xml:space="preserve">присвоению, изменению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1.1. Наименование муниципальной услуги: «Присвоение, изменение и аннулирование адресов объектов недвижимости» (далее – муниципальная услуг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тивный регламент администрации Овчинниковского сельсовета Коченевского района Новосибирской области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вчинни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Предоставление муниципальной услуги осуществляет администрация Овчинниковского сельсовета Коченевского района Новосибир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Заявителями на предоставление муниципальной услуги выступ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или юридические лица - собственники объектов недвижимости, застройщ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тандарт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 Местонахождение администрации Овчинниковского сельсовета, предоставляющего муниципальную услугу:</w:t>
      </w:r>
    </w:p>
    <w:p>
      <w:pPr>
        <w:pStyle w:val="Normal"/>
        <w:rPr/>
      </w:pPr>
      <w:r>
        <w:rPr>
          <w:sz w:val="28"/>
          <w:szCs w:val="28"/>
        </w:rPr>
        <w:t>632635, Новосибирская область, Коченевский район, д.Овчинниково, ул. Советская, 14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  Часы приёма заявителей в администрации муниципального образова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физических лиц:  понедельник среда: с 9.00 до 17.00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юридических лиц, индивидуальных предпринимателей:  вторник, четверг: с   9.00 – 17.00 часов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ятница:  не приемный де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ерерыв на обед: 13.00 – 14.00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ыходные дни – суббота, воскресенье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.3.  Адрес официального интернет- сайта администрации Овчинниковского сельсовета: </w:t>
      </w:r>
      <w:r>
        <w:rPr>
          <w:rFonts w:cs="Times New Roman" w:ascii="Times New Roman" w:hAnsi="Times New Roman"/>
          <w:sz w:val="28"/>
          <w:szCs w:val="28"/>
          <w:lang w:val="en-US"/>
        </w:rPr>
        <w:t>ovchinnik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Овчинниковск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рес электронной почты:  </w:t>
      </w:r>
      <w:r>
        <w:rPr>
          <w:sz w:val="28"/>
          <w:szCs w:val="28"/>
          <w:lang w:val="en-US"/>
        </w:rPr>
        <w:t>amo</w:t>
      </w:r>
      <w:r>
        <w:rPr>
          <w:sz w:val="28"/>
          <w:szCs w:val="28"/>
        </w:rPr>
        <w:t>321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электронные адреса, телефоны,  адреса официальных интернет-сайтов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, </w:t>
      </w:r>
      <w:hyperlink r:id="rId2">
        <w:r>
          <w:rPr>
            <w:rStyle w:val="InternetLink"/>
            <w:sz w:val="28"/>
            <w:szCs w:val="28"/>
            <w:lang w:val="en-US"/>
          </w:rPr>
          <w:t>koche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383-51) 2-74-59; 2-32-83, </w:t>
      </w:r>
      <w:hyperlink r:id="rId3">
        <w:r>
          <w:rPr>
            <w:rStyle w:val="InternetLink"/>
            <w:sz w:val="28"/>
            <w:szCs w:val="28"/>
          </w:rPr>
          <w:t>http://www.to54.rosreestr.ru</w:t>
        </w:r>
      </w:hyperlink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  Межрайонная Инспекция Федеральной Налоговой Службы № 6 по Новосибирской области: 633261, Новосибирская область, Ордынский район, Ордынское рп, проспект Революции, 16а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54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(383-59) 2-20-40; 2-20-87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 Информация о справочных телефонах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иемная администрации: (383-51) -45-11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ы консультирования по процедуре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физических лиц: понедельник, среда:  14.00-16.00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юридических лиц, индивидуальных предпринимателей: вторник, четверг: 14.00-1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5.  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редством размещения на информационном стенде и официально на сайте администрации Овчинниковского сельсовета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 в соответствии с режимо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 специалистам структурных подразделений администрации Овчинниковского сельсовета, участвующим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 на обращение готовится в течение 30 рабочи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ьменный ответ на обращение подписывается главой Овчинн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вчинн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 Запрещено требовать от заявителя осуществления действий, 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 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  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1.  Общий срок принятия решения о предоставлении муниципальной услуги составляет 30  рабочих 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2. 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3.  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4. 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 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ом Овчинник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адре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аннулирования адре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2. 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вчинн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 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заявление заявителя об отказе в предоставл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 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1. 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 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3. 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 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1. В администрации Овчинн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блюдение санитарно-эпидемиологических правил и норматив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 противо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борудование местами общественного пользования (туалеты) и мес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верхней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2.  Требования к местам для ожи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3.  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4.  Требования к местам прие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 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1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ыполнение должностными лицами, специалистами администрации Овчинн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обоснованных жалоб на действия (бездействие) должностных лиц, специалистов администрации Овчинник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5.2.  Показател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3. настоящего регламента, обратившихся за получ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Овчинн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.  прием и регистрац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. 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к совершения действия составляет 10 минут с момента предоставления заявителем докумен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. 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4.   Прием и регистрация документов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 на визирование главе Овчинниковского сельсовета Коченевского района Новосибирской области /далее – глава администрации/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совершения действия составляет 3 дня с момента представления заявителем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 Проверка наличия всех необходимых документов и их соответствие требованиям действующе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. Если заявителем не предо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5 к настоящему административному регламен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и 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Овчинник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Овчинник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 Ответственность за предоставление муниципальной услуги возлагается на главу администрации Овчинн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вчинн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Овчинник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в которой содержатся нецензурные либо оскорбительные выраж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кст жалобы не поддается прочтению, ответ на жалобу не дается, о чем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жалобе заявителя содержится вопрос, на который ему многократ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ричины, по которым ответ по существу поставленных в жалоб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4. 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 с жалобой на действие (бездействие) и решение должностных лиц администрации Овчинник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 Заявитель вправе ознакомиться с документами и материалами, необходимыми ему дл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  Заявитель вправе обратиться к Главе Коченевского  района и обжаловать действие (бездействие) и решения, осуществляемые (принятые) должностными лицами администрации Овчинн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 Сроки рассмотрения жалобы (претензии):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, поступившая в орган, предоставляющий государственную услугу, либо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пяти  рабочих дней со дня её регистрации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tbl>
      <w:tblPr>
        <w:tblW w:w="563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исвоению, измен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ннулированию адресов объектов недвиж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</w:t>
            </w: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я_____________________________________________________________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_ г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_ г. N 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исвоению, измен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ннулированию адресов объектов 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sz w:val="28"/>
          <w:szCs w:val="28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>______________</w:t>
      </w:r>
      <w:r>
        <w:rPr>
          <w:sz w:val="28"/>
          <w:szCs w:val="28"/>
          <w:u w:val="single"/>
        </w:rPr>
        <w:t xml:space="preserve">район,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я_____________________________________________________________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исвоению, измен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ннулированию адресов объектов 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я_____________________________________________________________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_ г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_ г. N 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исвоению, измен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ннулированию адресов объектов 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Овчинник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я_____________________________________________________________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_ г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_ г. N 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исвоению, измен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ннулированию адресов объектов недвиж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3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3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3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3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3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0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4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8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10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9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en@uy.nsk.s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r.54.nalog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09-21T14:28:00Z</cp:lastPrinted>
  <dcterms:modified xsi:type="dcterms:W3CDTF">2012-10-05T04:57:00Z</dcterms:modified>
  <cp:revision>515</cp:revision>
  <dc:subject/>
  <dc:title>АДМИНИСТРАЦИЯ</dc:title>
</cp:coreProperties>
</file>