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ЧИННИКОВСКОГО  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 НОВОСИБИР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20.09.2012                                               № 3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Выдача сведений из реестра муниципального имуще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, в целях повышения доступности и качества предоставления муниципальной услуги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«Выдача сведений из реестра муниципального имущества» (далее административный регламент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:                                            В.Г.Якименк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вчинниковского сельсовета от 20.09.2012 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вчинниковского сельсовета Коченев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Овчинниковского сельсовета Коченев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 и физические лица, либо их уполномоченные представители, подавшие заявление и изъявившие желание получить сведения из реестра муниципального имуществ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851" w:leader="none"/>
          <w:tab w:val="left" w:pos="10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Овчинниковского сельсовета Коченевского района Новосибирской области, предоставляющего муниципальную усл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2635, Новосибирская область, Коченевский район, д.Овчинниково, ул. Советская, 14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Овчинниковского сельсовета Коченев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едельник – пятница: 9.00 – 17.0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left="-540" w:right="-185" w:firstLine="840"/>
        <w:jc w:val="both"/>
        <w:rPr/>
      </w:pPr>
      <w:r>
        <w:rPr>
          <w:sz w:val="28"/>
          <w:szCs w:val="28"/>
        </w:rPr>
        <w:t xml:space="preserve">Адрес официального интернет-сайта администрации Овчинниковского сельсовета Коченевского района Новосибирской области: </w:t>
      </w:r>
      <w:r>
        <w:rPr>
          <w:sz w:val="28"/>
          <w:szCs w:val="28"/>
          <w:lang w:val="en-US"/>
        </w:rPr>
        <w:t>ovchinni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Овчиннико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: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32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383) 51-34-131,  8(383) 51-34-175,  8(383) 51-34-19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 администрации Овчинниковск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Овчинн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Овчинн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выдача сведений из реестра муниципального имуще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 администрация Овчинниковского сельсовета Коченев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ведений из реестра муниципального имущества Овчинниковского сельсовета Коченевского района (далее – свед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/>
          <w:i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Овчинниковского сельсовета Коченевского  района Новосибирской обла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выдаче сведений (образец указан в приложении 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993" w:leader="none"/>
          <w:tab w:val="left" w:pos="523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истребовании по каналом межведомственного взаимодействия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 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 Прием и регистрацию заявления осуществляет ответственный за прием и регистрацию заявлений специалист управления экономического развития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0" w:leader="none"/>
          <w:tab w:val="left" w:pos="310" w:leader="none"/>
          <w:tab w:val="left" w:pos="4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.4. Рассмотрение заявления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  Главе Овчинниковского сельсовета Коченев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В течение 1 рабочего дня со дня подписания  Главой Овчинниковского сельсовета Коченевского район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вчинниковского сельсовета Коченев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Овчинниковского сельсовета Коченев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специалиста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100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к Главе Овчинниковского сельсовета Коченевского района и обжаловать действие (бездействие) и решения, осуществляемые (принятые) должностными лицами администрации Овчинниковского сельсовета Коченев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Овчинниковского сельсовета заявитель вправе обратиться к Главе Коченевского района,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Овчинниковского сельсовета Коченев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Овчинниковского сельсовета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_____________________________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шу выдать сведения из реестра муниципального имущества Овчинниковского сельсовета Коченевского района Новосибирской области ________________________________________________________________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_________________________   ___________________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_____  ____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                        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сведений из реестра муниципального имущества Овчинников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реестра муниципального имущества Овчиннико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7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9-21T14:28:00Z</cp:lastPrinted>
  <dcterms:modified xsi:type="dcterms:W3CDTF">2012-10-05T04:56:00Z</dcterms:modified>
  <cp:revision>517</cp:revision>
  <dc:subject/>
  <dc:title>АДМИНИСТРАЦИЯ</dc:title>
</cp:coreProperties>
</file>