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9.2012                                                             № 31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форме и порядке принятия решений о заключении долгосрочных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униципальных контрактов на выполнение работ (оказание услуг) с длительным производственным циклом </w:t>
      </w:r>
      <w:r>
        <w:rPr>
          <w:b/>
          <w:bCs/>
          <w:sz w:val="28"/>
          <w:szCs w:val="28"/>
        </w:rPr>
        <w:t>за счет средств бюджет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вчинниковского  сельсовет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72 Бюджетного кодекса Российской Федерации, Постановлением Правительства Российской Федерации от 29 декабря 2007 г. N 978 «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», Уставом Овчинниковского  сельсове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ОСТАНОВЛЯЮ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Форму и порядок принятия решений о заключении долгосрочных муниципальных контрактов на выполнение работ (оказание услуг) с длительным производственным циклом за счет средств бюджета Овчинниковского  сельсовета (приложение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периодическом  печатном  издании  «Вести  органов местного самоуправления Овчинниковского  сельсовета» и разместить на официальном сайте Овчинниковского  сельсове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 Овчинниковского  сельсовета                                      Якименко  В.Г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95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962" w:firstLine="708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:</w:t>
      </w:r>
    </w:p>
    <w:p>
      <w:pPr>
        <w:pStyle w:val="Normal"/>
        <w:shd w:fill="FFFFFF" w:val="clear"/>
        <w:autoSpaceDE w:val="false"/>
        <w:ind w:left="5670" w:hanging="9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Овчинниковского  сельсовета</w:t>
      </w:r>
    </w:p>
    <w:p>
      <w:pPr>
        <w:pStyle w:val="Normal"/>
        <w:shd w:fill="FFFFFF" w:val="clear"/>
        <w:autoSpaceDE w:val="false"/>
        <w:ind w:left="4111" w:firstLine="155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20.09.2012     № 3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и порядок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ятия решений о заключении долгосрочных муниципальных контрактов на выполнение работ (оказание услуг) с длительным производственным циклом за счет средств бюджета Овчинниковского  сельсове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определяет последовательность действий муниципальных заказчиков Овчинниковского  сельсовета по подготовке проектов решений о заключении долгосрочных муниципальных контрактов на выполнение работ (оказание услуг), длительность производственного цикла выполнения (оказания) которых превышает срок действия утвержденных лимитов бюджетных обязательств Овчинниковского  сельсовета  (далее - долгосрочные контракты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униципальные заказчики вправе заключать долгосрочные контракты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срок и в пределах средств, предусмотренных на реализацию проектов (мероприятий) районных целевых программ, утвержденных в установленном порядке органами местного самоуправления Овчинниковского  сельсовет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срок и в пределах средств, предусмотренных нормативно-правовыми актами органов местного самоуправления Овчинниковского  сельсовета либо решениями главных распорядителей средств районного бюджета об осуществлении бюджетных инвестиций в объекты капитального строительства муниципальной собственности, не включенные в долгосрочные целевые программы, принимаемыми в порядке, установленном Овчинниковской  администраци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долгосрочные муниципальные контракты заключаются в соответствии с пунктами 3-9 настоящего поряд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Долгосрочные муниципальные контракты заключаются на основании распоряжения  администрации  Овчинниковского  сельсове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дготовку проекта распоряжения  администрации Овчинниковского  сельсовета о заключении долгосрочного контракта осуществляет муниципальный заказчик Овчинниковского  сельсове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а распоряжения администрации  Овчинниковского  сельсовета о заключении долгосрочного контракта осуществляется до размещения заказов на выполнение работ (оказание услуг) для муниципальных нужд Овчинниковского  сельсовета и нужд бюджетных учреждений в соответствии с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оектом распоряжения администрации  Овчинниковского  сельсовета  утвержда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ируемые результаты выполнения работ (оказания услуг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исание состава работ (услуг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ельный срок выполнения работ (оказания услуг) с учетом сроков, необходимых для размещения заказ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едельный объем средств на выполнение долгосрочного контракта с разбивкой по годам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полнения долгосрочного контракта за счет средств иных бюджетов бюджетной системы Российской Федерации в проекте распоряжения должна быть предусмотрена разбивка объема средств по соответствующим бюджета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Муниципальный заказчик Овчинниковского  сельсовета, осуществляющий подготовку проекта распоряжения администрации Овчинниковского  сельсовета о заключении долгосрочного контракта, в обязательном порядке направляет проект распоряжения на согласование специалисту  1 разряда – главному  бухгалтер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Специалист  1 разряда – главный  бухгалтер в срок, не превышающий 5 рабочих дней с даты получения проекта распоряжения администрации Овчинниковского  сельсовета  и пояснительной записки к нему, согласовывает указанный проект при соблюдении следующих условий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тветствие предлагаемого к заключению долгосрочного контракта реестру расходных обязательств Овчинниковского  сельсовет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оответствие предельного объема бюджетных ассигнований, предусматриваемых на оплату долгосрочного контракта в текущем финансовом году и плановом периоде, бюджетным ассигнованиям, предусмотренным на исполнение соответствующего расходного обязательства решением Совета депутатов  Овчинниковского  сельсовета  о бюджете на текущий финансовый год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не превышение годового предельного объема средств, предусматриваемых на оплату долгосрочного контракта для муниципальных нужд Овчинниковского  сельсовета и нужд бюджетных учреждений за пределами планового периода, над максимальным годовым объемом бюджетных ассигнований, предусмотренных на оплату указанного контракта в пределах планового периода (в текущем финансовом году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Проект распоряжения администрации  Овчинниковского  сельсовета, согласованный с специалистом  1 разряда – главным  бухгалтером  Овчинниковского  сельсовета, представляется на подписание в установленном порядк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Заключение долгосрочных контрактов осуществляется по результатам размещения заказов в порядке, определяемом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31:00Z</dcterms:modified>
  <cp:revision>514</cp:revision>
  <dc:subject/>
  <dc:title>АДМИНИСТРАЦИЯ</dc:title>
</cp:coreProperties>
</file>