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09.2012                                                             № 30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 осуществления внутреннего контроля                                                                                                                                                                                          соответствия обработки персональных данных требованиям                                                                                      к защите персональных данных в  администрации                                                                               Овчинниковск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27.07.2006 № 152-ФЗ «О персональных данных» и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Овчинниковского  сельсовета, согласно приложению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2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периодическом печатном издании «Вести органов местного самоуправления Овчинниковского  сельсовета» и разместить на официальном сайте администрации </w:t>
      </w:r>
      <w:r>
        <w:rPr>
          <w:bCs/>
          <w:sz w:val="28"/>
          <w:szCs w:val="28"/>
        </w:rPr>
        <w:t>Овчинниковского 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вчинниковского  сельсовета                                              В.Г.Яким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вчинниковского  сельсовета                                                                                                                                   от   20.09.2012    №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Овчинни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4"/>
        </w:numPr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существления внутреннего контроля соответствия обработки персональных данных требованиям к защите персональных данных администрации Овчинниковского  сельсовета (далее по тексту - администрация) разработаны с учетом Федерального закона от 27.07.2006 №152-ФЗ «О персональных данных» и постановления Правительства Российской Федерации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пределяют порядок осуществления внутреннего контроля соответствия обработки персональных данных требованиям к защите персональных данных и действуют постоянно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МАТИКА ВНУТРЕННЕГО КОНТРОЛ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Тематика проверок обработки персональных данных с использованием средств автоматизации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ответствие полномочий пользователя матрице доступа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парольной политик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антивирусной политик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правил работы со съемными носителями персональных данных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ответственными за криптографические средства защиты информации правил работы с ним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доступа в помещения Департамента, где расположены элементы информационных систем персональных данных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резервирования баз данных и хранения резервных копи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работы со средствами защиты информаци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знание пользователей информационных систем персональных данных о своих действиях во внештатных ситуация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Тематика проверок обработки персональных данных без использования средств автоматизации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хранение бумажных носителей с персональными данным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ступ к бумажным носителям с персональными данным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ступ в помещения, где обрабатываются и хранятся бумажные носители с персональными данными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ВНУТРЕННИХ ПРОВЕРОК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В целях осуществления внутреннего контроля соответствия обработки персональных данных установленным требованиям, администрация организует проведение периодических проверок условий обработки персональных данны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Проверки осуществляются ответственным за организацию обработки персональных данных (далее по тексту - ответственный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Внутренние проверки проводятся по необходимости в соответствии с поручением главы Овчинниковского  сельсовет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Проверки осуществляются ответственным непосредственно на месте обработки персональных данных путем опроса либо, при необходимости, путем осмотра рабочих мест сотрудников, участвующих в процессе обработки персональных данны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Для каждой проверки составляется протокол проведения внутренней проверки. Форма протокола приведена в приложении № 2  к настоящим Правила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 При выявлении в ходе проверки нарушений, ответственным в протоколе делается запись о мероприятиях по устранению нарушений и сроках исполнени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7. Протоколы хранятся у ответственного в течение текущего года. Уничтожение протоколов проводится ответственным самостоятельно в январе следующего за проверочным годо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8. О результатах проверки и мерах, необходимых для устранения нарушений, ответственный докладывает главе Овчинниковского  сельсовета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авилам  осуществления внутреннего контроля соответствия обработки персональных данных требованиям к защите персональных данных в администрации Овчинниковского 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6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Овчинниковского  сельсовет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 В.Г.Якименко 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__201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х проверок условий обработки персональных данных администрации Овчинни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65"/>
        <w:gridCol w:w="3178"/>
        <w:gridCol w:w="2013"/>
        <w:gridCol w:w="198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вер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, предъявляющий треб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олномочий пользователя матрице доступ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льная система (матрица) досту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 отношении обработки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льзователями информационных систем персональных данных парольной политик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льзователями информационных систем персональных данных антивирусной политик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льзователями информационных систем персональных данных правил работы со съемными носителями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в ИСПД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тветственными за криптографические средства защиты информации правил работы с ни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доступа в помещения, где расположены элементы информационных систем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резервирования баз данных и хранения резервных копий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по защите персональных данных администрации, обрабатываемых в ИСПДн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работы со средствами защиты информаци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ользователей информационных систем персональных данных о своих действиях во внештатных ситуациях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бумажных носителей с персональными данным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без использования средств автомат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бумажным носителям с персональными данным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в помещения, где обрабатываются и хранятся бумажные носители с персональными данны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без использования средств автоматизации. 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ответственного </w:t>
        <w:tab/>
        <w:tab/>
        <w:tab/>
        <w:tab/>
        <w:t>__________________ 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авилам  осуществления внутреннего контроля соответствия обработки персональных данных требованиям к защите персональных данных в администрации Овчинниковского  сель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ия внутренней проверки условий обработки персональных данных администрации Овчинников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ротокол составлен в том, что __._________.201_ ответственным за организацию обработки персональных данных по внутреннему контролю проведена проверка 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а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осуществлялась в соответствии с требованиями 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звание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рки провер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ные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ы по устранению 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устранения нарушений: 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Ответственного </w:t>
        <w:tab/>
        <w:tab/>
        <w:tab/>
        <w:tab/>
        <w:t>__________________ 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проверяемого </w:t>
      </w:r>
    </w:p>
    <w:p>
      <w:pPr>
        <w:pStyle w:val="Normal"/>
        <w:rPr/>
      </w:pPr>
      <w:r>
        <w:rPr>
          <w:sz w:val="28"/>
          <w:szCs w:val="28"/>
        </w:rPr>
        <w:t xml:space="preserve">подразделения </w:t>
        <w:tab/>
        <w:tab/>
        <w:tab/>
        <w:tab/>
        <w:tab/>
        <w:tab/>
        <w:t>__________________ И.О. Фамил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7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5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7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6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Марина</cp:lastModifiedBy>
  <cp:lastPrinted>2012-09-21T14:28:00Z</cp:lastPrinted>
  <dcterms:modified xsi:type="dcterms:W3CDTF">2012-09-27T17:30:00Z</dcterms:modified>
  <cp:revision>514</cp:revision>
  <dc:subject/>
  <dc:title>АДМИНИСТРАЦИЯ</dc:title>
</cp:coreProperties>
</file>