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                                                                                ОВЧИННИКОВСКОГО  СЕЛЬСОВЕТ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9.2012                                          № 25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доступа муниципальных  служащих                                                                      администрации Овчинниковского  сельсовета  в помещения, в которых ведется  обработка персональных данных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,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орядок доступа муниципальных служащих администрации Овчинниковского  сельсовета в помещения, в которых ведется обработка персональных данных согласно приложения к настоящему постановлению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Овчинниковского  сельсовета.                                                                                                                        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 сельсовета                                                         В.Г.Якименко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</w:t>
            </w:r>
            <w:r>
              <w:rPr>
                <w:rStyle w:val="Emphasis"/>
                <w:i w:val="false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9.09.2012 г.    № 25</w:t>
            </w:r>
          </w:p>
          <w:p>
            <w:pPr>
              <w:pStyle w:val="Style3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а муниципальных служащих администрации Овчинниковского  сельсовета  в помещения, в которых ведется обработка персональ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 Порядок доступа муниципальных служащих администрации Овчинниковского  сельсовета  в помещения, в которых ведется обработка персональных данных (далее –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Персональные данные относятся к конфиденциальной информации. Должностные лица администрации Овчинниковского 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jc w:val="both"/>
        <w:rPr>
          <w:bCs/>
          <w:sz w:val="28"/>
          <w:szCs w:val="28"/>
        </w:rPr>
      </w:pPr>
      <w:bookmarkStart w:id="0" w:name="sub_60110"/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Овчинниковского  сельсовета, уполномоченные на обработку персональных данны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 Ответственными за организацию доступа в помещения администрации Овчинниковского  сельсовета, в которых ведется обработка персональных данных, является специалист администрации Овчинниковского 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 Нахождение лиц в помещениях администрации Овчинниковского  сельсовета, не являющихся уполномоченными лицами на обработку персональных данных, возможно только в сопровождении уполномоченного сотрудника  администрации Овчинниковского  сельсовета 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.</w:t>
      </w:r>
      <w:bookmarkEnd w:id="0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18:00Z</dcterms:modified>
  <cp:revision>512</cp:revision>
  <dc:subject/>
  <dc:title>АДМИНИСТРАЦИЯ</dc:title>
</cp:coreProperties>
</file>