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9.2012                                                             № 23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ой формы  разъяснения субъект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сональных данных   юридических последствий отказ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редоставить свои персональ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Трудовым кодексом Российской Федерации, Федеральным законом от 02.03.2007 № 25-ФЗ «О муниципальной службе в Российской Федерации», Федеральным законом от 27.07.2006 № 152 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Style3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yle3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Типовую форму разъяснения субъекту персональных данных юридических последствий отказа предоставить свои персональные данные, согласно приложению.</w:t>
      </w:r>
    </w:p>
    <w:p>
      <w:pPr>
        <w:pStyle w:val="Style3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периодическом печатном издании  «Вести органов местного самоуправления Овчинниковского  сельсовета» и разместить на официальном сайте администрации Овчинниковского   сельсовета.                                                                                                                             </w:t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Овчинниковского  сельсовета                                                  В.Г.Якименко                       </w:t>
      </w:r>
    </w:p>
    <w:p>
      <w:pPr>
        <w:pStyle w:val="Style3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450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вчинниковского  сельсовета                                                                                                                                   от   19.09.2012      № 23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6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ИПОВАЯ ФОР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зъяснение является приложением к Трудовому договору муниципального служащего, а так же к договору об оказании услуг в администрации Овчинниковского 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муниципального служащего администрации Овчинниковского  сельсовета (далее по тексту -  администрация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Трудового кодекса Российской Федерации;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едерального закона от 02.03.2007 № 25-ФЗ «О муниципальной службе в Российской Федерации».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субъектом о предоставлении своих персональных данных при трудоустройстве с ним невозможно заключить трудовой договор.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на обработку персональных данных муниципальным служащим администрации, трудовой договор с ним подлежит растор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граждан, состоящие с администрацией в гражданско-правовых отношения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бираются и обрабатываются на основании следующих законодательных актов: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субъектом о предоставлении своих персональных данных при оформлении гражданско-правовых отношений, отношения оформлены не будут. 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на обработку персональных данных субъектом, уже состоящим в гражданско-правовых отношениях, отношения прекращаютс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4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6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5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Марина</cp:lastModifiedBy>
  <cp:lastPrinted>2012-09-21T14:28:00Z</cp:lastPrinted>
  <dcterms:modified xsi:type="dcterms:W3CDTF">2012-09-27T17:14:00Z</dcterms:modified>
  <cp:revision>512</cp:revision>
  <dc:subject/>
  <dc:title>АДМИНИСТРАЦИЯ</dc:title>
</cp:coreProperties>
</file>