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09.2012                                                     № 22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должностной инструкции ответственного                                           за организацию обработки персональных данных в администрации                                                     Овчинниковского  сельсовета</w:t>
      </w:r>
    </w:p>
    <w:p>
      <w:pPr>
        <w:pStyle w:val="Style36"/>
        <w:rPr/>
      </w:pPr>
      <w:r>
        <w:rPr>
          <w:rFonts w:cs="Times New Roman" w:ascii="Times New Roman" w:hAnsi="Times New Roman"/>
          <w:b/>
          <w:bCs/>
          <w:sz w:val="28"/>
        </w:rPr>
        <w:t xml:space="preserve">      </w:t>
      </w:r>
      <w:r>
        <w:rPr>
          <w:rFonts w:cs="Times New Roman" w:ascii="Times New Roman" w:hAnsi="Times New Roman"/>
          <w:bCs/>
          <w:sz w:val="28"/>
        </w:rPr>
        <w:t>В соответствии с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по обработке и защите персональных данных в администрации Овчинниковского  сельсовета, утверждённого Постановлением администрации Овчинниковского  сельсовета от 19.09.2012 № 19 «Об утверждении Положения по обработке и защите персональных данных в администрации Овчинниковского  сельсовета»,</w:t>
      </w:r>
    </w:p>
    <w:p>
      <w:pPr>
        <w:pStyle w:val="Style3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ПОСТАНОВЛЯЮ:</w:t>
      </w:r>
    </w:p>
    <w:p>
      <w:pPr>
        <w:pStyle w:val="Style36"/>
        <w:rPr>
          <w:rStyle w:val="31"/>
          <w:rFonts w:ascii="Times New Roman" w:hAnsi="Times New Roman" w:cs="Times New Roman"/>
          <w:b w:val="false"/>
          <w:b w:val="false"/>
          <w:szCs w:val="28"/>
        </w:rPr>
      </w:pPr>
      <w:r>
        <w:rPr>
          <w:rStyle w:val="31"/>
          <w:rFonts w:cs="Times New Roman" w:ascii="Times New Roman" w:hAnsi="Times New Roman"/>
          <w:b w:val="false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</w:rPr>
        <w:t>должностную инструкцию ответственного за организацию обработки персональных данных в администрации Овчинниковского  сельсовета, согласно приложению.</w:t>
      </w:r>
    </w:p>
    <w:p>
      <w:pPr>
        <w:pStyle w:val="Style36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</w:rPr>
        <w:t xml:space="preserve">Опубликовать настоящее постановление в периодическом печатном издании  «Вести органов местного самоуправления Овчинниковского  сельсовета» и разместить на официальном сайте администрации Овчинниковского  сельсовета.                                                                                                                         </w:t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ind w:hanging="0"/>
        <w:rPr/>
      </w:pPr>
      <w:r>
        <w:rPr>
          <w:rFonts w:cs="Times New Roman" w:ascii="Times New Roman" w:hAnsi="Times New Roman"/>
          <w:bCs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Глава Овчинниковского  сельсовета                                         В.Г.Якименко</w:t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36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Овчинниковского  сельсовета                                                                                                                                   от  19.09.2012   № 22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00"/>
      </w:tblGrid>
      <w:tr>
        <w:trPr/>
        <w:tc>
          <w:tcPr>
            <w:tcW w:w="10000" w:type="dxa"/>
            <w:tcBorders/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лжностная</w:t>
            </w:r>
          </w:p>
          <w:p>
            <w:pPr>
              <w:pStyle w:val="Style36"/>
              <w:jc w:val="center"/>
              <w:rPr/>
            </w:pPr>
            <w:r>
              <w:rPr/>
              <w:t>инструкция ответственного за организацию обработки персональных данных в администрации Овчинниковского  сельсовета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008"/>
            </w:tblGrid>
            <w:tr>
              <w:trPr/>
              <w:tc>
                <w:tcPr>
                  <w:tcW w:w="100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1. Общие положения</w:t>
                    <w:br/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1.1. Нормативной базой, регламентирующей положения настоящей Инструкции, является статья 24 Конституции Российской Федерации, глава 14 Трудового кодекса Российской Федерации, статья 137 Уголовного кодекса Российской Федерации.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.2. К персональным данным, гражданина, работника относятся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- сведения об образовании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- сведения о предыдущем месте работы, опыте работы и занимаемой должности;</w:t>
                    <w:br/>
                    <w:t>- сведения о составе семьи и наличии иждивенцев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- сведения о состоянии здоровья и наличии заболеваний (когда это необходимо в случаях, установленных законом)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- сведения об отношении к воинской обязанности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2. Порядок обработки персональных данных работник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>1. При обработке персональных данных гражданина, работника, то есть их получении, хранении, комбинировании, передаче или любом другом использовании персональных данных работника, специалисты по обработке персональных данных обязаны соблюдать следующие общие требования:</w:t>
                    <w:br/>
                    <w:t xml:space="preserve">     1.1. Обрабатывать персональные данных гражданина, работника может исключительно в целях обеспечения соблюдения законов и иных нормативных правовых актов, содействия гражданам, работникам в трудоустройстве, обучении и продвижении по службе, обеспечения личной безопасности граждан, работников, контроля количества и качества выполняемой работы и обеспечения сохранности имущества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</w:t>
                  </w:r>
                  <w:r>
                    <w:rPr>
                      <w:color w:val="000000"/>
                      <w:sz w:val="27"/>
                      <w:szCs w:val="27"/>
                    </w:rPr>
                    <w:t>1.2. Все персональные данные гражданина, работника следует получать у него самого. Если персональные данные гражданина,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;</w:t>
                    <w:br/>
                    <w:t xml:space="preserve">     1.3. Специалист по обработке персональных данных не имеет права получать и обрабатывать персональные данные работника о его политических, религиозных и иных убеждениях и частной жизни, членстве в общественных объединениях или его профсоюзной деятельности, за исключением случаев непосредственно связанных с вопросами трудовых отношений с письменного согласия работника, а также случаев предусмотренных федеральным законом;</w:t>
                    <w:br/>
                    <w:t xml:space="preserve">      1.4.Персональную ответственность за соблюдение настоящей Инструкции, а также контроль за её соблюдением возложен всех специалистов по обработке персональных данных.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</w:t>
                  </w:r>
                  <w:r>
                    <w:rPr>
                      <w:color w:val="000000"/>
                      <w:sz w:val="27"/>
                      <w:szCs w:val="27"/>
                    </w:rPr>
                    <w:t>1.5. Все специалисты по обработке персональных данных должны быть ознакомлены с настоящей Инструкцией под расписку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3. Хранение персональных данных работников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1. Хранения документов содержащих персональные данные гражданина, работник осуществляется в несгораемых шкафах (сейфах), ключи от которых находятся у специалистов по обработке персональных данных, а в его отсутствие у лица его замещающего. Другие специалисты администрации Овчинниковского  сельсовета могут использовать данные документы только с разрешения главы Овчинниковского  сельсовета.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4. Передача персональных данных работник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. При передаче персональных данных гражданина, работника специалист по обработке персональных данных должен соблюдать следующие требования:</w:t>
                    <w:br/>
                    <w:t>1.1. Не сообщать персональные данные гражданина, работника третьей стороне без письменного согласия гражданина, работника, за исключением случаев, когда это необходимо в целях предупреждения угрозы жизни и здоровью гражданина, работника, а также в случаях, установленных федеральным законом, а также не сообщать соответствующие сведения в коммерческих целях без письменного согласия гражданина, работника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.2. При передаче персональных данных работников предупредить лиц, получающих персональные данные работника, о том, что эти данные могут быть использованы лишь в целях, для которых они сообщен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1.3. Специалисту по обработке персональных данных разрешается доступ только к тем персональным данным граждан, работников, которые необходимы для выполнения им его должностных обязанностей;</w:t>
                    <w:br/>
                    <w:t>1.4. Специалист по обработке персональных данных не имеет права запрашивать информацию о состоянии здоровья гражданина, работника, за исключением тех сведений, которые предусмотрены федеральным законодательством.</w:t>
                    <w:b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5. Ответственность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Лица, виновные в нарушении норм, регулирующих получение, обработку персональных данных гражданина, работника, несут дисциплинарную, административную, гражданско-правовую или уголовную ответственность в соответствии с федеральными законами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3E5E5E"/>
                <w:sz w:val="27"/>
                <w:szCs w:val="27"/>
              </w:rPr>
            </w:pPr>
            <w:r>
              <w:rPr>
                <w:color w:val="3E5E5E"/>
                <w:sz w:val="27"/>
                <w:szCs w:val="27"/>
              </w:rPr>
            </w:r>
          </w:p>
        </w:tc>
      </w:tr>
      <w:tr>
        <w:trPr/>
        <w:tc>
          <w:tcPr>
            <w:tcW w:w="100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E5E5E"/>
                <w:sz w:val="27"/>
                <w:szCs w:val="27"/>
              </w:rPr>
            </w:pPr>
            <w:r>
              <w:rPr>
                <w:color w:val="3E5E5E"/>
                <w:sz w:val="27"/>
                <w:szCs w:val="27"/>
              </w:rPr>
            </w:r>
          </w:p>
        </w:tc>
      </w:tr>
    </w:tbl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С инструкцией ознакомлены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(должность, Ф.И.О. , подпись,   расшифровка подписи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Марина</cp:lastModifiedBy>
  <cp:lastPrinted>2012-09-21T14:28:00Z</cp:lastPrinted>
  <dcterms:modified xsi:type="dcterms:W3CDTF">2012-09-27T17:12:00Z</dcterms:modified>
  <cp:revision>511</cp:revision>
  <dc:subject/>
  <dc:title>АДМИНИСТРАЦИЯ</dc:title>
</cp:coreProperties>
</file>