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09.2012                                                      № 21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формационных систем                                                                                                                                                             персональных данных администрации Овчинниковского  сельсовета</w:t>
      </w:r>
    </w:p>
    <w:p>
      <w:pPr>
        <w:pStyle w:val="Style3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Постановлением Правительства Российской Федерации от 21.03.2012 № 21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rFonts w:cs="Times New Roman" w:ascii="Times New Roman" w:hAnsi="Times New Roman"/>
          <w:sz w:val="28"/>
          <w:szCs w:val="28"/>
        </w:rPr>
        <w:t xml:space="preserve"> и другими нормативными правовыми актами,</w:t>
      </w:r>
    </w:p>
    <w:p>
      <w:pPr>
        <w:pStyle w:val="Style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еречень </w:t>
      </w:r>
      <w:r>
        <w:rPr>
          <w:rFonts w:cs="Times New Roman" w:ascii="Times New Roman" w:hAnsi="Times New Roman"/>
          <w:bCs/>
          <w:sz w:val="28"/>
          <w:szCs w:val="28"/>
        </w:rPr>
        <w:t>информационных систем персональных данных администрации Овчинниковского  сельсовета, согласно приложению.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 «Вести органов местного самоуправления Овчинниковского  сельсовета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Овчинниковс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</w:t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вчинниковского  сельсовета                                                    В.Г.Якименко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вчинниковского  сельсовета                                                                                                                                   от  19.09.2012     № 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  <w:br/>
        <w:t>информационных систем персональных данных администрации</w:t>
        <w:br/>
        <w:t>Овчинниковского  сельсовета</w:t>
      </w:r>
    </w:p>
    <w:tbl>
      <w:tblPr>
        <w:tblW w:w="5000" w:type="pct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8"/>
        <w:gridCol w:w="3468"/>
        <w:gridCol w:w="3128"/>
        <w:gridCol w:w="2981"/>
      </w:tblGrid>
      <w:tr>
        <w:trPr>
          <w:tblHeader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формационных систем, баз и банков данных, реестров, регистров, номенклатур дел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 применения, описание</w:t>
            </w:r>
          </w:p>
        </w:tc>
        <w:tc>
          <w:tcPr>
            <w:tcW w:w="2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одержащейся информации (для открытого доступа/ ограниченного доступа)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ская программа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 xml:space="preserve"> BSmeta</w:t>
            </w:r>
            <w:r>
              <w:rPr/>
              <w:t>»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бухгалтерск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ухгалтерская программа  «Бюджетная  отчетность»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бухгалтерск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C</w:t>
            </w:r>
            <w:r>
              <w:rPr>
                <w:color w:val="000000"/>
                <w:lang w:val="en-US"/>
              </w:rPr>
              <w:t>bus</w:t>
            </w:r>
            <w:r>
              <w:rPr>
                <w:color w:val="000000"/>
              </w:rPr>
              <w:t>»   электронная  отчетность  и  документооборот»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бухгалтерск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ЭД  ОФК»  финансовый  документооборот  с  отделения  Казначейства Коченевского  района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бухгалтерск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ЭД  АП»  финансовый  документооборот  с    Казначейством  Новосибирской  области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бухгалтерск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ма подготовки документов персонифицированного учета  для ПФР «Пенсионный фонд»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бухгалтерск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хозяйственный учет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похозяйственн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ый воинский учет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военнообязанных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естр муниципальных услуг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ведение муниципальных услуг в электронный вид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естр объектов муниципальной собственности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учёта объектов недвижимости и прочего имуществ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ая база на официальном сайте администрации Овчинниковского  сельсовета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рмативно-правовая баз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доступ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исок детей-сирот и детей, оставшиеся без попечения родителей, имеющие право на внеочередное предоставление жилого помещения по окончанию их пребывания в детских домах, при прекращении опеки (попечительства), зарегистрированных на территории поселения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учёта детей-сирот и детей, оставшиеся без попечения родителей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доступ</w:t>
            </w:r>
          </w:p>
        </w:tc>
      </w:tr>
      <w:tr>
        <w:trPr>
          <w:trHeight w:val="9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/>
            </w:pPr>
            <w:r>
              <w:rPr/>
              <w:t>Список граждан, состоящих на учете в качестве нуждающихся в жилых помещениях и зарегистрированных на территории посел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учёта нуждающихся в жилых помещения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регистрации постановлений и распоряжений администрации посел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учёта нормативных и ненормативных правовых акт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прибывших на территорию и выбывши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регистрации гражда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регистрации входящей и исходящей корреспонденц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корреспонденци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5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регистрации решений Совета депутатов посел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учёта нормативных и ненормативных правовых акт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/>
            </w:pPr>
            <w:r>
              <w:rPr/>
              <w:t>Список участников ВОВ и интернационалис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ВОВ и интернационалист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/>
            </w:pPr>
            <w:r>
              <w:rPr/>
              <w:t>Перечень организаций находящихся на территории посел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организаци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рытый доступ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/>
            </w:pPr>
            <w:r>
              <w:rPr/>
              <w:t>Списки призывников посел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призывников в В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/>
            </w:pPr>
            <w:r>
              <w:rPr/>
              <w:t>Списки землепользователе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собственников и пользователей земельных участк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/>
            </w:pPr>
            <w:r>
              <w:rPr/>
              <w:t>Списки собственников и пользователей объектов недвижим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собственников и пользователей жилых и нежилых помещени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Марина</cp:lastModifiedBy>
  <cp:lastPrinted>2012-09-21T14:28:00Z</cp:lastPrinted>
  <dcterms:modified xsi:type="dcterms:W3CDTF">2012-09-27T17:11:00Z</dcterms:modified>
  <cp:revision>511</cp:revision>
  <dc:subject/>
  <dc:title>АДМИНИСТРАЦИЯ</dc:title>
</cp:coreProperties>
</file>