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9.09.2012                          № 19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обработке и защите персональных                                                                         данных граждан в администрации  Овчинниковского  сельсовета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 законом № 131-ФЗ от 06.10.2003 «Об общих принципах организации местного самоуправления в Российской Федерации», Федеральным законом          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г., Постановлением Правительства Российской Федерации от 21.03.2012 № 21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rFonts w:cs="Times New Roman" w:ascii="Times New Roman" w:hAnsi="Times New Roman"/>
          <w:sz w:val="28"/>
          <w:szCs w:val="28"/>
        </w:rPr>
        <w:t xml:space="preserve"> и другими нормативными правовыми актами,</w:t>
      </w:r>
    </w:p>
    <w:p>
      <w:pPr>
        <w:pStyle w:val="Style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Style36"/>
        <w:rPr/>
      </w:pPr>
      <w:r>
        <w:rPr>
          <w:rStyle w:val="31"/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Style w:val="31"/>
          <w:rFonts w:eastAsia="Calibri" w:cs="Times New Roman" w:ascii="Times New Roman" w:hAnsi="Times New Roman"/>
          <w:b w:val="false"/>
          <w:sz w:val="28"/>
          <w:szCs w:val="28"/>
        </w:rPr>
        <w:t>1. Утвердить Положение</w:t>
      </w:r>
      <w:r>
        <w:rPr>
          <w:rStyle w:val="31"/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бработке и защите персональных                                                                           данных граждан в администрации Овчинниковского  сельсовета,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Style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«Вести органов местного самоуправления Овчинниковского  сельсовета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Овчинников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вчинниковского  сельсовета                                 В.Г.Якименко</w:t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вчинниковского  сельсовета</w:t>
            </w:r>
            <w:r>
              <w:rPr>
                <w:rStyle w:val="Emphasis"/>
                <w:i w:val="false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9.09.2012    №  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ботке и защите персональных данных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Овчинников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ее Положение имеет своей целью закрепление механизмов обеспечения прав субъекта на сохранение конфиденциальности информации о фактах, событиях и обстоятельствах его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Настоящее Положение об обработке и защите персональных данных (далее - Положение) определяет порядок сбора, хранения, передачи и любого другого использования персональных данных Граждан (рабочих), проживающих на территории Овчинниковского  сельсовета в соответствии с законодательством Российской Федерации и гарантии конфиденциальности сведений о гражданине предоставленных гражданином администрации Овчинниковского 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оложение разработано в соответствии с Конституцией Российской Федерации, Трудовым кодексом Российской Федерации, Федеральным законом от 27.07.2006 № 149-ФЗ «Об информации, информационных технологиях и о защите информации», Федеральным законом от 27.07.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-ФЗ «О персональных данных»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sz w:val="28"/>
          <w:szCs w:val="28"/>
        </w:rPr>
        <w:t xml:space="preserve"> иными нормативно-правовыми актами, действующими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</w:t>
      </w:r>
      <w:r>
        <w:rPr>
          <w:i/>
          <w:sz w:val="28"/>
          <w:szCs w:val="28"/>
          <w:u w:val="single"/>
        </w:rPr>
        <w:t>Оператор персональных данных (далее оператор)</w:t>
      </w:r>
      <w:r>
        <w:rPr>
          <w:sz w:val="28"/>
          <w:szCs w:val="28"/>
        </w:rPr>
        <w:t xml:space="preserve"> -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«Наименование организ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</w:t>
      </w:r>
      <w:r>
        <w:rPr>
          <w:i/>
          <w:sz w:val="28"/>
          <w:szCs w:val="28"/>
          <w:u w:val="single"/>
        </w:rPr>
        <w:t>Персональные данные</w:t>
      </w:r>
      <w:r>
        <w:rPr>
          <w:sz w:val="28"/>
          <w:szCs w:val="28"/>
        </w:rPr>
        <w:t xml:space="preserve">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</w:t>
      </w:r>
      <w:r>
        <w:rPr>
          <w:i/>
          <w:sz w:val="28"/>
          <w:szCs w:val="28"/>
          <w:u w:val="single"/>
        </w:rPr>
        <w:t>Субъект</w:t>
      </w:r>
      <w:r>
        <w:rPr>
          <w:sz w:val="28"/>
          <w:szCs w:val="28"/>
        </w:rPr>
        <w:t xml:space="preserve"> -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4. </w:t>
      </w:r>
      <w:r>
        <w:rPr>
          <w:i/>
          <w:sz w:val="28"/>
          <w:szCs w:val="28"/>
          <w:u w:val="single"/>
        </w:rPr>
        <w:t>Гражданин</w:t>
      </w:r>
      <w:r>
        <w:rPr>
          <w:sz w:val="28"/>
          <w:szCs w:val="28"/>
        </w:rPr>
        <w:t xml:space="preserve"> - физическое лицо, проживающий на территории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</w:t>
      </w:r>
      <w:r>
        <w:rPr>
          <w:i/>
          <w:sz w:val="28"/>
          <w:szCs w:val="28"/>
          <w:u w:val="single"/>
        </w:rPr>
        <w:t>Обработка персональных данных</w:t>
      </w:r>
      <w:r>
        <w:rPr>
          <w:sz w:val="28"/>
          <w:szCs w:val="28"/>
        </w:rPr>
        <w:t xml:space="preserve">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i/>
          <w:sz w:val="28"/>
          <w:szCs w:val="28"/>
          <w:u w:val="single"/>
        </w:rPr>
        <w:t>Распространение персональных данных</w:t>
      </w:r>
      <w:r>
        <w:rPr>
          <w:sz w:val="28"/>
          <w:szCs w:val="28"/>
        </w:rPr>
        <w:t xml:space="preserve">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. </w:t>
      </w:r>
      <w:r>
        <w:rPr>
          <w:i/>
          <w:sz w:val="28"/>
          <w:szCs w:val="28"/>
          <w:u w:val="single"/>
        </w:rPr>
        <w:t>Использование персональных данных</w:t>
      </w:r>
      <w:r>
        <w:rPr>
          <w:sz w:val="28"/>
          <w:szCs w:val="28"/>
        </w:rPr>
        <w:t xml:space="preserve">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8. </w:t>
      </w:r>
      <w:r>
        <w:rPr>
          <w:i/>
          <w:sz w:val="28"/>
          <w:szCs w:val="28"/>
          <w:u w:val="single"/>
        </w:rPr>
        <w:t>Блокирование персональных данных</w:t>
      </w:r>
      <w:r>
        <w:rPr>
          <w:sz w:val="28"/>
          <w:szCs w:val="28"/>
        </w:rPr>
        <w:t xml:space="preserve">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</w:t>
      </w:r>
      <w:r>
        <w:rPr>
          <w:i/>
          <w:sz w:val="28"/>
          <w:szCs w:val="28"/>
          <w:u w:val="single"/>
        </w:rPr>
        <w:t>Уничтожение персональных данных</w:t>
      </w:r>
      <w:r>
        <w:rPr>
          <w:sz w:val="28"/>
          <w:szCs w:val="28"/>
        </w:rPr>
        <w:t xml:space="preserve">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0. </w:t>
      </w:r>
      <w:r>
        <w:rPr>
          <w:b/>
          <w:sz w:val="28"/>
          <w:szCs w:val="28"/>
        </w:rPr>
        <w:t>К персональным данным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. Сведения, содержащиеся в основном документе, удостоверяющем личность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2. Информация, содержащаяся в трудовой книжк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3. Информация, содержащаяся в страховом свидетельстве государственного пенсионного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4. Сведения, содержащиеся в документах воинского учета для военнообязанных и лиц, подлежащих призыву на военную служ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5. Сведения об образовании, квалификации или наличии специальных знаний или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.6. Сведения, содержащиеся в свидетельстве о постановке на учет физического лица в налоговом органе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.7. Сведения о семейном положении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.8. Информация медицинского характера, в случаях, предусмотр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9. Сведения о заработной плат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0.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1. Сведения о наличии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2. Место работы или учебы членов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3.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4. Сведения о награждении государственными наградами Российской Федерации, Новосибирской области, Почётной грамотой</w:t>
        <w:tab/>
        <w:t xml:space="preserve"> Губернатора Новосибирской области, присвоении почетных, воинских и специальных з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бработк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бщие требования при обработк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1. Обработка персональных данных осуществляется исключительно в целях обеспечения соблюдения Конституции Российской Федерации, законов и иных нормативных правовых актов Российской Федерации и Новосибирской области, содействия субъектам персональных данных в трудоустройстве, продвижении, обучении, обеспечения личной безопасности субъекта персональных данных и членов его семьи, а также в целях обеспечения сохранности принадлежащего ему имущества и имущества опер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. Персональные данные не могут быть использованы в целях причинения имущественного и/или морального вреда гражданам, затруднения реализации прав и свобод граждан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. 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4. Граждане или их законные представители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5. Субъекты персональных данных или их законные представ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6. Субъекты персональных данных не должны отказываться от своих прав на сохранение и защиту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2. </w:t>
      </w:r>
      <w:r>
        <w:rPr>
          <w:b/>
          <w:i/>
          <w:sz w:val="28"/>
          <w:szCs w:val="28"/>
          <w:u w:val="single"/>
        </w:rPr>
        <w:t>Получ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1. Все персональные данные следует получать непосредственно от субъекта персональных данных. Субъект самостоятельно принимает решение о предоставление своих персональных данных и дает письменное согласие на их обработку оператором. Форма заявления-согласия субъекта на обработку персональных данных представлена в приложении № 1 к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2. В случае недееспособности либо несовершеннолетия субъекта персональных данных все персональные субъекта следует получать от его законных представителей.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. Форма заявления-согласия на обработку персональных данных подопечного представлена в приложении № 2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3. 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4. Согласие на обработку персональных данных может быть отозвано субъектом персональных данных. В случаях указанных в пункте 3.2.2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и № 3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5. В случаях, когда оператор может получить необходимые персональные данные субъекта только у третьей стороны, субъект должен быть уведомлен об этом заранее и от него должно быть получено письменное согласие. В уведомлении оператор обязан сообщить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субъекта дать письменное согласие на их получение. Согласие оформляется в письменной форме в двух экземпляр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дин из которых предоставляется субъекту, второй хранится у оператора. Форма заявления-согласия субъекта на получение его персональных данных от третьей стороны представлена в приложении № 4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6. Запрещается получать и обрабатывать персональные данные субъекта о его политических, религиозных и иных убеждениях и част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7. 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8. 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 </w:t>
      </w:r>
      <w:r>
        <w:rPr>
          <w:b/>
          <w:i/>
          <w:sz w:val="28"/>
          <w:szCs w:val="28"/>
          <w:u w:val="single"/>
        </w:rPr>
        <w:t>Хран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1. Хранение персональных данных субъектов осуществляется специалистом администрации Овчинниковского  сельсовета на бумажных и электронных носителях с ограниченным доступ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2. Личные дела хранятся в бумажном виде в папках, прошитые и пронумерованные по страни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ые дела хранятся в специально отведенной секции сейфа, обеспечивающего защиту от несанкционирова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3. Специалист администрации Овчинниковского  сельсовета, хранящий персональные данные на бумажных носителях, обеспечивают их защиту от несанкционированного доступа и копирования согласно «Положению об особенностях обработки персональных данных. Осуществляемой без использования средств автоматизации», утвержденному Постановлением Правительства Российской Федерации от 15 сентября 2008 г. № 6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</w:t>
      </w:r>
      <w:r>
        <w:rPr>
          <w:b/>
          <w:i/>
          <w:sz w:val="28"/>
          <w:szCs w:val="28"/>
          <w:u w:val="single"/>
        </w:rPr>
        <w:t xml:space="preserve"> Передач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1. При передаче персональных данных субъекта оператор обязан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третьей стороне без письменного согласия субъекта или его законного представителя,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. Форма заявления-согласия субъекта на передачу его персональных данных третьей стороне предоставлена в приложении № 5 настоящего по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им трудов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Форма журнала учета передачи персональных данных представлена в приложении № 7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2. Все меры конфиденциальности при сборе, обработке и хранении персональных данных субъекта распространяются как на бумажные, так и на электронные (автоматизированные) носител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3. Внутренний доступ (доступ внутри администрации) к персональным данным субъекта. Право доступа к персональным данным субъекта име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лава  Овчинниковского 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администрации Овчинниковского 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4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6 настоящего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5. К числу массовых потребителей персональных данных вне Администрации относятся государственные и негосударственные функциональные структуры: налоговая инспекция; правоохра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ы; органы статистики; страховые агентства; военкоматы; органы социального страхования; пенсионный фонд; подразделения федеральных, областным и муниципальных органов управления. Надзорные и контрольные органы имеют доступ к информации только в сфере своей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6. 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</w:t>
      </w:r>
      <w:r>
        <w:rPr>
          <w:b/>
          <w:i/>
          <w:sz w:val="28"/>
          <w:szCs w:val="28"/>
          <w:u w:val="single"/>
        </w:rPr>
        <w:t xml:space="preserve"> Уничтож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1. 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2. 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убъектов персональных данных и опе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В целях обеспечения защиты персональных данных субъекты имею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Для защиты персональных данных субъектов оператор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гражданина или его представителей с настоящим положением и его правами в области защиты персональных данных под распи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запросу ознакомить субъекта персональных данных, не являющегося работником, или в случае недееспособности либо несовершеннолетия субъекта, его законных представителей с настоящим положением и его правами в области защиты персональных данных; 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субъекта или его законного представителя предоставить ему полную информацию о его персональных данных и обработке эти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Субъект персональных данных или его законный представитель обязуется предоставлять персональные данные, соответствующие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за нарушение норм, регулирующих обработку и защит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Глава Овчинниковского  сельсовета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Овчинников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обработку его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, паспорт: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, выданный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_ года, в соответствии с  Федеральным  законо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 № 152-ФЗ «О персональных  данных»  даю  согласие  администрации Овчинниковского  сельсовета на  обработку  моих  перс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состав персональных данных (Ф.И.О.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утверждаю, что ознакомлен  с  документами администрации Овчинниковского 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Овчинников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бъекта на обработку персональных данных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, паспорт серии _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, выданный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 _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 № 152-ФЗ «О персональных  данных»  даю  согласие Администрации Овчинниковского  сельсовета на обработку персональных  данных моего/ей сына (дочери, подопечного)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  </w:t>
      </w:r>
      <w:r>
        <w:rPr/>
        <w:t>(Ф.И.О. сына, дочери, подопеч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состав персональных данных (Ф.И.О, паспортные данные, адрес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  утверждаю,   что   ознакомлен   с   документами администрации Овчинниковского 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согласия 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Овчинников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</w:t>
      </w:r>
      <w:r>
        <w:rPr/>
        <w:t>(Ф.И.О. оператop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</w:t>
      </w:r>
      <w:r>
        <w:rPr/>
        <w:t>Ф.И.О.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</w:t>
      </w:r>
      <w:r>
        <w:rPr/>
        <w:t>(Адрес, где зарегистрирован субъект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</w:t>
      </w:r>
      <w:r>
        <w:rPr/>
        <w:t>Номер основного документа, удостоверяющего его лич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</w:t>
      </w:r>
      <w:r>
        <w:rPr/>
        <w:t>Дата выдачи указанн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/>
        <w:t xml:space="preserve">            </w:t>
      </w:r>
      <w:r>
        <w:rPr/>
        <w:t>(Наименование органа, выдавшего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Вас прекратить обработку моих персональных данных в 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причи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_ 20__ г.                _________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подпись)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Овчинников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ъекта на получение его персональных данных у третье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, паспорт серии 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, выданный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 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№ 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след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>(указать Ф.И.О.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аза дать письменное согласие на их пол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Овчинников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-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передачу его персональных данных третьей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, паспорт серии 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, выданный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 года, в соответствии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№ 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/>
        <w:t xml:space="preserve">                                 </w:t>
      </w: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им лиц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указать Ф.И.О,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аза дать письменное согласие на их пере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разглашении персональных данных су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, паспорт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, выданный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__ ____ года, понимаю, что получаю доступ  к  персональным данным граждан и/ил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также понимаю, что во время исполнения  своих  обязанностей,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иходится  заниматься  сбором,  обработкой  и  хранением   перс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нимаю, что разглашение такого  рода  информации  может  нан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ущерб субъектам персональных данных, как прямой, так и кос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этим, даю обязательство, при работе  (сбор,   обработ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хранение) с персональными данными соблюдать все описанные  в  «Положении об обработке и защите персональных д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Овчинниковского  сельсовета» треб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дтверждаю, что не имею права разглашать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кетные и биографически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б образ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трудовом и общем ст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ставе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спортны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воин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заработной плате сотруд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ециа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нимаемая долж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дрес места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машний телеф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 работы или учебы членов семьи и родстве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арактер взаимоотношений в сем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став декларируемых сведений о наличии 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декларации, подаваемой в налоговую инспек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линники и копии приказов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ичные дела и трудовые книжки сотруд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ования к приказам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ела,  содержащие  материалы   по   повышению     квалифика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ереподготовке, их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пии отчетов, направляемые в органы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едупрежден(а) о том, что в случае  разглашения  мной  све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сающихся персональных данных или их утраты я  несу   ответственнос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Марина</cp:lastModifiedBy>
  <cp:lastPrinted>2012-09-21T14:28:00Z</cp:lastPrinted>
  <dcterms:modified xsi:type="dcterms:W3CDTF">2012-09-27T17:03:00Z</dcterms:modified>
  <cp:revision>512</cp:revision>
  <dc:subject/>
  <dc:title>АДМИНИСТРАЦИЯ</dc:title>
</cp:coreProperties>
</file>