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1.08.2012                                                             №  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администрации  Овчинниковского 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2 статьи 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2.03.2007           № 25-ФЗ «О муниципальной службе в Российской Федерации», Законом Новосибирской  области  от  30.10.2007   № 157-ОЗ  «О муниципальной службе в Новосибирской област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квалификационные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 Овчинниковского  сельсовета (прило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пециалисту  2 разряда    Афонасьевой  М.В.  обеспечить включение в должностные инструкции муниципальных служащих администрации Овчинниковского  сельсовета  квалификационные требования, утвержденные настоящим постановл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 сельсовета:                               Якименко  В.Г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 администрации  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8.2012   № 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органах местного Овчинниковского 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Квалификационные требования 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1. 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 . Для замещения младших должностей муниципальной службы – среднее  профессиональное образовани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Для младшей группы должностей муниципальной службы требование к стажу не предъявляет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щие квалификационные треб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фессиональным знаниям и навык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Новосибирской  области, 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Овчинниковского  сельсовета,  муниципальных правовых актов органов и должностных лиц местного самоуправления Овчинниковского  сельсовета, в том числе регламентирующих 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инструкци</w:t>
        </w:r>
      </w:hyperlink>
      <w:r>
        <w:rPr>
          <w:sz w:val="28"/>
          <w:szCs w:val="28"/>
        </w:rPr>
        <w:t>я по делопроизводству, правила внутреннего трудового распорядка и другие)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 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 организации личного труда и эффективного планирования рабочего време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 делового и профессионального общения;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 Специальные квалификационные треб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фессиональным знаниям и навык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.1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 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 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7573E7C2C687BE81DA4104C97F41D4CB93DC8BA8A33FBCED842F8657FDB9C7D15579869482AF19F3u9k3K" TargetMode="External"/><Relationship Id="rId4" Type="http://schemas.openxmlformats.org/officeDocument/2006/relationships/hyperlink" Target="consultantplus://offline/ref=EB94D6C041646C5C83539D1D2764B1E186FDBD33B55BB47B885D0BvEk8K" TargetMode="External"/><Relationship Id="rId5" Type="http://schemas.openxmlformats.org/officeDocument/2006/relationships/hyperlink" Target="consultantplus://offline/ref=EB94D6C041646C5C83539C133264B1E185F6BD30BD0AE379D90805EDE1v8kAK" TargetMode="External"/><Relationship Id="rId6" Type="http://schemas.openxmlformats.org/officeDocument/2006/relationships/hyperlink" Target="consultantplus://offline/ref=EB94D6C041646C5C83539C133264B1E181F7BE3EBE06BE73D15109EFE685FAF040B9C3A2C124ABvFkCK" TargetMode="External"/><Relationship Id="rId7" Type="http://schemas.openxmlformats.org/officeDocument/2006/relationships/hyperlink" Target="consultantplus://offline/ref=EB94D6C041646C5C83539C133264B1E187FDB331B906BE73D15109EFE685FAF040B9C3A2C124ABvFkE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8-29T10:13:00Z</cp:lastPrinted>
  <dcterms:modified xsi:type="dcterms:W3CDTF">2012-08-29T03:22:00Z</dcterms:modified>
  <cp:revision>475</cp:revision>
  <dc:subject/>
  <dc:title>АДМИНИСТРАЦИЯ</dc:title>
</cp:coreProperties>
</file>