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1.08.2012                                                             №  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еречня должностей муниципальной службы в администрации  Овчинниковского  сельсовета,  </w:t>
      </w: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73-ФЗ «О противодействии коррупции» и закона  Новосибирской  области  от  25.12.2006  №  74-ОЗ  «О  реестре  должностей  муниципальной  службы  в  Новосибирской 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должностей муниципальной службы в администрации  Овчинниковского  сельсовета, </w:t>
      </w:r>
      <w:r>
        <w:rPr>
          <w:bCs/>
          <w:sz w:val="28"/>
          <w:szCs w:val="28"/>
        </w:rPr>
        <w:t xml:space="preserve">после увольнения с которых граждане в течение 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</w:rPr>
        <w:t>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периодическом  печатном  издании  «Вести  органов  местного  самоуправления Овчинниковского  сельсовета»   и  разместить на  сайте  администрации  Овчинниковского  сельсовета  -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vchinniko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bl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лава Овчинниковского  сельсовета                               Якименко  В.Г.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 сельсовет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8.2012    № 17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муниципальной службы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Овчинниковского  сельсовета  </w:t>
      </w: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е должности муниципальной служб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 1 разряда – главный  бухгалте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 2 разряд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3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4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4">
    <w:name w:val="Раздел3"/>
    <w:basedOn w:val="TextBodyIndent"/>
    <w:next w:val="32"/>
    <w:qFormat/>
    <w:pPr>
      <w:numPr>
        <w:ilvl w:val="0"/>
        <w:numId w:val="6"/>
      </w:numPr>
      <w:spacing w:before="0" w:after="0"/>
      <w:jc w:val="both"/>
    </w:pPr>
    <w:rPr>
      <w:sz w:val="28"/>
      <w:szCs w:val="24"/>
    </w:rPr>
  </w:style>
  <w:style w:type="paragraph" w:styleId="41">
    <w:name w:val="Раздел 4"/>
    <w:basedOn w:val="Normal"/>
    <w:qFormat/>
    <w:pPr>
      <w:numPr>
        <w:ilvl w:val="0"/>
        <w:numId w:val="5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hyperlink" Target="http://www.adm-ovchinnikovo.oblnso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08-29T10:13:00Z</cp:lastPrinted>
  <dcterms:modified xsi:type="dcterms:W3CDTF">2012-08-29T03:29:00Z</dcterms:modified>
  <cp:revision>475</cp:revision>
  <dc:subject/>
  <dc:title>АДМИНИСТРАЦИЯ</dc:title>
</cp:coreProperties>
</file>