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3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.02.2012                                                             № 2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 от  09.06.2011  № 13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 в  постановление  администрации  Овчинниковского  сельсовета  Коченевского  района  Новосибирской  области от  09.06.2011  № 13  «О  порядке  формирования  и  финансового  обеспечения  выполнения муниципального  задания  муниципальными  бюджетными  учреждениями  Овчинниковского  сельсовета»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   2  «Формы  муниципального  задания»   исключ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настоящее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  Овчинниковского  сельсовета                               Жарков  С.П.</w:t>
      </w:r>
    </w:p>
    <w:p>
      <w:pPr>
        <w:pStyle w:val="Normal"/>
        <w:tabs>
          <w:tab w:val="clear" w:pos="708"/>
          <w:tab w:val="left" w:pos="357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4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7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8">
    <w:name w:val="Список определений"/>
    <w:basedOn w:val="Normal"/>
    <w:next w:val="Style27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Îñíîâíîé òåêñò"/>
    <w:basedOn w:val="Style32"/>
    <w:qFormat/>
    <w:pPr/>
    <w:rPr>
      <w:sz w:val="28"/>
      <w:szCs w:val="28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6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7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Прикольный"/>
    <w:basedOn w:val="Style40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1">
    <w:name w:val="Рассылка"/>
    <w:basedOn w:val="Style50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2">
    <w:name w:val="Подпункт_пост"/>
    <w:basedOn w:val="Style50"/>
    <w:qFormat/>
    <w:pPr>
      <w:numPr>
        <w:ilvl w:val="0"/>
        <w:numId w:val="2"/>
      </w:numPr>
    </w:pPr>
    <w:rPr/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4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5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6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7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4">
    <w:name w:val="Раздел3"/>
    <w:basedOn w:val="TextBodyIndent"/>
    <w:next w:val="32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1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8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59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0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1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9:00Z</dcterms:created>
  <dc:creator>ф</dc:creator>
  <dc:description/>
  <cp:keywords/>
  <dc:language>en-US</dc:language>
  <cp:lastModifiedBy>Customer</cp:lastModifiedBy>
  <cp:lastPrinted>2012-03-30T13:40:00Z</cp:lastPrinted>
  <dcterms:modified xsi:type="dcterms:W3CDTF">2012-04-06T04:39:00Z</dcterms:modified>
  <cp:revision>446</cp:revision>
  <dc:subject/>
  <dc:title>АДМИНИСТРАЦИЯ</dc:title>
</cp:coreProperties>
</file>