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/двадцатой  сессии/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т 21.12.2012                                   №  1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бюджете  Овчинниковского  сельсовета  на  2013  год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 плановый  период  2014  и  2015  годов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ам Российской Федерации от 06.10.2003г. № 131-ФЗ «Об общих принципах организации местного самоуправления в Российской Федерации», решением 5-ой сессии Совета депутатов  Овчинниковского сельсовета от 06.12.2011 № 3  «Об утверждении Положения о бюджетном процессе в Овчинниковском сельсовете Коченевского района Новосибирской области», Совет депутатов  Овчинниковского сельсовета РЕШИЛ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 Принять прилагаемый  бюджет  Овчинниковского сельсовета Коченевского района Новосибирской области на  2013  год   и  плановый  период  2014  и  2015  годов.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ешение  опубликовать в  периодическом  печатном издании  «Вести  органов  местного  самоуправления Овчинниковского  сельсовета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невского  района  Новосибирской  области:                       Якименко 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20-ой  се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1.12.2012  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вчинниковского  сельсовета Коченевского  района  Новосибирской области  на  2013  год    и  плановый  пери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14  и  2015  года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 Коченевского  района  Новосибирской области  на  2013  год    и  плановый  период  2014  и  2015  год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Овчинниковского сельсовета Коченевского района Новосибирской области на 2013 год и  плановый  период  2014 и  2015  годов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.  прогнозируемый общий объем доходов местного бюджета на 2013г   в сумме 5634,28  тыс. рублей, на 2014г в сумме 5630,41 тыс.рублей, на 2015г в сумме 6362,13 тыс.рублей в том числе общий объем межбюджетных трансфертов, получаемых из других бюджетов бюджетной системы Российской Федерации, на 2013 г в сумме 4998,98 тыс. рублей; на 2014г в сумме 4992,21 тыс.рублей; на 2015г в сумме 5720,63 тыс.рублей.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 общий объем расходов местного бюджета на 2013г  в сумме 5634,28  тыс. рублей; на 2014г в сумме 5630,41 тыс.рублей(в том числе условно утвержденные расходы 140,760 тыс.руб.); на 2015г в сумме 6362,13  тыс.рублей(в том числе условно утвержденные расходы 318,106 тыс.рублей). 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 перечень главных администраторов доходов местного бюджета на 2013 год и на плановый период 2014 и 2015 годов согласно приложению   1 к настоящему Решению, в том числе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  перечень главных администраторов  доходов местного бюджета, за исключением безвозмездных поступлений из областного бюджета (таблица №1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еречень главных администраторов безвозмездных поступлени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(таблица №2)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 перечень главных администраторов источников финансирования дефицита местного бюджета на 2013 год и 2014 год и 2015 годов согласно приложению   2 к настоящему Решению;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   Учесть в местном бюджете Овчинниковского  сельсовета  на 2013 год  и  плановый  период  2014  и  2015 годов поступления видов доходов по основным источникам  в объеме, согласно приложению  3 к настоящему Решению;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Установить, что администрация Овчинниковского  сельсовета Коченевского района Новосибирской области вправе в случае изменения в 2013-2015 годов перечня и (или) полномочий главных администраторов доходов местного бюджета или главных администраторов источников финансирования дефицита местного бюджета при определении принципов назначения, 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дефицита бюджета с внесением изменений в настоящее Решение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, что доходы местного бюджета Овчинниковского  сельсовета  на 2013 год и  плановый  период  2014  и  2015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пеней и  штрафов по ним, неналоговых доходов, а также за счет безвозмездных поступлени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нормативы отчислений федеральных и региональных налогов и сборов, местных налогов, неналоговых доходов и безвозмездных поступлений в бюджет администрации Овчинниковского сельсовета Коченевского района Новосибирской области на 2013  год  и  плановый  период  2014  и  2015 годов, согласно приложению 4.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22"/>
        <w:numPr>
          <w:ilvl w:val="0"/>
          <w:numId w:val="6"/>
        </w:numPr>
        <w:ind w:lef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бюджетным учреждением и органом местного самоуправления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принятых и не исполненных обязательств.</w:t>
      </w:r>
    </w:p>
    <w:p>
      <w:pPr>
        <w:pStyle w:val="Style22"/>
        <w:numPr>
          <w:ilvl w:val="0"/>
          <w:numId w:val="6"/>
        </w:numPr>
        <w:ind w:left="0"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рушении бюджетным учреждением установленного порядк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Овчинниковского  сельсовета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Установить, бюджетное учреждение и орган местного самоуправления при заключении договоров (муниципальных контрактов)  на поставку товаров (работ и услуг) вправе предусматривать авансовые платежи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  в размере 100 процентов суммы договора (контракта)- по договорам (контрактам) о предоставлении услуг связи, о подписке на печатное издания  и о их приобретении, об обучении на курсах повышения квалификации, приобретении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    в размере 30 процентов суммы договора (контракта), если иное не предусмотрено законодательством Российской Федерации,- по остальным договорам (контрактам)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в размере 100 процентов суммы договора (контракта) – по распоряжению администрации Овчинниковского сельсовета Коченевского района Новосибирской области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ормы, установленные частями 1,2,3 настоящей статьи, применяются к бюджетному учреждению, являющемся получателем бюджетных средств (за  исключением бюджетного учреждения, которому предоставляется из областного бюджета субсидии на возмещение нормативных затрат, связанных с оказанием ими в соответствии с государственным заданием государственных услуг (выполнением работ), и на иные цели в переходный период, установленный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го положения государственных(муниципальных) учреждений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22"/>
        <w:numPr>
          <w:ilvl w:val="0"/>
          <w:numId w:val="3"/>
        </w:numPr>
        <w:ind w:left="0" w:firstLine="3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, полученные бюджетным учреждением  от оказания платных услуг,  безвозмездные поступления от физических и юридических лиц, в том числе добровольные пожертвования, и средства от иной приносящей доход деятельности учитываются на лицевых счетах, открытых им в Отделении по Коченевскому району УФК по Новосибирской области, расходуются бюджетным учреждением на обеспечение своей деятельности в соответствии с разрешениям, оформленным главным распорядителем (распорядителем) средств местного бюджета в установленном в администрации Овчинниковского сельсовета порядке, и сметами доходов и расходов по приносящей доход деятельности, утвержденными в порядке, определяемом главным распорядителем средств местного бюджета, в пределах остатков на лицевых счетах, если иное не предусмотрено настоящим Решением. Средства, полученные от приносящей доход деятельности, не могут направляться бюджетным учреждением на создание других организаций, покупку ценных бумаг и размещаться на депозиты в кредитных организациях.</w:t>
      </w:r>
    </w:p>
    <w:p>
      <w:pPr>
        <w:pStyle w:val="Style22"/>
        <w:numPr>
          <w:ilvl w:val="0"/>
          <w:numId w:val="3"/>
        </w:numPr>
        <w:ind w:left="0"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принимательской деятельности и иной приносящей доход деятельности, которые могут осуществлять бюджетное учреждение, устанавливаются администрацией Овчинниковского сельсовета Коченевского района Новосибирской области.</w:t>
      </w:r>
    </w:p>
    <w:p>
      <w:pPr>
        <w:pStyle w:val="Style22"/>
        <w:numPr>
          <w:ilvl w:val="0"/>
          <w:numId w:val="3"/>
        </w:numPr>
        <w:ind w:left="0"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ключение и оплата бюджетным учреждением договоров, исполнение которых осуществляется за счет средств от предпринимательской  и иной приносящей доход деятельности, производится в пределах утвержденных смет доходов и расходов.</w:t>
      </w:r>
    </w:p>
    <w:p>
      <w:pPr>
        <w:pStyle w:val="Style22"/>
        <w:numPr>
          <w:ilvl w:val="0"/>
          <w:numId w:val="3"/>
        </w:numPr>
        <w:ind w:left="0"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чреждение с учетом положений части 1 настоящей статьи осуществляют операции с указанными средствами в порядке, установленном в администрации Овчинниковского сельсовета Коченевского района Новосибирской обла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7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еречень разделов, подразделов по администрации Овчинниковского сельсовета согласно Приказа Министерства Финансов Российской Федерации № 74 от 24.08.2007 год   на 2013 год и  плановый  период  2014 и  2015  годов  согласно приложению  5,  перечень целевых статей по администрации Овчинниковского сельсовета согласно Приказа Министерства Финансов Российской Федерации № 74 от 24.08.2007 год на 2013 год и  плановый  период  2014 и  2015  годов, согласно приложению  5.1 и перечень видов расходов по администрации Овчинниковского сельсовета согласно Приказа Министерства Финансов Российской Федерации № 74 от 24.08.2007 год  на 2013 год и  плановый  период  2014 и  2015  годов,  согласно приложению 5.2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13 год и  плановый  период  2014 и  2015  годов согласно приложению  6.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   Утвердить ведомственную структуру расходов местного бюджета  на 2013 год и  плановый  период  2014 и  2015  годов,  согласно приложению  7.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местного бюджета на 2013 год и  плановый  период  2014 и  2015  годов, согласно приложений  8,  8.1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бсидии  юридическим  лицам,  индивидуальным  предпринимателям  и  физическим  лицам- производителям  товаров (работ,  услуг),  предоставляются  в  случаях,  если  их  представление  предусмотрено  законодательством  Российской  Федерации    и  (или)  законодательством  Новосибирской  области,  а  также  местными  нормативно-правовыми  актами  и  принимаемыми  в  соответствии  с  ними  муниципальными  правовыми  актами  (порядками)  администрации  Овчинниковского  сельсовета,  регулирующие  предоставление  субсидий  из  бюджета  Овчинниковского  сельсовет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,  что  перечень, объемы  и  нормативы  финансовых  затрат (стоимость) муниципальных  услуг,  оказываемых  за  счет  средств  местного  бюджета,  утверждаются администрацией  Овчинниковского  сельсовета  Коченевского  района  Новосибирской  области.  Выполнение  бюджетными  учреждениями  и  иными   юридическими  лицами  муниципальных  услуг  осуществляется  в  соответствии  с  муниципальным  заданием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 11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, что неиспользованные в 2012 году целевые средства, переданные из областного бюджета в местные бюджеты, подлежат использованию в 2013 году на те же цели со счетов по учету средств местного бюджета. Целевые средства, потребность в которых отсутствует, подлежат возврату в областной бюджет в порядке, установленном областным финансовым органом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 12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, что неиспользованные в 2012 году целевые средства, переданные из федерального бюджета в местные бюджеты, подлежат использованию в 2013 году на те же цели со счетов по учету средств местного бюджета. Целевые средства, потребность в которых отсутствует, подлежат возврату в федеральный  бюджет в порядке, установленном областным финансовым органом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Овчинниковского сельсовета на 1 января 2014 года в сумме 0,0 тыс. рублей, в том числе верхний предел долга по муниципальным гарантиям  в сумме 0,0 тыс. рублей, на 1 января 2015 года в сумме 0,0 тыс. рублей, в том числе верхний предел долга по муниципальным гарантиям в сумме 0,0 тыс. рублей и 1 января 201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Овчинниковского сельсовета на 2013 год в сумме 0,0 тыс. рублей, на 2014 год в сумме 0,0 тыс. рублей и на 2015 год в сумме 0,0 тыс. рублей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Установить предельный объем расходов местного бюджета на обслуживание муниципального долга  Овчинниковского сельсовета на 2013 год в сумме 0,0 тыс. рублей, на 2014 год в сумме 0,0 тыс. рублей и на 2015 год в сумме 0,0 тыс. рублей.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ого внутреннего заимствований Овчинниковского сельсовета  на 2013 год согласно таблице № 1 приложению  9 к настоящему Решению, на 2014-2015 годы согласно таблице № 2 приложению 9 к настоящему Решению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е организации для оказания услуг по предоставлению администрации Овчинниковского сельсовета Коченевского района Новосибирской области кредитных  ресурс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определяются по результатам  проведения торгов на право заключения муниципальных контракт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Программу муниципальных гарантий Овчинниковского сельсовета Коченевского района Новосибирской области в валюте Российской Федерации на 2013 год согласно таблице №1 приложению № 9, на 2014-2015 годы согласно таблице №2 приложению 10  к настоящему Решению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6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 Установить лимиты предоставления бюджетных кредитов из местного бюджета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1  в 2013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2   в 2014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3 в 2015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Цели, условия и порядок предоставления бюджетных кредитов устанавливаются в соответствии с Положением  об условиях и порядке предоставления бюджетных кредитов в 2013 году и плановом периоде 2014 и 2015 годов согласно приложению 11 к настоящему Решени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Новосибирской области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рмативные  и иные правовые акты органов  местного самоуправления муниципального образования, влекущие дополнительные расходы за счет средств местного бюджета на 2013 год и на плановый период 2014-2015 годов, а также сокращающие его доходную базу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3 год и на плановый  период  2014-2015 годов, а также после внесения соответствующих изменений в настоящее Решени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 на  эти цели в местном бюджете на 2013 год и на плановый период 2014-2015 год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еречень публичных нормативных обязательств, подлежащих исполнению за счет средств местного бюджета: на 2013 год и плановый период 2014 и 2015 годов</w:t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20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целевых программ и объекты бюджетных ассигнований на их реализацию в 2013 году и плановый период 2014- 2015 годы, согласно приложению 13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 21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юджет Овчинниковского сельсовета на 2013 год и плановый период 2014 и 2015 годов вступает в силу с 1 января 2013 го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8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</w:tblGrid>
      <w:tr>
        <w:trPr>
          <w:trHeight w:val="1306" w:hRule="atLeast"/>
        </w:trPr>
        <w:tc>
          <w:tcPr>
            <w:tcW w:w="4883" w:type="dxa"/>
            <w:tcBorders/>
          </w:tcPr>
          <w:p>
            <w:pPr>
              <w:pStyle w:val="Style22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/>
              <w:t>Приложение 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 бюджету   Овчинниковского  сельсовета на  2013 год  и  плановый  период  </w:t>
            </w:r>
          </w:p>
          <w:p>
            <w:pPr>
              <w:pStyle w:val="Normal"/>
              <w:jc w:val="center"/>
              <w:rPr/>
            </w:pPr>
            <w:r>
              <w:rPr/>
              <w:t>2014  и  2015 г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>Главные администраторы доходов местного бюдж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местного бюджета, за исключ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х поступлений из обла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5854"/>
      </w:tblGrid>
      <w:tr>
        <w:trPr>
          <w:tblHeader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местного  бюджета</w:t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вление Федеральной налоговой службы России по Новосибир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 участия в деятельности организ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1 01 0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40 01 0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,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, в виде материальной выгоды от экономии на процентах при получении заемных(кредитных)средств 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 0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3 10 0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и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и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0 10 0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 возникшим до 1 января 2006 года), мобилизуемые на территория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ченев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0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06013 10 0000 4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Овчинниковского сельсовета Коченевского района Новосибир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1050 10 0000 1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Таблица 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 безвозмездных поступлений из обла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857"/>
        <w:gridCol w:w="5063"/>
      </w:tblGrid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Код вида  доходов бюджета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</w:tc>
      </w:tr>
      <w:tr>
        <w:trPr>
          <w:trHeight w:val="59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дохо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Доходы местного бюджета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Овчинниковского сельсовета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 xml:space="preserve"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22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2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</w:t>
            </w:r>
          </w:p>
          <w:p>
            <w:pPr>
              <w:pStyle w:val="Normal"/>
              <w:jc w:val="center"/>
              <w:rPr/>
            </w:pPr>
            <w:r>
              <w:rPr/>
              <w:t>2014  и  2015 годов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источников финансирования дефицита местного бюджета на 2013 год и на плановый период 2014 и 2015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929"/>
        <w:gridCol w:w="4424"/>
      </w:tblGrid>
      <w:tr>
        <w:trPr/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Код вида доходов бюджета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Главного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доход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дефицита бюджет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(ИФДБ)</w:t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77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Овчинниковского сельсовета Коченевского района Новосибирской области</w:t>
            </w:r>
          </w:p>
        </w:tc>
      </w:tr>
      <w:tr>
        <w:trPr>
          <w:trHeight w:val="122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24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0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3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</w:t>
            </w:r>
          </w:p>
          <w:p>
            <w:pPr>
              <w:pStyle w:val="Normal"/>
              <w:jc w:val="center"/>
              <w:rPr/>
            </w:pPr>
            <w:r>
              <w:rPr/>
              <w:t>2014  и  2015 годов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/>
        <w:t xml:space="preserve">    </w:t>
      </w:r>
      <w:r>
        <w:rPr>
          <w:b/>
          <w:sz w:val="28"/>
          <w:szCs w:val="28"/>
        </w:rPr>
        <w:t xml:space="preserve">Доходы местного бюджета  Овчинниковского сельсовета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066"/>
        <w:gridCol w:w="1176"/>
        <w:gridCol w:w="1054"/>
        <w:gridCol w:w="1054"/>
      </w:tblGrid>
      <w:tr>
        <w:trPr>
          <w:tblHeader w:val="true"/>
          <w:trHeight w:val="56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Б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9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21 01 0000 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6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6 01030 10 0000 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6 06013 10 0000 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>
          <w:trHeight w:val="2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доход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,5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1 05010 10 0000 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6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еналоговых доход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2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,5</w:t>
            </w:r>
          </w:p>
        </w:tc>
      </w:tr>
      <w:tr>
        <w:trPr>
          <w:trHeight w:val="52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1001 10 0000 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,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,73</w:t>
            </w:r>
          </w:p>
        </w:tc>
      </w:tr>
      <w:tr>
        <w:trPr>
          <w:trHeight w:val="14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из федерального бюджета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3015 10 0000 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26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10 0000 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</w:tr>
      <w:tr>
        <w:trPr>
          <w:trHeight w:val="2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9,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2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0,63</w:t>
            </w:r>
          </w:p>
        </w:tc>
      </w:tr>
      <w:tr>
        <w:trPr>
          <w:trHeight w:val="26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4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0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2,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4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</w:t>
            </w:r>
          </w:p>
          <w:p>
            <w:pPr>
              <w:pStyle w:val="Normal"/>
              <w:jc w:val="center"/>
              <w:rPr/>
            </w:pPr>
            <w:r>
              <w:rPr/>
              <w:t>2014  и  2015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и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39"/>
        <w:gridCol w:w="214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бюдже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в местный бюдже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55 1 13 01995 10 0000 13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 работ) получателями средств бюджетов поселений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1050 10 0000 18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4 02052 10 0000 4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((за исключением имущества муниципальных автономных учреждений), в части реализации основных средств по указанном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55 3 02 01050 10 0000 13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1001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1003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2004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2041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2999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3015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3999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4012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 xml:space="preserve">555 2 02 04999 10 0000 151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  <w:t>555 2 02 09024 10 0000 1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5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</w:t>
            </w:r>
          </w:p>
          <w:p>
            <w:pPr>
              <w:pStyle w:val="Normal"/>
              <w:jc w:val="center"/>
              <w:rPr/>
            </w:pPr>
            <w:r>
              <w:rPr/>
              <w:t>2014 и  2015 годов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зделов и подразделов по администрации Овчинниковского сельсовета согласно Приказа Министерства Финансов Российской Федерации № 74 от 24.08.2007 года   на 2013  год  и  плановый  период 2014  и 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82"/>
        <w:gridCol w:w="661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, средства массовой информаци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</w:tr>
      <w:tr>
        <w:trPr>
          <w:trHeight w:val="12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</w:tr>
      <w:tr>
        <w:trPr>
          <w:trHeight w:val="12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>
          <w:trHeight w:val="12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5.1.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</w:t>
            </w:r>
          </w:p>
          <w:p>
            <w:pPr>
              <w:pStyle w:val="Normal"/>
              <w:jc w:val="center"/>
              <w:rPr/>
            </w:pPr>
            <w:r>
              <w:rPr/>
              <w:t>2014  и  2015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статей по администрации Овчинниковского сельсовета согласно приказа Министерства Финансов Российской Федерации № 74 от 24.08.2007 года  на 2013  год  и  плановый  период 2014  и 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279"/>
      </w:tblGrid>
      <w:tr>
        <w:trPr>
          <w:tblHeader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статей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18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из Федерального фонда компенсац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4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местным бюджетам из резервного фонда администрации Новосибирской област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1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0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22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830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топливо-энергетического комплекса на возмещение части затрат на уплату процентов по кредитам, полученным в российских кредитных организациях в 2010-11г,на осуществление сезонных заготовок топлива на электростан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29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роведение капитального ремонта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46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благоустройство и развитие системы муниципального жилищно-коммунального хозяйства на территории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0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изационно-воспитательной работы с молодежь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85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85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0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5.2.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идов расходов по администрации Овчинниковского сельсовета согласно приказа Министерства Финансов Российской Федерации № 74 от 24.08.2007 года на 2013  год  и  плановый  период 2014  и 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19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 расходо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6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3 год и на плановый период 2014  и  2015 годов по разделам, подразделам, целевым статьям и видам расходов классификации расходов бюджетов в ведомственной структуре расходов  бюджета  Овчинн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992"/>
        <w:gridCol w:w="1134"/>
        <w:gridCol w:w="906"/>
        <w:gridCol w:w="1191"/>
        <w:gridCol w:w="1447"/>
        <w:gridCol w:w="1153"/>
      </w:tblGrid>
      <w:tr>
        <w:trPr>
          <w:tblHeader w:val="true"/>
          <w:trHeight w:val="102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стать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расхода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 ассигнования  (расходы  по  основной  деятельности)</w:t>
            </w:r>
          </w:p>
        </w:tc>
      </w:tr>
      <w:tr>
        <w:trPr>
          <w:tblHeader w:val="true"/>
          <w:trHeight w:val="2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</w:tc>
      </w:tr>
      <w:tr>
        <w:trPr>
          <w:tblHeader w:val="true"/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1,0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0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9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С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6,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,924</w:t>
            </w:r>
          </w:p>
        </w:tc>
      </w:tr>
      <w:tr>
        <w:trPr>
          <w:trHeight w:val="1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6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224</w:t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(уличное освещ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(содержание дор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(ремонт дор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,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5,7</w:t>
            </w:r>
          </w:p>
        </w:tc>
      </w:tr>
      <w:tr>
        <w:trPr>
          <w:trHeight w:val="6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(дом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7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нсионное </w:t>
            </w:r>
            <w:r>
              <w:rPr/>
              <w:t>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зическая культура и</w:t>
            </w:r>
            <w:r>
              <w:rPr/>
              <w:t xml:space="preserve"> </w:t>
            </w:r>
            <w:r>
              <w:rPr>
                <w:b/>
              </w:rPr>
              <w:t>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7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106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4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0,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2,13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7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Распределение бюджетных ассигнований на 2013 год и на плановый период 2014  и 2015 годов по разделам, подразделам, целевым статьям, видам расходов и экономической классификации расходов бюджетов в ведомственной структуре расходов бюджета Овчинниковского сельсовета</w:t>
      </w:r>
    </w:p>
    <w:p>
      <w:pPr>
        <w:pStyle w:val="Normal"/>
        <w:shd w:fill="FFFFFF" w:val="clear"/>
        <w:jc w:val="right"/>
        <w:rPr/>
      </w:pPr>
      <w:r>
        <w:rPr/>
        <w:t>в тыс. руб.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2"/>
        <w:gridCol w:w="900"/>
        <w:gridCol w:w="900"/>
        <w:gridCol w:w="900"/>
        <w:gridCol w:w="720"/>
        <w:gridCol w:w="1080"/>
        <w:gridCol w:w="1080"/>
        <w:gridCol w:w="1218"/>
      </w:tblGrid>
      <w:tr>
        <w:trPr>
          <w:tblHeader w:val="true"/>
          <w:trHeight w:val="752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и подраздел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</w:t>
            </w:r>
          </w:p>
        </w:tc>
      </w:tr>
      <w:tr>
        <w:trPr>
          <w:trHeight w:val="248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е администрац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плата главы админист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ие на зарплату главы админист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478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одержанию и обеспечению администрац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2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6,0</w:t>
            </w:r>
          </w:p>
        </w:tc>
      </w:tr>
      <w:tr>
        <w:trPr>
          <w:trHeight w:val="187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плата труда администрац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5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5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рплат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3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3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ие на зарпла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93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обретение услуг               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4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связ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ые услуги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ото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водоснаб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энергоснаб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ремонт зд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улуги и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очие услуги и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7</w:t>
            </w:r>
          </w:p>
        </w:tc>
      </w:tr>
      <w:tr>
        <w:trPr>
          <w:trHeight w:val="531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(уплата налогов орг. массовые мероприятия т.п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0</w:t>
            </w:r>
            <w:r>
              <w:rPr>
                <w:b/>
                <w:bCs/>
                <w:color w:val="000000"/>
              </w:rPr>
              <w:t>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16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8.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0</w:t>
            </w:r>
          </w:p>
        </w:tc>
      </w:tr>
      <w:tr>
        <w:trPr>
          <w:trHeight w:val="249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стоимости материал. зап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</w:tr>
      <w:tr>
        <w:trPr>
          <w:trHeight w:val="182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182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плата труд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9</w:t>
            </w:r>
          </w:p>
        </w:tc>
      </w:tr>
      <w:tr>
        <w:trPr>
          <w:trHeight w:val="182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плат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</w:tr>
      <w:tr>
        <w:trPr>
          <w:trHeight w:val="182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исления на зарплат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08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обретение услуг               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связ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ые услуги,в том числ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отопле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ергоснабже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</w:tr>
      <w:tr>
        <w:trPr>
          <w:trHeight w:val="197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стоимости материал. запас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резвычайных ситуаций и стихийных бедств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родного и техногенного характер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Мероприятия по профилактике терроризму  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экстремизму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0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плата труд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плат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исления на оплату труд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</w:tr>
      <w:tr>
        <w:trPr>
          <w:trHeight w:val="273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стоимости материал. запас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</w:tr>
      <w:tr>
        <w:trPr>
          <w:trHeight w:val="41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КХ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,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7,5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9,924</w:t>
            </w:r>
          </w:p>
        </w:tc>
      </w:tr>
      <w:tr>
        <w:trPr>
          <w:trHeight w:val="469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                                       (капитальный ремонт жилого фонда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28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Безвозмездные и безвозвратные перечисления </w:t>
            </w:r>
            <w:r>
              <w:rPr>
                <w:b/>
                <w:bCs/>
                <w:color w:val="000000"/>
              </w:rPr>
              <w:t>государственным и муниципальным</w:t>
            </w:r>
            <w:r>
              <w:rPr>
                <w:color w:val="000000"/>
              </w:rPr>
              <w:t xml:space="preserve"> организациям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 (ремон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224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 (возмещение тариф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(уличное освещ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(уличное освещ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(содержание доро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(ремонт дорог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еж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(дом культуры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3,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2,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,7</w:t>
            </w:r>
          </w:p>
        </w:tc>
      </w:tr>
      <w:tr>
        <w:trPr>
          <w:trHeight w:val="217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,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,9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плат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2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исление на зарпла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7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обретение услуг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6,8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услуг связ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9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,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2,2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потребление тепловой энерг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5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потребления э\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водоснаб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водоот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46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 по содержанию имущества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0</w:t>
            </w:r>
          </w:p>
        </w:tc>
      </w:tr>
      <w:tr>
        <w:trPr>
          <w:trHeight w:val="303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ремонт зд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03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услуги и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</w:tr>
      <w:tr>
        <w:trPr>
          <w:trHeight w:val="409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(уплата налогов,  орг. Массовые мероприят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03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канц. и хоз.товаров, уголь, др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.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(О проведении мероприятий 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9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2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76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8,106</w:t>
            </w:r>
          </w:p>
        </w:tc>
      </w:tr>
      <w:tr>
        <w:trPr>
          <w:trHeight w:val="348" w:hRule="atLeast"/>
        </w:trPr>
        <w:tc>
          <w:tcPr>
            <w:tcW w:w="2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4,6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0,4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2,13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8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 Овчинн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 год  и  плановый  период 2014  и 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50"/>
        <w:gridCol w:w="5225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вчинник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8.1.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 местного бюджета Овчинниковского сельсовета Коченевского района Новосибирской области на 2013  год  и  плановый  период 2014  и 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819"/>
        <w:gridCol w:w="1134"/>
        <w:gridCol w:w="1134"/>
        <w:gridCol w:w="1134"/>
      </w:tblGrid>
      <w:tr>
        <w:trPr>
          <w:tblHeader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местного бюджета администрации Овчинниковского сельсовета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10 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62,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62,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62,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62,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2,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2,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2,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2,1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9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ого внутреннего заимствований Овчинниковского сельсовета Коченевского района  Новосибирской области на 2013 год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</w:t>
      </w:r>
      <w:r>
        <w:rPr/>
        <w:t>Таблица №1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3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ого внутреннего заимствований Овчинниковского сельсовета Коченевского района  Новосибирской области на 2014  и  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>Таблица №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администрации Овчинниковского сельсовета Коченевского района Новосибирской област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both"/>
        <w:rPr/>
      </w:pPr>
      <w:r>
        <w:rPr/>
        <w:t xml:space="preserve">Перечень предоставляемых муниципальных гарантий администрации Овчинниковского сельсовета Коченевского района Новосибирской области в 2012 году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right"/>
        <w:rPr/>
      </w:pPr>
      <w:r>
        <w:rPr/>
        <w:t>таблица №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37"/>
        <w:gridCol w:w="1715"/>
        <w:gridCol w:w="2210"/>
        <w:gridCol w:w="1690"/>
        <w:gridCol w:w="1860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ив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х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в 2013 году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right="-365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right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right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right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right"/>
        <w:rPr/>
      </w:pPr>
      <w:r>
        <w:rPr/>
        <w:t xml:space="preserve">Перечень предоставленных муниципальных гарантий администрации Овчинниковского сельсовета Коченевского района Новосибирской области, на исполнение которых по возможным гарантийным случаям  предусматриваются бюджетных ассигнования в 2013 году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right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365" w:hanging="0"/>
        <w:jc w:val="right"/>
        <w:rPr/>
      </w:pPr>
      <w:r>
        <w:rPr/>
        <w:t xml:space="preserve"> </w:t>
      </w:r>
      <w:r>
        <w:rPr/>
        <w:t>таблица №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37"/>
        <w:gridCol w:w="1715"/>
        <w:gridCol w:w="2210"/>
        <w:gridCol w:w="1690"/>
        <w:gridCol w:w="1979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ив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х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в 2013  году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>
          <w:sz w:val="20"/>
          <w:szCs w:val="20"/>
        </w:rPr>
        <w:t>*Исполнение муниципальных гарантий администрации Овчинниковского сельсовета Коченевского района Новосибирской области, в 2013 году  за счет источников финансирования дефицита местного бюджета – 0,0 тыс. рублей; за счет расходов местного бюджета – 0,0 0</w:t>
      </w:r>
      <w:r>
        <w:rPr>
          <w:sz w:val="18"/>
          <w:szCs w:val="18"/>
        </w:rPr>
        <w:t xml:space="preserve">        </w:t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ловиях и порядке предостав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кредитов в  2013 и плановый  период   2014  и  2015 год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widowControl w:val="false"/>
        <w:numPr>
          <w:ilvl w:val="0"/>
          <w:numId w:val="9"/>
        </w:numPr>
        <w:autoSpaceDE w:val="false"/>
        <w:jc w:val="center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4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бюджета Овчинниковского сельсовета юридически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7"/>
        </w:numPr>
        <w:autoSpaceDE w:val="false"/>
        <w:jc w:val="center"/>
        <w:rPr>
          <w:szCs w:val="24"/>
        </w:rPr>
      </w:pPr>
      <w:r>
        <w:rPr>
          <w:szCs w:val="24"/>
        </w:rPr>
        <w:t>Цели предоставления бюджетного кредита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Бюджетные кредиты предоставляются юридическим лицам, способствующим социально-экономическому развитию поселения, а такж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 проведение структурной перестройки производ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 разработку, внедрение и приобретение новейших технологий, оборудования,  материалов, основных и оборотных средст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 покрытие временных кассовых разрывов, возникающих при исполнении местных бюджетов и обусловленных сезонным характером затрат либо сезонным характером поступления доходов, и расходов, связанных с ликвидацией последствий стихийных бедств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 иные цели, затрагивающие интересы посел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7"/>
        </w:numPr>
        <w:autoSpaceDE w:val="false"/>
        <w:jc w:val="both"/>
        <w:rPr>
          <w:szCs w:val="24"/>
        </w:rPr>
      </w:pPr>
      <w:r>
        <w:rPr>
          <w:szCs w:val="24"/>
        </w:rPr>
        <w:t>Условия и порядок предоставления бюджетного кредита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34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3.1. Заёмщикам - юридическим лицам, не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возврат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возмезд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</w:rPr>
      </w:pPr>
      <w:r>
        <w:rPr/>
        <w:t>обеспечения заёмщиком исполнения своего обязательства по возврату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отсутствия у заёмщика просроченной задолженности по ранее предоставленным бюджетным средствам на возвратной основе.</w:t>
      </w:r>
    </w:p>
    <w:p>
      <w:pPr>
        <w:pStyle w:val="Normal"/>
        <w:jc w:val="both"/>
        <w:rPr/>
      </w:pPr>
      <w:r>
        <w:rPr/>
        <w:t>При обращении за бюджетным кредитом заёмщик - юридическое лицо, не являющееся государственным или муниципальным унитарным предприятием, представляет в администрацию Овчинниковского сельсовет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заявку на получение бюджетного кредита с указанием способа обеспечения обязательства по возврату бюджетного кредита, предусмотренного абзацем  2 пунктом 3 статьи 93.2 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копию финансового отчета </w:t>
      </w:r>
      <w:r>
        <w:rPr>
          <w:bCs/>
        </w:rPr>
        <w:t>юридического лица</w:t>
      </w:r>
      <w:r>
        <w:rPr/>
        <w:t xml:space="preserve"> (баланс) на последнюю отчетную дату, а при необходимости - за предшествующий г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копии учредительных документов (устав, свидетельство о регистрации, учредительный договор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информацию о стоимости имущества, предоставленного в обеспечение исполнения обязательства по возврату бюджетного кредита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лицензии на виды деятельности, подлежащие лицензированию в соответствии с законодательством Российской Федерации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справка налогового органа об открытых счетах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справка налогового органа об отсутствии задолженности по налогам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справка об отсутствии просроченной задолженности по заработной плате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выписка из приказа о назначении на должность руководителя и главного бухгалтер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выписка из ЕГРЮЛ (необходима при получении кредита)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информацию о стоимости имущества, предоставленного в обеспечение исполнения обязательства по возврату бюджетного кредит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документы, подтверждающие право собственности на указанное имущество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документ о проведении обязательной независимой оценки имущества, передаваемого в залог, и экспертизы проведенной оценки за счет средств залогодателя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При необходимости заемщик представляет в Администрацию поселения заключение профильного  ответственного структурного подразделении администрации поселения, курирующую соответствующую отрасль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3.1.2. Заемщикам - юридическим лицам,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возвратности бюджетного кредит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безвозмездности бюджетного кредита;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При обращении за бюджетным кредитом заемщик - юридическое лицо, являющееся государственным или муниципальным унитарным предприятием, представляет в Администрацию Овчинниковского сельсовета для рассмотрения заявление на получение бюджетного кредит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копию финансового отчета юридического лица (баланс) на последнюю отчетную дату, а при необходимости - за предшествующий год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сведения о предполагаемом использовании бюджетного кредит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копии учредительных документов с подлинниками (для заверения), (устав, свидетельство о регистрации, учредительный договор)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лицензии на виды деятельности, подлежащие лицензированию в соответствии с законодательством Российской Федерации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справка налогового органа об открытых счетах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справка налогового органа об отсутствии задолженности по налогам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справка об отсутствии просроченной задолженности по заработной плате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выписка из приказа о назначении на должность руководителя и главного бухгалтер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- выписка из ЕГРЮЛ (необходима при получении кредита)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 необходимости заемщик представляет в Администрацию поселения заключение профильного  ответственного структурного подразделении администрации поселения  курирующую соответствующую отрасль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3.3. Решение о предоставлении бюджетного кредита оформляется Постановлением Главы поселения с указанием в нем целевого назначения кредита, размера кредита, размера платы за пользование бюджетными средствами, а также срока возврата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На основании Постановления  главы Овчинниковского сельсовета  Коченевского района   о предоставлении бюджетного кредита между заемщиком и администрацией Овчинниковского сельсовета заключается договор о предоставлении бюджетного кредита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3.4. Обязательными условиями договора о предоставлении бюджетного кредита являются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а) цель предоставления кредит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б) сумма предоставляемого кредит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) срок возврата кредита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г) размер процентов за пользование бюджетным кредитом (при предоставлении кредита на условиях возмездности)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д) ответственность сторон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е) для юридических лиц, не являющихся муниципальными унитарными предприятиями муниципального образования – способ обеспечения исполнения обязательств.</w:t>
      </w:r>
    </w:p>
    <w:p>
      <w:pPr>
        <w:pStyle w:val="24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94" w:hanging="0"/>
        <w:jc w:val="both"/>
        <w:rPr/>
      </w:pPr>
      <w:r>
        <w:rPr>
          <w:bCs/>
          <w:iCs/>
        </w:rPr>
        <w:t>.</w:t>
      </w:r>
      <w:r>
        <w:rPr/>
        <w:t>3.5. Об отказе в предоставлении бюджетного кредита заёмщику сообщается в письменном виде</w:t>
      </w:r>
    </w:p>
    <w:p>
      <w:pPr>
        <w:pStyle w:val="24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9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widowControl w:val="false"/>
        <w:numPr>
          <w:ilvl w:val="0"/>
          <w:numId w:val="7"/>
        </w:numPr>
        <w:autoSpaceDE w:val="false"/>
        <w:jc w:val="center"/>
        <w:rPr>
          <w:szCs w:val="24"/>
        </w:rPr>
      </w:pPr>
      <w:r>
        <w:rPr>
          <w:szCs w:val="24"/>
        </w:rPr>
        <w:t>Взимание платы за пользование бюджетным кредитом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лата за пользование бюджетными кредитами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1/4 этой ставки. Размер платы устанавливается в договоре о предоставлении бюджетного кредита</w:t>
      </w:r>
    </w:p>
    <w:p>
      <w:pPr>
        <w:pStyle w:val="Normal"/>
        <w:jc w:val="both"/>
        <w:rPr/>
      </w:pPr>
      <w:r>
        <w:rPr/>
        <w:t>Плата за пользование бюджетными кредитами учитывается в доходной части бюджета муниципального образования Овчинник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7"/>
        </w:numPr>
        <w:autoSpaceDE w:val="false"/>
        <w:jc w:val="center"/>
        <w:rPr>
          <w:szCs w:val="24"/>
        </w:rPr>
      </w:pPr>
      <w:r>
        <w:rPr>
          <w:szCs w:val="24"/>
        </w:rPr>
        <w:t>Контроль за использованием бюджетного креди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 за целевым использованием бюджетного кредита осуществляет администраций поселения. Администрация Овчинниковского сельсовета ведёт реестр всех предоставляемых бюджетных кредитов.</w:t>
      </w:r>
    </w:p>
    <w:p>
      <w:pPr>
        <w:pStyle w:val="Normal"/>
        <w:jc w:val="both"/>
        <w:rPr/>
      </w:pPr>
      <w:r>
        <w:rPr/>
        <w:t>Текущий контроль осуществляется в период использования бюджетного кредита на основании информации об использовании бюджетного кредита, представляемой заёмщиком.</w:t>
      </w:r>
    </w:p>
    <w:p>
      <w:pPr>
        <w:pStyle w:val="Normal"/>
        <w:jc w:val="both"/>
        <w:rPr/>
      </w:pPr>
      <w:r>
        <w:rPr/>
        <w:t>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администрацию Овчинниковского сельсовета информацию и отчёт об использовании бюджетного кредита для осуществления контроля.</w:t>
      </w:r>
    </w:p>
    <w:p>
      <w:pPr>
        <w:pStyle w:val="Normal"/>
        <w:jc w:val="both"/>
        <w:rPr/>
      </w:pPr>
      <w:r>
        <w:rPr/>
        <w:t>Информация о проведённом бюджетном кредитовании представляется в Совет депутатов Овчинниковского сельсовета вместе с отчётами об исполнении местного бюджета.</w:t>
      </w:r>
    </w:p>
    <w:p>
      <w:pPr>
        <w:pStyle w:val="Normal"/>
        <w:jc w:val="both"/>
        <w:rPr/>
      </w:pPr>
      <w:r>
        <w:rPr/>
        <w:t>В случае нарушения заёмщиком условий кредитования, определённых настоящим положением и договором о предоставлении бюджетного кредита, к нему применяются меры, предусмотренные действующим законодательством и договором о предоставлении бюджетного кредита.</w:t>
      </w:r>
    </w:p>
    <w:p>
      <w:pPr>
        <w:pStyle w:val="34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4"/>
          <w:szCs w:val="24"/>
        </w:rPr>
        <w:t>В случае, если предоставленные местным бюджетам бюджетные кредиты не погашены в установленные сроки, остаток непогашенного кредита, включая проценты, штрафы и пени, погашается за счет финансовой помощи местному бюджету в текущем финансовом году</w:t>
      </w:r>
      <w:r>
        <w:rPr>
          <w:bCs/>
          <w:iCs/>
          <w:sz w:val="22"/>
          <w:szCs w:val="22"/>
        </w:rPr>
        <w:t>.</w:t>
      </w:r>
    </w:p>
    <w:p>
      <w:pPr>
        <w:pStyle w:val="34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34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34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34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34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2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34"/>
              <w:spacing w:before="0" w:after="120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34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34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публичных нормативных обязательств, подлежащих</w:t>
      </w:r>
    </w:p>
    <w:p>
      <w:pPr>
        <w:pStyle w:val="Normal"/>
        <w:jc w:val="center"/>
        <w:rPr/>
      </w:pPr>
      <w:r>
        <w:rPr>
          <w:b/>
        </w:rPr>
        <w:t>исполнению за счет средств местного бюджета на 2013  и 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686"/>
        <w:gridCol w:w="1210"/>
        <w:gridCol w:w="579"/>
        <w:gridCol w:w="647"/>
        <w:gridCol w:w="840"/>
        <w:gridCol w:w="867"/>
        <w:gridCol w:w="866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Р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0 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  <w:p>
            <w:pPr>
              <w:pStyle w:val="Normal"/>
              <w:jc w:val="center"/>
              <w:rPr/>
            </w:pPr>
            <w:r>
              <w:rPr/>
              <w:t>к  бюджету   Овчинниковского  сельсовета на  2013  год  и  плановый  период  2014  и  2015 го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978"/>
        <w:gridCol w:w="908"/>
        <w:gridCol w:w="549"/>
        <w:gridCol w:w="1525"/>
        <w:gridCol w:w="698"/>
        <w:gridCol w:w="1543"/>
      </w:tblGrid>
      <w:tr>
        <w:trPr>
          <w:trHeight w:val="1050" w:hRule="atLeast"/>
        </w:trPr>
        <w:tc>
          <w:tcPr>
            <w:tcW w:w="979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                                                                                                                                                                                     муниципальных  целевых  программ  и  объекты  бюджетных  ассигнований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 их  реализацию  в  2013  год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3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832"/>
        <w:gridCol w:w="549"/>
        <w:gridCol w:w="551"/>
        <w:gridCol w:w="1105"/>
        <w:gridCol w:w="749"/>
        <w:gridCol w:w="768"/>
        <w:gridCol w:w="830"/>
        <w:gridCol w:w="829"/>
      </w:tblGrid>
      <w:tr>
        <w:trPr/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СР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на территории Овчинниковского сельсовета на 2013-2015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9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77,224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терроризму и профилактика экстремизма на территории Овчинниковского сельсовета на 2013-2015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 на 2013-2015г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  2013-2015г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2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35z0">
    <w:name w:val="WW8Num35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">
    <w:name w:val="Заголовок 2 Знак"/>
    <w:basedOn w:val="Style6"/>
    <w:qFormat/>
    <w:rPr>
      <w:sz w:val="28"/>
      <w:szCs w:val="24"/>
    </w:rPr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sz w:val="24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sz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Style9">
    <w:name w:val="Основной текст с отступом Знак"/>
    <w:basedOn w:val="Style6"/>
    <w:qFormat/>
    <w:rPr/>
  </w:style>
  <w:style w:type="character" w:styleId="Style10">
    <w:name w:val="Название Знак"/>
    <w:basedOn w:val="Style6"/>
    <w:qFormat/>
    <w:rPr>
      <w:sz w:val="28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12">
    <w:name w:val="Обычный (веб) Знак"/>
    <w:basedOn w:val="Style6"/>
    <w:qFormat/>
    <w:rPr>
      <w:sz w:val="24"/>
      <w:szCs w:val="24"/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14">
    <w:name w:val="Текст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6"/>
    <w:rPr>
      <w:rFonts w:ascii="Arial" w:hAnsi="Arial" w:cs="Arial"/>
      <w:b/>
      <w:bCs/>
      <w:color w:val="CC0000"/>
      <w:u w:val="single"/>
      <w:shd w:fill="F0E5B9" w:val="clear"/>
    </w:rPr>
  </w:style>
  <w:style w:type="character" w:styleId="Head2">
    <w:name w:val="head2"/>
    <w:basedOn w:val="Style6"/>
    <w:qFormat/>
    <w:rPr/>
  </w:style>
  <w:style w:type="character" w:styleId="11">
    <w:name w:val="Название Знак1"/>
    <w:basedOn w:val="Style6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/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nonformat">
    <w:name w:val="consnonformat"/>
    <w:basedOn w:val="Normal"/>
    <w:qFormat/>
    <w:pPr>
      <w:spacing w:before="0" w:after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Consplusnonformat1">
    <w:name w:val="consplusnonformat"/>
    <w:basedOn w:val="Normal"/>
    <w:qFormat/>
    <w:pPr>
      <w:spacing w:before="0" w:after="240"/>
    </w:pPr>
    <w:rPr/>
  </w:style>
  <w:style w:type="paragraph" w:styleId="Consnormal">
    <w:name w:val="consnormal"/>
    <w:basedOn w:val="Normal"/>
    <w:qFormat/>
    <w:pPr>
      <w:spacing w:before="0" w:after="240"/>
    </w:pPr>
    <w:rPr/>
  </w:style>
  <w:style w:type="paragraph" w:styleId="ConsNormal1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3">
    <w:name w:val="1"/>
    <w:basedOn w:val="Normal"/>
    <w:next w:val="Style16"/>
    <w:qFormat/>
    <w:pPr/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pacing w:before="120" w:after="120"/>
      <w:ind w:left="540" w:hanging="360"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5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6"/>
    <w:next w:val="16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3:00Z</dcterms:created>
  <dc:creator>ф</dc:creator>
  <dc:description/>
  <cp:keywords/>
  <dc:language>en-US</dc:language>
  <cp:lastModifiedBy>User</cp:lastModifiedBy>
  <cp:lastPrinted>2012-12-25T16:09:00Z</cp:lastPrinted>
  <dcterms:modified xsi:type="dcterms:W3CDTF">2012-12-27T03:00:00Z</dcterms:modified>
  <cp:revision>161</cp:revision>
  <dc:subject/>
  <dc:title>СОВЕТ  ДЕПУТАТОВ   ОВЧИННИКОВСКОГО СЕЛЬСОВЕТА</dc:title>
</cp:coreProperties>
</file>