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 решению 12-ой 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вчинник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1.11.2011  № 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ДЖЕТ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вчинниковского  сельсовета Коченевского  района  Новосибирской области  на  2012  год    и  плановый  пери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013  и  2014  года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ДЖЕТ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вчинниковского  сельсовета Коченевского  района  Новосибирской области  на  2012  год    и  плановый  пери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013  и  2014 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местного бюджета Овчинниковского сельсовета Коченевского района Новосибирской области на 2012 год и  плановый  период  2013 и  2014  год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щий объем доходов местного бюджета на 2012   в сумме 5381,513  тыс. рублей, на 2013г в сумме 5696,403 тыс.рублей, на 2014г в сумме 5798,499 тыс.рублей  в том числе общий объем межбюджетных трансфертов, получаемых из других бюджетов бюджетной системы Российской Федерации, на 2012 г в сумме 5000,313 тыс. рублей; на 2013г в сумме 5297,903 тыс.рублей; на 2014г в сумме 5393,999 тыс.рублей.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2012г  в сумме 5381,513  тыс. рублей; на 2013г в сумме 5696,403 тыс.рублей; на 2013г в сумме 5798,499  тыс.рублей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Установить перечень главных администраторов доходов местного бюджета на  2012  год  и  плановый  период  2013  и  2014  годов  согласно приложению   1, в том числе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 доходов местного бюджета, за исключением безвозмездных поступлений из областного бюджета (таблица  1)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безвозмездных поступлений из областного бюджета  (таблица  2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еречень главных администраторов  источников финансирования дефицита местного бюджета на  2012  год  и  плановый  период  2013  и  2014  годов, согласно приложению   2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Учесть в местном бюджете Овчинниковского  сельсовета  на 2012 год  и  плановый  период  2013  и  2014 годов поступления видов доходов по основным источникам  в объеме, согласно приложению  3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Овчинниковского  сельсовета Коченевского района Новосибирской области вправе в случае изменения в 2012-2014 годов перечня и (или) полномочий главных администраторов доходов местного бюджета или главных администраторов источников финансирования дефицита местного бюджета при определении принципов назначения,  структуры кодов и присвоении кодов классификации доходов бюджета и источников финансирования дефицита бюджета вносить соответствующие изменения в состав закрепленных за ними кодов классификации доходов бюджета или классификации дефицита бюджета с внесением изменений в настоящее Решени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оходы местного бюджета Овчинниковского  сельсовета  на 2011 год и  плановый  период  2012  и  2013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и местных налогов, пеней и  штрафов по ним, неналоговых доходов, а также за счет безвозмездных поступлен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ить нормативы отчислений федеральных и региональных налогов и сборов, местных налогов, неналоговых доходов и безвозмездных поступлений в бюджет администрации Овчинниковского сельсовета Коченевского района Новосибирской области на 2012  год  и  плановый  период  2013  и  2014 годов, согласно приложению 4.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бюджетным учреждением и органом местного самоуправления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классификацией расходов бюджета и с учетом принятых и не исполненных обязатель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бюджетным учреждением установленного порядка бюджетных обязательств санкционирование оплаты денежных обязательств бюджетного учреждения приостанавливается в соответствии с порядком, определенным администрацией Овчинниковского  сельсове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бюджетное учреждение и орган местного самоуправления при заключении договоров (государственных контрактов)  на поставку товаров (работ и услуг) вправе предусматривать авансовые платеж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  в размере 100 процентов суммы договора (контракта)- по договорам (контрактам) о предоставлении услуг связи, о подписке на печатное издания  и о их приобретении, об обучении на курсах повышения квалификации, приобретении билетов для проезда городским и пригородным транспортом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2    в размере 30 процентов суммы договора (контракта), если иное н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отрено законодательством Российской Федерации,- по остальным договорам (контрактам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мере 100 процентов суммы договора (контракта) – по распоряжению администрации Овчинниковского сельсовета Коченевского района Новосибирской обл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,  установленные  частями  1, 2, 3  настоящей  статьи,  применяются  к  бюджетному  учреждению,  являющемся  получателем  бюджетных средств  (за  исключением  бюджетного  учреждения,  которому  представляется из  областного  бюджета  субсидии  на возмещение  нормативных  затрат,  связанных  с  оказанием  ими  в  соответствии  с государственным  заданием государственных  услуг (выполнением  работ),  и  на  иные  цели  в  переходный  период,   установленный  в  соответствии  С  Федеральным  законом  от  8  мая  2010  года  №  83-ФЗ  «О  внесении  изменений  в  отдельные  законодательные  акты  Российской  Федерации  в  связи  с  совершенствованием  правового  положения  Государственных  (муниципальных)  учреждений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, полученные бюджетным учреждением  от оказания платных услуг,  безвозмездные поступления от физических и юридических лиц, в том числе добровольные пожертвования, и средства от иной приносящей доход деятельности учитываются на лицевых счетах, открытых им в Отделении по Коченевскому району УФК по Новосибирской области, расходуются бюджетным учреждением на обеспечение своей деятельности в соответствии с разрешениям, оформленным главным распорядителем (распорядителем) средств местного бюджета в установленном в администрации Овчинниковского сельсовета порядке, и сметами доходов и расходов по приносящей доход деятельности, утвержденными в порядке, определяемом главным распорядителем средств местного бюджета, в пределах остатков на лицевых счетах, если иное не предусмотрено настоящим Решением. Средства, полученные от приносящей доход деятельности, не могут направляться бюджетным учреждением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предпринимательской деятельности и иной приносящей доход деятельности, которые могут осуществлять бюджетное учреждение, устанавливаются администрацией Овчинниковского сельсовета Коченевского района Новосибир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ключение и оплата бюджетным учреждением договоров, исполнение которых осуществляется за счет средств от предпринимательской  и иной приносящей доход деятельности, производится в пределах утвержденных смет доходов и расхо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учреждение с учетом положений части 1 настоящей статьи осуществляют операции с указанными средствами в порядке, установленном в администрации Овчинниковского сельсовета Коченевского района Новосибирской обла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разделов, подразделов по администрации Овчинниковского сельсовета согласно Приказа Министерства Финансов Российской Федерации № 74 от 24.08.2007 год   на 2012 год и  плановый  период  2013 и  2014  годов  согласно приложению  5,  перечень целевых статей по администрации Овчинниковского сельсовета согласно Приказа Министерства Финансов Российской Федерации № 74 от 24.08.2007 год на 2012 год и  плановый  период  2013 и  2014  годов, согласно приложению  5.1 и перечень видов расходов по администрации Овчинниковского сельсовета согласно Приказа Министерства Финансов Российской Федерации № 74 от 24.08.2007 год  на 2012 год и  плановый  период  2013 и  2014  годов,  согласно приложению 5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а на 2012 год и  плановый  период  2013 и  2014  годов согласно приложению  6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  Утвердить ведомственную структуру расходов местного бюджета  на 2012 год и  плановый  период  2013 и  2014  годов,  согласно приложению  7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сточники финансирования дефицита местного бюджета на 2012 год и  плановый  период  2013 и  2014  годов, согласно приложений  8,  8.1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 юридическим  лицам,  индивидуальным  предпринимателям  и  физическим  лицам- производителям  товаров (работ,  услуг),  предоставляются  в  случаях,  если  их  представление  предусмотрено  законодательством  Российской  Федерации    и  (или)  законодательством  Новосибирской  области,  а  также  местными  нормативно-правовыми  актами  и  принимаемыми  в  соответствии  с  ними  муниципальными  правовыми  актами  (порядками)  администрации  Овчинниковского  сельсовета,  регулирующие  предоставление  субсидий  из  бюджета  Овчинниковского 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    Установить,  что  перечень, объемы  и  нормативы  финансовых  затрат (стоимость) муниципальных  услуг,  оказываемых  за  счет  средств  местного  бюджета,  утверждаются администрацией  Овчинниковского  сельсовета  Коченевского  района  Новосибирской  области.  Выполнение  бюджетными  учреждениями  и  иными   юридическими  лицами  муниципальных  услуг  осуществляется  в  соответствии  с  муниципальным  задание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 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  Установить, что неиспользованные в 2011 году целевые средства, переданные из областного бюджета в местные бюджеты, подлежат использованию в 2012 году на те же цели со счетов по учету средств местного бюджета. Целевые средства, потребность в которых отсутствует, подлежат возврату в областной бюджет в порядке, установленном областным финансовым орг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 12</w:t>
      </w:r>
    </w:p>
    <w:p>
      <w:pPr>
        <w:pStyle w:val="Normal"/>
        <w:numPr>
          <w:ilvl w:val="0"/>
          <w:numId w:val="3"/>
        </w:numPr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еиспользованные в 2011 году целевые средства, переданные из федерального бюджета в местные бюджеты, подлежат использованию в 2012 году на те же цели со счетов по учету средств местного бюджета. Целевые средства, потребность в которых отсутствует, подлежат возврату в федеральный  бюджет в порядке, установленном областным финансовым органом.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Установить  верхний  предел  муниципального  внутреннего  долга  Овчинниковского  сельсовета  на  1  января  2013  года  в  сумме  0,0   тыс.рублей,  в  том  числе  верхний  предел  долга  по  муниципальным  гарантиям  в  сумме  0,0  тыс.рублей,  на  1  января  2014  года  в  сумме  0,0  тыс.рублей,  в  том  числе  верхний  предел  долга  по  муниципальным  гарантиям  в  сумме  0,0  тыс.рублей  и  1  января  2014 года  в  сумме  0,0  тыс.рублей,  в том  числе  верхний  предел  долга  по  муниципальным  гарантиям  в  сумме  0,0  тыс.руб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  предельный  объем  муниципального  долга  Овчинниковского  сельсовета  на  2012  год  в  сумме  0,0  тыс.рублей,  на  2013  год  в  сумме  0,0  тыс.рублей  и  на  2014  год  в  сумме 0,0  тыс.руб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  предельный  объем  расходов  местного  бюджета  на  обслуживание  муниципального  долга  Овчинниковского  сельсовета  на  2012  год  в  сумме  0,0  тыс.рублей,  на  2013  год  в  сумме  0,0  тыс..рублей  и на  2014  год  в  сумме  0,0 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8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4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1608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Утвердить Программу муниципального внутреннего заимствований  Овчинниковского сельсовета  на 2012 год  согласно  таблицы 1,  на   2013 и  2014  годы, согласно   таблицы  2  приложения  9.  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едитные организации для оказания услуг по предоставлению администрации Овчинниковского сельсовета Коченевского района Новосибирской области кредитных  ресурсов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определяются по результатам  проведения торгов на право заключения муниципальных контрактов.</w:t>
      </w:r>
    </w:p>
    <w:p>
      <w:pPr>
        <w:pStyle w:val="32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32"/>
        <w:ind w:firstLine="540"/>
        <w:rPr/>
      </w:pPr>
      <w:r>
        <w:rPr>
          <w:bCs/>
          <w:sz w:val="28"/>
          <w:szCs w:val="28"/>
        </w:rPr>
        <w:t xml:space="preserve">Утвердить Программу муниципальных  гарантий администрации Овчинниковского сельсовета Коченевского района Новосибирской области в валюте Российской Федерации </w:t>
      </w:r>
      <w:r>
        <w:rPr>
          <w:sz w:val="28"/>
          <w:szCs w:val="28"/>
        </w:rPr>
        <w:t>на 2012 год   согласно  таблицы  1,   на  2013  и  2014  годы  согласно  таблицы  2,  приложения  10</w:t>
      </w:r>
      <w:r>
        <w:rPr>
          <w:bCs/>
          <w:sz w:val="28"/>
          <w:szCs w:val="28"/>
        </w:rPr>
        <w:t>.</w:t>
      </w:r>
    </w:p>
    <w:p>
      <w:pPr>
        <w:pStyle w:val="32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16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Установить лимиты предоставления бюджетных кредитов из местного бюджета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 в 2012 году; выдаваемых на срок в пределах финансового года – в сумме 0,0 тыс. рублей; на срок, выходящий за пределы финансового года, - в сумме 0,0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  в 2013 году; выдаваемых на срок в пределах финансового года – в сумме 0,0 тыс. рублей; на срок, выходящий за пределы финансового года, - в сумме 0,0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в 2014 году; выдаваемых на срок в пределах финансового года – в сумме 0,0 тыс. рублей; на срок, выходящий за пределы финансового года, - в сумме 0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Цели, условия и порядок предоставления бюджетных кредитов устанавливаются в соответствии с Положением  об условиях и порядке предоставления бюджетных кредитов в 2012 году и плановом периоде 2013 и 2014 годов, согласно приложению 11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68"/>
        <w:jc w:val="both"/>
        <w:rPr/>
      </w:pPr>
      <w:r>
        <w:rPr>
          <w:sz w:val="28"/>
          <w:szCs w:val="28"/>
        </w:rPr>
        <w:t>Установить, что средства, полученные бюджетным учреждением  от оказания платных услуг,  безвозмездные поступления от физических и юридических лиц, в том числе добровольные пожертвования, и средства от иной приносящей доход деятельности учитываются на лицевых счетах, открытых им в Отдел № 11 Управления Федерального казначейства по Новосибирской области, расходуются бюджетным учреждением на обеспечение своей деятельности в соответствии с разрешениям, оформленным главным распорядителем (распорядителем) средств местного бюджета в установленном в администрации Овчинниковского сельсовета порядке, и сметами доходов и расходов по приносящей доход деятельности, утвержденными в порядке, определяемом главным распорядителем средств местного бюджета, в пределах остатков на лицевых счетах, если иное не предусмотрено настоящим Решением. Средства, полученные от приносящей доход деятельности, не могут направляться бюджетным учреждением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sz w:val="28"/>
          <w:szCs w:val="28"/>
        </w:rPr>
        <w:t>Виды предпринимательской деятельности и иной приносящей доход деятельности, которые могут осуществлять бюджетное учреждение, устанавливаются администрацией Овчинниковского сельсовета Коченевского района Новосибирской обла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ключение и оплата бюджетным учреждением договоров, исполнение которых осуществляется за счет средств от предпринимательской  и иной приносящей доход деятельности, производится в пределах утвержденных смет доходов и расход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юджетное учреждение с учетом положений части 1 настоящей статьи осуществляют операции с указанными средствами в порядке, установленном в администрации Овчинниковского сельсовета Коченевского района Новосибирской обла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8</w:t>
      </w:r>
    </w:p>
    <w:p>
      <w:pPr>
        <w:pStyle w:val="32"/>
        <w:ind w:firstLine="540"/>
        <w:rPr>
          <w:sz w:val="28"/>
          <w:szCs w:val="28"/>
        </w:rPr>
      </w:pPr>
      <w:r>
        <w:rPr>
          <w:sz w:val="28"/>
          <w:szCs w:val="28"/>
        </w:rPr>
        <w:t>Установить, что исполнение местного бюджета по казначейской системе осуществляется финансовым органом администрации 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и иные правовые акты органов местного самоуправления администрации, влекущие дополнительные расходы за счет средств местного бюджета на 2012 год  и  плановый  период  2013 и  2014  годов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2 год и  плановый  период  2013 и  2014  годов, а также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2012 год и  плановый  период  2013 и  2014  год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перечень публичных нормативных обязательств, подлежащих исполнению за счет средств местного бюджета: на 2012 год и  плановый  период  2013 и  2014  годов, согласно  приложения 12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2"/>
        <w:ind w:firstLine="540"/>
        <w:rPr/>
      </w:pPr>
      <w:r>
        <w:rPr>
          <w:b/>
          <w:bCs/>
          <w:sz w:val="28"/>
          <w:szCs w:val="28"/>
        </w:rPr>
        <w:t>Статья  21</w:t>
      </w:r>
      <w:r>
        <w:rPr>
          <w:sz w:val="28"/>
          <w:szCs w:val="28"/>
        </w:rPr>
        <w:t xml:space="preserve"> </w:t>
      </w:r>
    </w:p>
    <w:p>
      <w:pPr>
        <w:pStyle w:val="3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 перечень  муниципальных  целевых  программ  и  объекты  бюджетных  ассигнований  на  их  реализацию  в  2012 году  и  плановый  период  2013  и  2014  годы,  согласно  приложению   13.  </w:t>
      </w:r>
    </w:p>
    <w:p>
      <w:pPr>
        <w:pStyle w:val="32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22</w:t>
      </w:r>
    </w:p>
    <w:p>
      <w:pPr>
        <w:pStyle w:val="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Бюджет  Овчинниковского  сельсовета  на  2012  год и  плановый  период  2013  и  2014  годов  вступает  в  силу  с  1  января  2012 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юджету   Овчинниковского  сельсовета на  2012  год  и  плановый  период  2013  и  2014 г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</w:t>
      </w:r>
      <w:r>
        <w:rPr>
          <w:b/>
          <w:sz w:val="28"/>
          <w:szCs w:val="28"/>
        </w:rPr>
        <w:t>Главные администраторы доходов местного бюджета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 1</w:t>
      </w:r>
    </w:p>
    <w:p>
      <w:pPr>
        <w:pStyle w:val="Normal"/>
        <w:jc w:val="center"/>
        <w:rPr/>
      </w:pPr>
      <w:r>
        <w:rPr/>
        <w:t>Главные администраторы доходов местного бюджета, за исключением</w:t>
      </w:r>
    </w:p>
    <w:p>
      <w:pPr>
        <w:pStyle w:val="Normal"/>
        <w:jc w:val="center"/>
        <w:rPr/>
      </w:pPr>
      <w:r>
        <w:rPr/>
        <w:t>безвозмездных поступлений из областного бюджета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5429"/>
      </w:tblGrid>
      <w:tr>
        <w:trPr>
          <w:tblHeader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ы местного  бюджета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правление Федеральной налоговой службы России по Новосибир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10 01 0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дивидендов от долевого  участия в деятельности организ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1 01 0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40 01 0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играх,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, процентных доходов по вкладам в банках (за исключением срочных пенсионных вкладов, внесенных на срок не менее 6 месяцев), в виде материальной выгоды от экономии на процентах при получении заемных(кредитных)средств (за исключением материальной выгоды, полученной от экономии на процентах за пользование целевыми займами (кредитами) на новое строительство или приобретение жиль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3000 01 0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1030 10 0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13 10 0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и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23 10 0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и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0 10 0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 возникшим до 1 января 2006 года), мобилизуемые на территория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оченевского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0 10 0000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06014 10 0000 4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Овчинниковского сельсовета Коченевского района Новосибир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4020 01 0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 действий должностными 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3050 10 0000 1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01050 10 0000 1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 местного бюдж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е администраторы  безвозмездных поступлений из областного бюджета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57"/>
        <w:gridCol w:w="5063"/>
      </w:tblGrid>
      <w:tr>
        <w:trPr/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Код вида  доходов бюджета</w:t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Наименование главного администратора доходов бюджета</w:t>
            </w:r>
          </w:p>
        </w:tc>
      </w:tr>
      <w:tr>
        <w:trPr>
          <w:trHeight w:val="5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доход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Доходы местного бюджета</w:t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Овчинниковского сельсовета Коченевского района Новосибирской област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2004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 xml:space="preserve"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юджету   Овчинниковского  сельсовета на  2012  год  и  плановый  период  2013  и  2014 годов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rFonts w:ascii="Tahoma" w:hAnsi="Tahoma" w:cs="Tahoma"/>
          <w:sz w:val="18"/>
          <w:szCs w:val="18"/>
        </w:rPr>
      </w:pPr>
      <w:r>
        <w:rPr/>
        <w:t xml:space="preserve">                                                                                </w:t>
      </w:r>
      <w:r>
        <w:rPr>
          <w:rFonts w:eastAsia="Tahoma" w:cs="Tahoma" w:ascii="Tahoma" w:hAnsi="Tahom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 источников финансирования  дефицита местного бюджета  на  2012  и  плановый  период  2013  и  2014  годов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3009"/>
        <w:gridCol w:w="4516"/>
      </w:tblGrid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Код вида доходов бюджета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Главного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администратор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доходов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дефицита бюджет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(ИФДБ)</w:t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Овчинниковского сельсовета Кочене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Уменьшение прочих остатков денежных средств бюджетов поселений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Уменьшение прочих остатков денежных средств бюджетов поселений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юджету   Овчинниковского  сельсовета на  2012  год  и  плановый  период  2013  и  2014 годов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/>
        <w:t xml:space="preserve">    </w:t>
      </w:r>
      <w:r>
        <w:rPr>
          <w:b/>
          <w:sz w:val="28"/>
          <w:szCs w:val="28"/>
        </w:rPr>
        <w:t xml:space="preserve">Доходы местного бюджета  Овчинниковского сельсовета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2555"/>
        <w:gridCol w:w="1174"/>
        <w:gridCol w:w="1116"/>
        <w:gridCol w:w="1116"/>
      </w:tblGrid>
      <w:tr>
        <w:trPr>
          <w:tblHeader w:val="true"/>
          <w:trHeight w:val="568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Б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9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облагаемых по налоговой ставк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21 01 0000 1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268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6 01030 10 0000 1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2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6 06013 10 0000 1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52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доход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,5</w:t>
            </w:r>
          </w:p>
        </w:tc>
      </w:tr>
      <w:tr>
        <w:trPr>
          <w:trHeight w:val="521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11 05010 10 0000 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68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еналоговых доход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252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,5</w:t>
            </w:r>
          </w:p>
        </w:tc>
      </w:tr>
      <w:tr>
        <w:trPr>
          <w:trHeight w:val="521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1001 10 0000 15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,6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7,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,699</w:t>
            </w:r>
          </w:p>
        </w:tc>
      </w:tr>
      <w:tr>
        <w:trPr>
          <w:trHeight w:val="1041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из федерального бюджета на осуществление первичного воинского учета на территории, где отсутствуют военные комиссари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3015 10 0000 15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3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7,9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3,999</w:t>
            </w:r>
          </w:p>
        </w:tc>
      </w:tr>
      <w:tr>
        <w:trPr>
          <w:trHeight w:val="268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1,5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6,4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8,4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юджету   Овчинниковского  сельсовета на  2012  год  и  плановый  период  2013  и  2014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федеральных и региональных налогов, сборов,  местных налогов, неналоговых доходов в бюджет  Овчинниковского сельсовета на  2012 год  и  плановый  период  2013  и  201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5784"/>
        <w:gridCol w:w="1440"/>
      </w:tblGrid>
      <w:tr>
        <w:trPr>
          <w:tblHeader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рограммы(подпрограммы), кода экономической классификации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в %</w:t>
            </w:r>
          </w:p>
        </w:tc>
      </w:tr>
      <w:tr>
        <w:trPr>
          <w:tblHeader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55 1 13 01995 10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 работ) получателями средств бюджетов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7 01050 10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4 02052 10 0000 4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((за исключением имущества муниципальных автономных учреждений), в части реализации основных средств по указанно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55 3 02 01050 10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01001 10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555 2 02 01003 10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555 2 02 02004 10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555 2 02 02041 10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555 2 02 02999 10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555 2 02 03015 10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555 2 02 03999 10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Прочие субвенции бюджетам поселений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555 2 02 04012 10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 xml:space="preserve">555 2 02 04999 10 0000 151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555 2 02 09024 10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юджету   Овчинниковского  сельсовета на  2012  год  и  плановый  период  2013  и  2014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зделов и подразделов по администрации Овчинниковского сельсовета согласно Приказа Министерства Финансов Российской Федерации № 74 от 24.08.2007 года   на 2012  год  и  плановый  период 2013  и 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582"/>
        <w:gridCol w:w="661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, средства массовой информации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, физическая культура и спорт</w:t>
            </w:r>
          </w:p>
        </w:tc>
      </w:tr>
      <w:tr>
        <w:trPr>
          <w:trHeight w:val="12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</w:tr>
      <w:tr>
        <w:trPr>
          <w:trHeight w:val="12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</w:tr>
      <w:tr>
        <w:trPr>
          <w:trHeight w:val="12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юджету   Овчинниковского  сельсовета на  2012  год  и  плановый  период  2013  и  2014 год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целевых статей по администрации Овчинниковского сельсовета согласно приказа Министерства Финансов Российской Федерации № 74 от 24.08.2007 года  на 2012  год  и  плановый  период 2013  и 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250"/>
      </w:tblGrid>
      <w:tr>
        <w:trPr>
          <w:tblHeader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ых статей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18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из Федерального фонда компенсац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4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местным бюджетам из резервного фонда администрации Новосибирской област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67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1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201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225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8302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топливо-энергетического комплекса на возмещение части затрат на уплату процентов по кредитам, полученным в российских кредитных организациях в 2010-11г,на осуществление сезонных заготовок топлива на электростанциях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29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на проведение капитального ремонта многоквартирных дом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46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благоустройство и развитие системы муниципального жилищно-коммунального хозяйства на территории 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01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изационно-воспитательной работы с молодежь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85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5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00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юджету   Овчинниковского  сельсовета на  2012  год  и  плановый  период  2013  и  2014 год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идов расходов по администрации Овчинниковского сельсовета согласно приказа Министерства Финансов Российской Федерации № 74 от 24.08.2007 года на 2012  год  и  плановый  период 2013  и 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819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ходов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  расходов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юджету   Овчинниковского  сельсовета на  2012  год  и  плановый  период  2013  и  2014 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2012 год и на плановый период 2013-2014 года по разделам, подразделам, целевым статьям и видам расходов классификации расходов бюджетов в ведомственной структуре расходов  бюджета  Овчинниковского сельсовет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973"/>
        <w:gridCol w:w="851"/>
        <w:gridCol w:w="1134"/>
        <w:gridCol w:w="850"/>
        <w:gridCol w:w="1134"/>
        <w:gridCol w:w="1134"/>
        <w:gridCol w:w="1276"/>
      </w:tblGrid>
      <w:tr>
        <w:trPr>
          <w:tblHeader w:val="true"/>
          <w:trHeight w:val="290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ассигнования (расходы по основной деятельности)</w:t>
            </w:r>
          </w:p>
        </w:tc>
      </w:tr>
      <w:tr>
        <w:trPr>
          <w:tblHeader w:val="true"/>
          <w:trHeight w:val="29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</w:t>
            </w:r>
          </w:p>
        </w:tc>
      </w:tr>
      <w:tr>
        <w:trPr>
          <w:tblHeader w:val="true"/>
          <w:trHeight w:val="29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3,0</w:t>
            </w:r>
          </w:p>
        </w:tc>
      </w:tr>
      <w:tr>
        <w:trPr>
          <w:trHeight w:val="29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9</w:t>
            </w:r>
          </w:p>
        </w:tc>
      </w:tr>
      <w:tr>
        <w:trPr>
          <w:trHeight w:val="29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,1</w:t>
            </w:r>
          </w:p>
        </w:tc>
      </w:tr>
      <w:tr>
        <w:trPr>
          <w:trHeight w:val="29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</w:tr>
      <w:tr>
        <w:trPr>
          <w:trHeight w:val="29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</w:tr>
      <w:tr>
        <w:trPr>
          <w:trHeight w:val="29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1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С природного и техногенного характе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9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8,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,499</w:t>
            </w:r>
          </w:p>
        </w:tc>
      </w:tr>
      <w:tr>
        <w:trPr>
          <w:trHeight w:val="14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2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49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(уличное освеще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9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(содержание дорог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>
          <w:trHeight w:val="29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7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лодежная полит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 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3,7</w:t>
            </w:r>
          </w:p>
        </w:tc>
      </w:tr>
      <w:tr>
        <w:trPr>
          <w:trHeight w:val="107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(дом культуры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,7</w:t>
            </w:r>
          </w:p>
        </w:tc>
      </w:tr>
      <w:tr>
        <w:trPr>
          <w:trHeight w:val="52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63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11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1,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6,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8,49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юджету   Овчинниковского  сельсовета на  2012  год  и  плановый  период  2013  и  2014 годов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2012 год и на плановый период 2013-2014 года по разделам, подразделам, целевым статьям, видам расходов и экономической классификации расходов бюджетов в ведомственной структуре расходов бюджета Овчинниковского сельсовета</w:t>
      </w:r>
    </w:p>
    <w:p>
      <w:pPr>
        <w:pStyle w:val="Normal"/>
        <w:shd w:fill="FFFFFF" w:val="clear"/>
        <w:jc w:val="right"/>
        <w:rPr/>
      </w:pPr>
      <w:r>
        <w:rPr/>
        <w:t>в тыс. руб.</w:t>
      </w:r>
    </w:p>
    <w:tbl>
      <w:tblPr>
        <w:tblW w:w="97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993"/>
        <w:gridCol w:w="567"/>
        <w:gridCol w:w="694"/>
        <w:gridCol w:w="975"/>
        <w:gridCol w:w="975"/>
        <w:gridCol w:w="975"/>
      </w:tblGrid>
      <w:tr>
        <w:trPr>
          <w:tblHeader w:val="true"/>
          <w:trHeight w:val="752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и подразде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Р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550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6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3,0</w:t>
            </w:r>
          </w:p>
        </w:tc>
      </w:tr>
      <w:tr>
        <w:trPr>
          <w:trHeight w:val="248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главе администра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9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9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рплата главы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исление на зарплату главы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</w:tr>
      <w:tr>
        <w:trPr>
          <w:trHeight w:val="478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содержанию и обеспечению администра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2,1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2,1</w:t>
            </w:r>
          </w:p>
        </w:tc>
      </w:tr>
      <w:tr>
        <w:trPr>
          <w:trHeight w:val="187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оплата труда администра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1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8,1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8,1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рпла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,3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ыпл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исление на зарпл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8</w:t>
            </w:r>
          </w:p>
        </w:tc>
      </w:tr>
      <w:tr>
        <w:trPr>
          <w:trHeight w:val="293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обретение услуг              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0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и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ые услуги,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ото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энерг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,5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 ремонт зд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рочие услуги и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,0</w:t>
            </w:r>
          </w:p>
        </w:tc>
      </w:tr>
      <w:tr>
        <w:trPr>
          <w:trHeight w:val="346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Прочие  услуги</w:t>
            </w:r>
            <w:r>
              <w:rPr>
                <w:color w:val="000000"/>
              </w:rPr>
              <w:t xml:space="preserve"> (программное обеспечение и обслуживание, подписка т. 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4</w:t>
            </w:r>
          </w:p>
        </w:tc>
      </w:tr>
      <w:tr>
        <w:trPr>
          <w:trHeight w:val="263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ахование автогражданской ответствен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</w:t>
            </w:r>
          </w:p>
        </w:tc>
      </w:tr>
      <w:tr>
        <w:trPr>
          <w:trHeight w:val="531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(уплата налогов орг. массовые мероприятия т.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hd w:fill="FFFFFF" w:val="clear"/>
              </w:rPr>
              <w:t>0</w:t>
            </w:r>
            <w:r>
              <w:rPr>
                <w:b/>
                <w:bCs/>
                <w:color w:val="000000"/>
              </w:rPr>
              <w:t>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0</w:t>
            </w:r>
          </w:p>
        </w:tc>
      </w:tr>
      <w:tr>
        <w:trPr>
          <w:trHeight w:val="316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е нефинансов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8.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0</w:t>
            </w:r>
          </w:p>
        </w:tc>
      </w:tr>
      <w:tr>
        <w:trPr>
          <w:trHeight w:val="249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стоимости материал. за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</w:t>
            </w:r>
          </w:p>
        </w:tc>
      </w:tr>
      <w:tr>
        <w:trPr>
          <w:trHeight w:val="182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3</w:t>
            </w:r>
          </w:p>
        </w:tc>
      </w:tr>
      <w:tr>
        <w:trPr>
          <w:trHeight w:val="182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оплата тру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36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9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9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9</w:t>
            </w:r>
          </w:p>
        </w:tc>
      </w:tr>
      <w:tr>
        <w:trPr>
          <w:trHeight w:val="182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рпла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,9</w:t>
            </w:r>
          </w:p>
        </w:tc>
      </w:tr>
      <w:tr>
        <w:trPr>
          <w:trHeight w:val="182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исления на зарплат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</w:tr>
      <w:tr>
        <w:trPr>
          <w:trHeight w:val="208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обретение услуг              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36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и связ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ные услуг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ые услуги,в том числ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отопл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нергоснабж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е нефинансовых активо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36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4</w:t>
            </w:r>
          </w:p>
        </w:tc>
      </w:tr>
      <w:tr>
        <w:trPr>
          <w:trHeight w:val="197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стоимости материал. запасо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</w:tr>
      <w:tr>
        <w:trPr>
          <w:trHeight w:val="434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34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2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434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едупреждение и ликвидация последств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чрезвычайных ситуаций и стихийных бедств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иродного и техногенного характе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0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434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0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434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гражданской оборон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434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0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434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0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434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Мероприятия по профилактике терроризму  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экстремизму</w:t>
            </w: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0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415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0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оплата тру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7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рпла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7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исления на оплату тру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7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е нефинансовых активо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7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0</w:t>
            </w:r>
          </w:p>
        </w:tc>
      </w:tr>
      <w:tr>
        <w:trPr>
          <w:trHeight w:val="273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7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стоимости материал. запасо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7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</w:tr>
      <w:tr>
        <w:trPr>
          <w:trHeight w:val="41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К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8,41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8,20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,499</w:t>
            </w:r>
          </w:p>
        </w:tc>
      </w:tr>
      <w:tr>
        <w:trPr>
          <w:trHeight w:val="469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                                       (капитальный ремонт жилого фонд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343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Безвозмездные и безвозвратные перечисления </w:t>
            </w:r>
            <w:r>
              <w:rPr>
                <w:b/>
                <w:bCs/>
                <w:color w:val="000000"/>
              </w:rPr>
              <w:t>государственным и муниципальным</w:t>
            </w:r>
            <w:r>
              <w:rPr>
                <w:color w:val="000000"/>
              </w:rPr>
              <w:t xml:space="preserve"> организациям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 (ремон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2,41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,6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,499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 (возмещение тариф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(уличное освеще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(уличное освеще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(содержание доро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(ремонт доро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9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(дом культуры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5,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3,9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3,7</w:t>
            </w:r>
          </w:p>
        </w:tc>
      </w:tr>
      <w:tr>
        <w:trPr>
          <w:trHeight w:val="217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,9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,9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,9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рпла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5,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5,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5,2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исление на зарпл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7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обретение услуг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7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6,8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услуг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,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3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4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2,2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потребление тепловой энер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5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потребления э\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346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 по содержанию имущества,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,0</w:t>
            </w:r>
          </w:p>
        </w:tc>
      </w:tr>
      <w:tr>
        <w:trPr>
          <w:trHeight w:val="303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 ремонт зд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03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услуги и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</w:t>
            </w:r>
          </w:p>
        </w:tc>
      </w:tr>
      <w:tr>
        <w:trPr>
          <w:trHeight w:val="409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(уплата налогов,  орг. массовые мероприят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03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е нефинансов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.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канц. и хоз.товаров, уголь, др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.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(О проведении мероприятий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</w:tr>
      <w:tr>
        <w:trPr>
          <w:trHeight w:val="29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48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1,51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96,40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98,4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юджету   Овчинниковского  сельсовета на  2012  год  и  плановый  период  2013  и  2014 г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 Овчинн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  год  и  плановый  период 2013  и  201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40"/>
        <w:gridCol w:w="5244"/>
      </w:tblGrid>
      <w:tr>
        <w:trPr>
          <w:trHeight w:val="83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5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вчинник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8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юджету   Овчинниковского  сельсовета на  2012  год  и  плановый  период  2013  и  2014 год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 местного бюджета Овчинниковского сельсовета Коченевского района Новосибирской области на 2012  год  и  плановый  период 2013  и 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3792"/>
        <w:gridCol w:w="1489"/>
        <w:gridCol w:w="1219"/>
        <w:gridCol w:w="1186"/>
      </w:tblGrid>
      <w:tr>
        <w:trPr>
          <w:tblHeader w:val="true"/>
          <w:trHeight w:val="145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ов финансирования дефицитов бюджетов, кода классификации операций сектора местного самоуправления, относящихся финансирования дефицитов бюджетов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145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 год</w:t>
            </w:r>
          </w:p>
        </w:tc>
      </w:tr>
      <w:tr>
        <w:trPr>
          <w:trHeight w:val="14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местного бюджета администрации Овчинниковского сельсовета, в том числ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10 0000 8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 бюджетами поселений кредитов от других бюджетов бюджетной системы Российской Федерации в валюте Российской Федераци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81,5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96,4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98,499</w:t>
            </w:r>
          </w:p>
        </w:tc>
      </w:tr>
      <w:tr>
        <w:trPr>
          <w:trHeight w:val="83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81,5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96,4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98,499</w:t>
            </w:r>
          </w:p>
        </w:tc>
      </w:tr>
      <w:tr>
        <w:trPr>
          <w:trHeight w:val="83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81,5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96,4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98,499</w:t>
            </w:r>
          </w:p>
        </w:tc>
      </w:tr>
      <w:tr>
        <w:trPr>
          <w:trHeight w:val="110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81,5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96,4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98,499</w:t>
            </w:r>
          </w:p>
        </w:tc>
      </w:tr>
      <w:tr>
        <w:trPr>
          <w:trHeight w:val="83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1,5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6,4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8,499</w:t>
            </w:r>
          </w:p>
        </w:tc>
      </w:tr>
      <w:tr>
        <w:trPr>
          <w:trHeight w:val="81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1,5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6,4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8,499</w:t>
            </w:r>
          </w:p>
        </w:tc>
      </w:tr>
      <w:tr>
        <w:trPr>
          <w:trHeight w:val="83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1,5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6,4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8,499</w:t>
            </w:r>
          </w:p>
        </w:tc>
      </w:tr>
      <w:tr>
        <w:trPr>
          <w:trHeight w:val="112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1,5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6,4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8,499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юджету   Овчинниковского  сельсовета на  2012  год  и  плановый  период  2013  и  2014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ого внутреннего заимствований Овчинниковского сельсовета Коченевского района  Новосибирской области на 2012 год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</w:rPr>
        <w:t>Таблица 1</w:t>
      </w:r>
      <w:r>
        <w:rPr/>
        <w:t xml:space="preserve">                                     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3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ого внутреннего заимствований Овчинниковского сельсовета Коченевского района  Новосибирской области на 2013-2014 годы тыс. руб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</w:rPr>
        <w:t>Таблица 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2"/>
        <w:gridCol w:w="2160"/>
        <w:gridCol w:w="2262"/>
        <w:gridCol w:w="258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юджету   Овчинниковского  сельсовета на  2012  год  и  плановый  период  2013  и  2014 г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 гарантий администрации Овчинниковского сельсовета Коченевского района Новосибирской области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0" w:right="-365" w:hanging="0"/>
        <w:jc w:val="both"/>
        <w:rPr/>
      </w:pPr>
      <w:r>
        <w:rPr/>
        <w:t xml:space="preserve">Перечень предоставляемых государственных гарантий администрации Овчинниковского сельсовета Коченевского района Новосибирской области в 2012 году </w:t>
      </w:r>
    </w:p>
    <w:p>
      <w:pPr>
        <w:pStyle w:val="Normal"/>
        <w:ind w:left="540" w:right="-365" w:hanging="0"/>
        <w:jc w:val="both"/>
        <w:rPr/>
      </w:pPr>
      <w:r>
        <w:rPr/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37"/>
        <w:gridCol w:w="1715"/>
        <w:gridCol w:w="1965"/>
        <w:gridCol w:w="1690"/>
        <w:gridCol w:w="1979"/>
      </w:tblGrid>
      <w:tr>
        <w:trPr>
          <w:trHeight w:val="83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ив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х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>
          <w:trHeight w:val="14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в 2012 году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0" w:right="-365" w:hanging="0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0" w:right="-365" w:hanging="0"/>
        <w:jc w:val="both"/>
        <w:rPr/>
      </w:pPr>
      <w:r>
        <w:rPr/>
        <w:t xml:space="preserve">Перечень предоставленных государственных гарантий администрации Овчинниковского сельсовета Коченевского района Новосибирской области, на исполнение которых по возможным гарантийным случаям  предусматриваются бюджетных ассигнования в 2012 году </w:t>
      </w:r>
    </w:p>
    <w:p>
      <w:pPr>
        <w:pStyle w:val="Normal"/>
        <w:ind w:right="-365" w:hanging="0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37"/>
        <w:gridCol w:w="1715"/>
        <w:gridCol w:w="2076"/>
        <w:gridCol w:w="1690"/>
        <w:gridCol w:w="1979"/>
      </w:tblGrid>
      <w:tr>
        <w:trPr>
          <w:trHeight w:val="81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ив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х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>
          <w:trHeight w:val="14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в 2012  году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*Исполнение государственных гарантий администрации Овчинниковского сельсовета Коченевского района Новосибирской области, в 2012 году  за счет источников финансирования дефицита местного бюджета – 0,0 тыс. рублей; за счет расходов местного бюджета – 0,0 тыс. рублей.</w:t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юджету   Овчинниковского  сельсовета на  2012  год  и  плановый  период  2013  и  2014 г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ind w:right="-8" w:hanging="0"/>
        <w:jc w:val="center"/>
        <w:rPr>
          <w:b/>
          <w:b/>
          <w:bCs/>
        </w:rPr>
      </w:pPr>
      <w:r>
        <w:rPr>
          <w:b/>
          <w:bCs/>
        </w:rPr>
        <w:t xml:space="preserve">Об  условиях  и  порядке  предоставления  бюджетных  кредитов </w:t>
      </w:r>
    </w:p>
    <w:p>
      <w:pPr>
        <w:pStyle w:val="Normal"/>
        <w:ind w:right="-8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в  2012 году   и  плановый  период  2013  и  2014  годов</w:t>
      </w:r>
    </w:p>
    <w:p>
      <w:pPr>
        <w:pStyle w:val="Normal"/>
        <w:ind w:right="-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Бюджетным кодексом Российской Федерации и устанавливает цели, условия и порядок предоставления бюджетных кредитов из районного бюджета муниципальным образованиям района и юридическим лица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предоставления бюджетного кредит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предоставляются юридическим лицам, способствующим социально-экономическому развитию поселения, а также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 проведение структурной перестройки производств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зработку, внедрение и приобретение новейших технологий, оборудования,  материалов, основных и оборотных средств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 поддержку сельхоз. товаропроизводителе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покрытие временных кассовых разрывов, возникающих при исполнении местных бюджетов и обусловленных сезонным характером затрат либо сезонным характером поступления доходов, и расходов, связанных с ликвидацией последствий стихийных бедстви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 иные цели, затрагивающие интересы поселе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и порядок предоставления бюджетного кредит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Заёмщикам - юридическим лицам, не являющимся государственными или муниципальными унитарными предприятиями, бюджетные кредиты предоставляются на условиях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звратности бюджетного кредит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змездности бюджетного кредита;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заёмщиком исполнения своего обязательства по возврату бюджетного кредит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у заёмщика просроченной задолженности по ранее предоставленным бюджетным средствам на возвратной основе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 бюджетным кредитом заёмщик - юридическое лицо, не являющееся государственным или муниципальным унитарным предприятием, представляет в администрацию Овчинниковского сельсове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явку на получение бюджетного кредита с указанием способа обеспечения обязательства по возврату бюджетного кредита, предусмотренного абзацем 2 пунктом 3 статьи 93.2  Бюджетного кодекса Российской Федерации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   копию финансового отчета </w:t>
      </w:r>
      <w:r>
        <w:rPr>
          <w:rFonts w:cs="Times New Roman" w:ascii="Times New Roman" w:hAnsi="Times New Roman"/>
          <w:bCs/>
          <w:sz w:val="28"/>
          <w:szCs w:val="28"/>
        </w:rPr>
        <w:t>юридического лица</w:t>
      </w:r>
      <w:r>
        <w:rPr>
          <w:rFonts w:cs="Times New Roman" w:ascii="Times New Roman" w:hAnsi="Times New Roman"/>
          <w:sz w:val="28"/>
          <w:szCs w:val="28"/>
        </w:rPr>
        <w:t xml:space="preserve"> (баланс) на последнюю отчетную дату, а при необходимости - за предшествующий год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сведения о предполагаемом использовании бюджетного кредит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 (устав, свидетельство о регистрации, учредительный договор)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информацию о стоимости имущества, предоставленного в обеспечение исполнения обязательства по возврату бюджетного кредит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заемщик представляет в администрацию Овчинниковского  сельсовета заключение управления или отдела администрации района, курирующего соответствующую отрасль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Заёмщикам - юридическим лицам, являющимся государственными или муниципальными унитарными предприятиями, бюджетные кредиты предоставляются на условиях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звратности бюджетного кредит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езвозмездности бюджетного кредит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 бюджетным кредитом заёмщик - юридическое лицо,  являющееся государственным или муниципальным унитарным предприятием, представляет в управление финансов и налоговой политики район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явку на получение бюджетного кредит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копию финансового отчета </w:t>
      </w:r>
      <w:r>
        <w:rPr>
          <w:rFonts w:cs="Times New Roman" w:ascii="Times New Roman" w:hAnsi="Times New Roman"/>
          <w:bCs/>
          <w:sz w:val="28"/>
          <w:szCs w:val="28"/>
        </w:rPr>
        <w:t>юридического лица</w:t>
      </w:r>
      <w:r>
        <w:rPr>
          <w:rFonts w:cs="Times New Roman" w:ascii="Times New Roman" w:hAnsi="Times New Roman"/>
          <w:sz w:val="28"/>
          <w:szCs w:val="28"/>
        </w:rPr>
        <w:t xml:space="preserve"> (баланс) на последнюю отчетную дату, а при необходимости - за предшествующий год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ведения о предполагаемом использовании бюджетного кредит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(устав, свидетельство о регистрации, решение об учреждении государственного или муниципального унитарного предприятия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заемщик представляет в управление финансов и налоговой политики Коченевского района заключение управления или отдела администрации района, курирующего соответствующую отрасль.</w:t>
      </w:r>
    </w:p>
    <w:p>
      <w:pPr>
        <w:pStyle w:val="Style2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3.3. Заёмщикам – муниципальным образованиям бюджетные кредиты предоставляются на условиях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звратности  бюджетного кредит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езвозмездности бюджетного кредит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у заёмщика источника для обеспечения исполнения своего обязательства по возврату бюджетного кредит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просроченной задолженности соответствующих органов местного самоуправления перед районным бюджетом.</w:t>
      </w:r>
    </w:p>
    <w:p>
      <w:pPr>
        <w:pStyle w:val="Style2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С целью получения бюджетного кредита органы местного самоуправления поселений обращаются в управления финансов и налоговой политики районов Коченевского района.</w:t>
      </w:r>
    </w:p>
    <w:p>
      <w:pPr>
        <w:pStyle w:val="Style2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 обращении за бюджетным кредитом орган местного самоуправления представляет в управление финансов и налоговой политики района:</w:t>
      </w:r>
    </w:p>
    <w:p>
      <w:pPr>
        <w:pStyle w:val="Style2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 заявку на получение бюджетного кредита;</w:t>
      </w:r>
    </w:p>
    <w:p>
      <w:pPr>
        <w:pStyle w:val="Style2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 сведения о предполагаемом использовании бюджетного кредита;</w:t>
      </w:r>
    </w:p>
    <w:p>
      <w:pPr>
        <w:pStyle w:val="Style2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расчеты, подтверждающие наличие временного кассового разрыва, возникшего при исполнении местного бюджета;</w:t>
      </w:r>
    </w:p>
    <w:p>
      <w:pPr>
        <w:pStyle w:val="Style2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- обоснование необходимости осуществления целевых расходов (в случае предоставления целевого бюджетного кредита).</w:t>
      </w:r>
    </w:p>
    <w:p>
      <w:pPr>
        <w:pStyle w:val="Style2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Финансовый орган  муниципального района:</w:t>
      </w:r>
    </w:p>
    <w:p>
      <w:pPr>
        <w:pStyle w:val="Style2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рассматривает материалы, представленные в установленном порядке органами местного самоуправления поселений;</w:t>
      </w:r>
    </w:p>
    <w:p>
      <w:pPr>
        <w:pStyle w:val="Style2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дтверждает необходимость предоставления бюджетного кредита либо отклоняет заявку на получение бюджетного кредита с обоснованием отказа;</w:t>
      </w:r>
    </w:p>
    <w:p>
      <w:pPr>
        <w:pStyle w:val="Style2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 представляет заключение главе района для принятия решения о выделении кредита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cs="Times New Roman" w:ascii="Times New Roman" w:hAnsi="Times New Roman"/>
          <w:bCs/>
          <w:iCs/>
          <w:sz w:val="28"/>
          <w:szCs w:val="28"/>
        </w:rPr>
        <w:t>Решение о предоставлении бюджетного кредита оформляется распоряжением главы района с указанием целевого назначения кредита, размера кредит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На основании распоряжения главы района о предоставлении бюджетного кредита между заёмщиком и управлением финансов и налоговой политики района заключается договор о предоставлении бюджетного кредит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5. Об отказе в предоставлении бюджетного кредита заёмщику сообщается в письменном виде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зимание платы за пользование бюджетным кредитом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лата за пользование бюджетными кредитами устанавливается, исходя из ставки рефинансирования Центрального банка Российской Федерации, действующей на момент предоставления кредита, но не менее 1/4 этой ставки. Размер платы устанавливается в договоре о предоставлении бюджетного кредит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лата за пользование бюджетными кредитами учитывается в доходной части районного бюджет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ьзованием бюджетного кредит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бюджетного кредита осуществляет администраций поселения. Администрация Овчинниковского сельсовета ведёт реестр всех предоставляемых бюджетных кредитов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в период использования бюджетного кредита на основании информации об использовании бюджетного кредита, представляемой заёмщико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ё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, а также представлять в администрацию Овчинниковского сельсовета информацию и отчёт об использовании бюджетного кредита для осуществления контрол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формация о проведённом бюджетном кредитовании представляется в районный Совет депутатов вместе с отчётами об исполнении местного бюджет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лучае нарушения заёмщиком условий кредитования, определённых настоящим положением и договором о предоставлении бюджетного кредита, к нему применяются меры, предусмотренные действующим законодательством и договором о предоставлении бюджетного кредита.</w:t>
      </w:r>
    </w:p>
    <w:p>
      <w:pPr>
        <w:pStyle w:val="Style2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В случае, если предоставленные местным бюджетам бюджетные кредиты не погашены в установленные сроки, остаток непогашенного кредита, включая проценты, штрафы и пени, погашается за счет финансовой помощи местному бюджету в текущем финансовом году.</w:t>
      </w:r>
    </w:p>
    <w:p>
      <w:pPr>
        <w:pStyle w:val="Style2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21"/>
        <w:ind w:left="13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собые услови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исание сумм бюджетных кредитов, платы за пользование бюджетными средствами, а также применённых штрафных санкций производится по распоряжению главы района, в соответствии с федеральным и областным законодательством, а также с нормативными правовыми актами представительного органа местного самоуправле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юджету   Овчинниковского  сельсовета на  2012  год  и  плановый  период  2013  и  2014 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убличных нормативных обязательств, подле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ю за счет средств местного бюджета на 2012-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676"/>
        <w:gridCol w:w="1135"/>
        <w:gridCol w:w="560"/>
        <w:gridCol w:w="649"/>
        <w:gridCol w:w="783"/>
        <w:gridCol w:w="810"/>
        <w:gridCol w:w="809"/>
      </w:tblGrid>
      <w:tr>
        <w:trPr>
          <w:trHeight w:val="556" w:hRule="atLeast"/>
        </w:trPr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Р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834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юджету   Овчинниковского  сельсовета на  2012  год  и  плановый  период  2013  и  2014 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79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978"/>
        <w:gridCol w:w="908"/>
        <w:gridCol w:w="549"/>
        <w:gridCol w:w="1525"/>
        <w:gridCol w:w="698"/>
        <w:gridCol w:w="1543"/>
      </w:tblGrid>
      <w:tr>
        <w:trPr>
          <w:trHeight w:val="1050" w:hRule="atLeast"/>
        </w:trPr>
        <w:tc>
          <w:tcPr>
            <w:tcW w:w="979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                                                                                                                                                                                     муниципальных  целевых  программ  и  объекты  бюджетных  ассигнований  на  их  реализацию  в  2012  год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313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112" w:hRule="atLeast"/>
        </w:trPr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ергосбережение  на  территории  Овчинниковского  сельсовета  на  2011-2015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.413</w:t>
            </w:r>
          </w:p>
        </w:tc>
      </w:tr>
      <w:tr>
        <w:trPr>
          <w:trHeight w:val="1472" w:hRule="atLeast"/>
        </w:trPr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тиводействие  терроризму  и  профилактика  экстремизма  на  территории  Овчинниковского  сельсовета  на  2011-2013  год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48" w:hRule="atLeast"/>
        </w:trPr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 безопасность  2010-2012 г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7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08"/>
        </w:tabs>
        <w:ind w:left="1408" w:hanging="8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912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972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900"/>
      </w:p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90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90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1211"/>
        </w:tabs>
        <w:ind w:left="1211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64"/>
        </w:tabs>
        <w:ind w:left="1464" w:hanging="92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08"/>
        </w:tabs>
        <w:ind w:left="1408" w:hanging="8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1068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912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08"/>
        </w:tabs>
        <w:ind w:left="1408" w:hanging="8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1068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904"/>
        </w:tabs>
        <w:ind w:left="1904" w:hanging="360"/>
      </w:pPr>
    </w:lvl>
    <w:lvl w:ilvl="3">
      <w:start w:val="1"/>
      <w:numFmt w:val="decimal"/>
      <w:lvlText w:val="%4."/>
      <w:lvlJc w:val="left"/>
      <w:pPr>
        <w:tabs>
          <w:tab w:val="num" w:pos="2624"/>
        </w:tabs>
        <w:ind w:left="2624" w:hanging="360"/>
      </w:pPr>
    </w:lvl>
    <w:lvl w:ilvl="4">
      <w:start w:val="1"/>
      <w:numFmt w:val="decimal"/>
      <w:lvlText w:val="%5."/>
      <w:lvlJc w:val="left"/>
      <w:pPr>
        <w:tabs>
          <w:tab w:val="num" w:pos="3344"/>
        </w:tabs>
        <w:ind w:left="3344" w:hanging="360"/>
      </w:pPr>
    </w:lvl>
    <w:lvl w:ilvl="5">
      <w:start w:val="1"/>
      <w:numFmt w:val="decimal"/>
      <w:lvlText w:val="%6."/>
      <w:lvlJc w:val="left"/>
      <w:pPr>
        <w:tabs>
          <w:tab w:val="num" w:pos="4064"/>
        </w:tabs>
        <w:ind w:left="4064" w:hanging="360"/>
      </w:pPr>
    </w:lvl>
    <w:lvl w:ilvl="6">
      <w:start w:val="1"/>
      <w:numFmt w:val="decimal"/>
      <w:lvlText w:val="%7."/>
      <w:lvlJc w:val="left"/>
      <w:pPr>
        <w:tabs>
          <w:tab w:val="num" w:pos="4784"/>
        </w:tabs>
        <w:ind w:left="4784" w:hanging="360"/>
      </w:pPr>
    </w:lvl>
    <w:lvl w:ilvl="7">
      <w:start w:val="1"/>
      <w:numFmt w:val="decimal"/>
      <w:lvlText w:val="%8."/>
      <w:lvlJc w:val="left"/>
      <w:pPr>
        <w:tabs>
          <w:tab w:val="num" w:pos="5504"/>
        </w:tabs>
        <w:ind w:left="5504" w:hanging="360"/>
      </w:pPr>
    </w:lvl>
    <w:lvl w:ilvl="8">
      <w:start w:val="1"/>
      <w:numFmt w:val="decimal"/>
      <w:lvlText w:val="%9."/>
      <w:lvlJc w:val="left"/>
      <w:pPr>
        <w:tabs>
          <w:tab w:val="num" w:pos="6224"/>
        </w:tabs>
        <w:ind w:left="62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Style7">
    <w:name w:val="Обычный (веб) Знак"/>
    <w:basedOn w:val="Style6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6"/>
    <w:qFormat/>
    <w:rPr>
      <w:sz w:val="24"/>
    </w:rPr>
  </w:style>
  <w:style w:type="character" w:styleId="2">
    <w:name w:val="Заголовок 2 Знак"/>
    <w:basedOn w:val="Style6"/>
    <w:qFormat/>
    <w:rPr>
      <w:sz w:val="28"/>
      <w:szCs w:val="24"/>
    </w:rPr>
  </w:style>
  <w:style w:type="character" w:styleId="3">
    <w:name w:val="Заголовок 3 Знак"/>
    <w:basedOn w:val="Style6"/>
    <w:qFormat/>
    <w:rPr>
      <w:sz w:val="28"/>
      <w:szCs w:val="24"/>
    </w:rPr>
  </w:style>
  <w:style w:type="character" w:styleId="4">
    <w:name w:val="Заголовок 4 Знак"/>
    <w:basedOn w:val="Style6"/>
    <w:qFormat/>
    <w:rPr>
      <w:sz w:val="28"/>
      <w:szCs w:val="24"/>
    </w:rPr>
  </w:style>
  <w:style w:type="character" w:styleId="5">
    <w:name w:val="Заголовок 5 Знак"/>
    <w:basedOn w:val="Style6"/>
    <w:qFormat/>
    <w:rPr>
      <w:b/>
      <w:bCs/>
      <w:sz w:val="28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sz w:val="24"/>
      <w:szCs w:val="24"/>
    </w:rPr>
  </w:style>
  <w:style w:type="character" w:styleId="Style8">
    <w:name w:val="Основной текст с отступом Знак"/>
    <w:basedOn w:val="Style6"/>
    <w:qFormat/>
    <w:rPr/>
  </w:style>
  <w:style w:type="character" w:styleId="21">
    <w:name w:val="Основной текст с отступом 2 Знак"/>
    <w:basedOn w:val="Style6"/>
    <w:qFormat/>
    <w:rPr>
      <w:sz w:val="24"/>
      <w:szCs w:val="24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Style10">
    <w:name w:val="Основной текст Знак"/>
    <w:basedOn w:val="Style6"/>
    <w:qFormat/>
    <w:rPr>
      <w:sz w:val="24"/>
    </w:rPr>
  </w:style>
  <w:style w:type="character" w:styleId="31">
    <w:name w:val="Основной текст с отступом 3 Знак"/>
    <w:basedOn w:val="Style6"/>
    <w:qFormat/>
    <w:rPr>
      <w:sz w:val="16"/>
      <w:szCs w:val="16"/>
    </w:rPr>
  </w:style>
  <w:style w:type="character" w:styleId="22">
    <w:name w:val="Основной текст 2 Знак"/>
    <w:basedOn w:val="Style6"/>
    <w:qFormat/>
    <w:rPr>
      <w:sz w:val="28"/>
      <w:szCs w:val="24"/>
    </w:rPr>
  </w:style>
  <w:style w:type="character" w:styleId="Style11">
    <w:name w:val="Верхний колонтитул Знак"/>
    <w:basedOn w:val="Style6"/>
    <w:qFormat/>
    <w:rPr>
      <w:sz w:val="28"/>
      <w:szCs w:val="24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6"/>
    <w:rPr/>
  </w:style>
  <w:style w:type="character" w:styleId="Style13">
    <w:name w:val="Текст Знак"/>
    <w:basedOn w:val="Style6"/>
    <w:qFormat/>
    <w:rPr>
      <w:rFonts w:ascii="Courier New" w:hAnsi="Courier New" w:cs="Courier New"/>
    </w:rPr>
  </w:style>
  <w:style w:type="character" w:styleId="InternetLink">
    <w:name w:val="Hyperlink"/>
    <w:basedOn w:val="Style6"/>
    <w:rPr>
      <w:rFonts w:ascii="Arial" w:hAnsi="Arial" w:cs="Arial"/>
      <w:b/>
      <w:bCs/>
      <w:color w:val="CC0000"/>
      <w:u w:val="single"/>
      <w:shd w:fill="F0E5B9" w:val="clear"/>
    </w:rPr>
  </w:style>
  <w:style w:type="character" w:styleId="Head2">
    <w:name w:val="head2"/>
    <w:basedOn w:val="Style6"/>
    <w:qFormat/>
    <w:rPr/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14">
    <w:name w:val="Внутренний адрес"/>
    <w:basedOn w:val="Normal"/>
    <w:qFormat/>
    <w:pPr>
      <w:autoSpaceDE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/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Style16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Consnonformat">
    <w:name w:val="consnonformat"/>
    <w:basedOn w:val="Normal"/>
    <w:qFormat/>
    <w:pPr>
      <w:spacing w:before="0" w:after="24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qFormat/>
    <w:pPr>
      <w:spacing w:before="0" w:after="240"/>
    </w:pPr>
    <w:rPr/>
  </w:style>
  <w:style w:type="paragraph" w:styleId="Consplusnonformat1">
    <w:name w:val="consplusnonformat"/>
    <w:basedOn w:val="Normal"/>
    <w:qFormat/>
    <w:pPr>
      <w:spacing w:before="0" w:after="240"/>
    </w:pPr>
    <w:rPr/>
  </w:style>
  <w:style w:type="paragraph" w:styleId="Consnormal">
    <w:name w:val="consnormal"/>
    <w:basedOn w:val="Normal"/>
    <w:qFormat/>
    <w:pPr>
      <w:spacing w:before="0" w:after="240"/>
    </w:pPr>
    <w:rPr/>
  </w:style>
  <w:style w:type="paragraph" w:styleId="ConsNormal1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12">
    <w:name w:val="1"/>
    <w:basedOn w:val="Normal"/>
    <w:next w:val="Style15"/>
    <w:qFormat/>
    <w:pPr/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1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numPr>
        <w:ilvl w:val="0"/>
        <w:numId w:val="2"/>
      </w:numPr>
      <w:tabs>
        <w:tab w:val="clear" w:pos="708"/>
        <w:tab w:val="left" w:pos="540" w:leader="none"/>
      </w:tabs>
      <w:spacing w:before="120" w:after="120"/>
      <w:ind w:left="540" w:hanging="360"/>
      <w:jc w:val="both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5"/>
    <w:next w:val="15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91">
    <w:name w:val="Заголовок 91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43:00Z</dcterms:created>
  <dc:creator>ф</dc:creator>
  <dc:description/>
  <cp:keywords/>
  <dc:language>en-US</dc:language>
  <cp:lastModifiedBy>User</cp:lastModifiedBy>
  <cp:lastPrinted>2012-04-23T12:27:00Z</cp:lastPrinted>
  <dcterms:modified xsi:type="dcterms:W3CDTF">2012-09-27T08:49:00Z</dcterms:modified>
  <cp:revision>171</cp:revision>
  <dc:subject/>
  <dc:title>СОВЕТ  ДЕПУТАТОВ   ОВЧИННИКОВСКОГО СЕЛЬСОВЕТА</dc:title>
</cp:coreProperties>
</file>